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952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АДМИНИСТРАЦИЯ ГАВРИЛОВ-ЯМСКОГО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2.2018  № 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ями 31-33 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Российской Федерации», статьями 16,26 Устава Гаврилов-Ямского муниципального района, в целях соблюдения интересов гражда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1. Назначить публичные слушания по проекту внесения изменений в Правила землепользования и застройки Заячье-Холмского  сельского поселения Гаврилов-Ям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овести публичные слушания 12.04.2018 с 11.00 до 12.00 часов по адресу: Ярославская область, Гаврилов-Ямский район, с.Ставотино, ул.Школьная, д.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ициатором проведения публичных слушаний является Управление по архитектуре, градостроительству, имущественным и земельным отношениям Администрации Гаврилов-Ям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Управлению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 разместить имеющийся текстовой материал по проекту внесения изменений в Правила землепользования и застройки Заячье-Холмского  сельского поселения на официальном сайте Администрации Гаврилов-Ям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редложения и замечания по проекту внесения изменений в Правила землепользования и застройки Заячье-Холмского  сельского поселения направлять в письменном виде в Управление по архитектуре, градостроительству, имущественным и земельным отношениям Администрации Гаврилов-Ямского муниципального района по адресу: Ярославская область, г.Гаврилов-Ям, ул.Кирова, д.1а ( 4-й этаж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 поступившие предложения и замечания рассмотреть не позднее, чем за 5 дней до даты проведения публичных слушаний и подготовить проект рекомендаций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правлению по архитектуре, градостроительству, имущественным и земельным отношениям Администрации Гаврилов-Ямского района (начальник Василевская В.В.) подготовить протокол о результатах публичных слушаний с учетом предложений и замечаний по проекту внесения изменений в Правила землепользования и застройки Заячье-Холмского  сельского поселения, заключение о результатах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нтроль за исполнением постановления возложить на  заместителя Главы Администрации муниципального района Таганова В.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Опубликовать настоящее постановление в районной массовой газете «Гаврилов-Ямский вестник» и разместить на официальном сайте Администрации муниципального район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Постановление вступает в силу с момента официального опубликован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В.И.Серебряков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59:00Z</dcterms:created>
  <dc:creator>1</dc:creator>
  <dc:description/>
  <dc:language>en-US</dc:language>
  <cp:lastModifiedBy>Smto_3</cp:lastModifiedBy>
  <cp:lastPrinted>2018-02-06T16:59:00Z</cp:lastPrinted>
  <dcterms:modified xsi:type="dcterms:W3CDTF">2018-02-06T13:59:00Z</dcterms:modified>
  <cp:revision>2</cp:revision>
  <dc:subject/>
  <dc:title>Проект</dc:title>
</cp:coreProperties>
</file>