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ояснительная записка к уточнению бюджета в декабре 2011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Доходы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ходная часть бюджета увеличивается на 14630 тыс.руб., в том числе  за счет безвозмездных поступлений увеличение  на 15149 тыс.руб.,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За счет доходов от предпринимательской деятельности уменьшается на 519 тыс.руб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В разрезе доходных источников вносятся следующие изменения:</w:t>
      </w:r>
    </w:p>
    <w:p>
      <w:pPr>
        <w:pStyle w:val="Normal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9"/>
        <w:gridCol w:w="125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51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72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4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7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22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76 2 02 02051 05 2062 151 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"Обеспечение жильем молодых семей" федеральной целевой программы "Жилище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8 05 2028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4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9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2054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141 05 2069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комплексных программ поддержки развития дошкольных образовательных учреждений в субъектах Р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5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999 05 2046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5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6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9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00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</w:t>
            </w:r>
          </w:p>
        </w:tc>
      </w:tr>
      <w:tr>
        <w:trPr>
          <w:trHeight w:val="16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4034 05 0001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модернизации системы здравоохранения Ярославской в части укрепления материально-технической базы медицински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3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9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69 2 02 09071 05 0000 1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51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увеличивается на </w:t>
      </w:r>
      <w:r>
        <w:rPr>
          <w:rFonts w:cs="Times New Roman" w:ascii="Times New Roman" w:hAnsi="Times New Roman"/>
          <w:b/>
          <w:sz w:val="24"/>
          <w:szCs w:val="24"/>
        </w:rPr>
        <w:t>13791 тыс.руб</w:t>
      </w:r>
      <w:r>
        <w:rPr>
          <w:rFonts w:cs="Times New Roman" w:ascii="Times New Roman" w:hAnsi="Times New Roman"/>
          <w:sz w:val="24"/>
          <w:szCs w:val="24"/>
        </w:rPr>
        <w:t>., в том числе за сч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ов других уровней в 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14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ыс.руб</w:t>
      </w:r>
      <w:r>
        <w:rPr>
          <w:rFonts w:cs="Times New Roman" w:ascii="Times New Roman" w:hAnsi="Times New Roman"/>
          <w:sz w:val="24"/>
          <w:szCs w:val="24"/>
        </w:rPr>
        <w:t>. ассигнования распределены в соответствии с бюджетной классификацией и целевым их назначением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меньшен дефицит бюджета на сумму 840 тыс.руб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за счет собственных доходов перераспределена в сумме 596 тыс.руб. </w:t>
      </w:r>
      <w:r>
        <w:rPr>
          <w:rFonts w:cs="Times New Roman" w:ascii="Times New Roman" w:hAnsi="Times New Roman"/>
          <w:b/>
          <w:sz w:val="24"/>
          <w:szCs w:val="24"/>
        </w:rPr>
        <w:t>снять с раздел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0502 «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софинансирование ОЦП "Комплексная программа модернизации и реформирования жилищно-коммунального хозяйства Ярославской области" и МЦП «Чистая вода» 584 тыс.ру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0605 «Другие вопросы в области охраны окружающей среды» </w:t>
      </w:r>
      <w:r>
        <w:rPr>
          <w:rFonts w:cs="Times New Roman" w:ascii="Times New Roman" w:hAnsi="Times New Roman"/>
          <w:i/>
          <w:sz w:val="24"/>
          <w:szCs w:val="24"/>
        </w:rPr>
        <w:t>проведение природоохранных мероприятий 12 тыс.ру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игнования в сумме 596 тыс.руб. направить на следующие раздел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701 «Дошкольное образование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на выплату заработной платы работникам дошкольных учреждений 448 тыс.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0801 «Культура»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на подписку газет и журналов 148 тыс.руб. и на погашение задолженности по межпоселенческой библиотеке 35 тыс.руб.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0008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от предпринимательской деятельности  уменьшились на </w:t>
      </w:r>
      <w:r>
        <w:rPr>
          <w:rFonts w:cs="Times New Roman" w:ascii="Times New Roman" w:hAnsi="Times New Roman"/>
          <w:b/>
          <w:sz w:val="24"/>
          <w:szCs w:val="24"/>
        </w:rPr>
        <w:t>518 тыс.руб.</w:t>
      </w:r>
      <w:r>
        <w:rPr>
          <w:rFonts w:cs="Times New Roman" w:ascii="Times New Roman" w:hAnsi="Times New Roman"/>
          <w:sz w:val="24"/>
          <w:szCs w:val="24"/>
        </w:rPr>
        <w:t xml:space="preserve"> по МУЗ «Центральная районная больниц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4:00Z</dcterms:created>
  <dc:creator>Romanova</dc:creator>
  <dc:description/>
  <cp:keywords/>
  <dc:language>en-US</dc:language>
  <cp:lastModifiedBy>Кириллова А.И.</cp:lastModifiedBy>
  <cp:lastPrinted>2012-01-18T16:13:00Z</cp:lastPrinted>
  <dcterms:modified xsi:type="dcterms:W3CDTF">2012-01-18T13:14:00Z</dcterms:modified>
  <cp:revision>2</cp:revision>
  <dc:subject/>
  <dc:title>Приложение  1</dc:title>
</cp:coreProperties>
</file>