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ФЗ – от 06.10.2203г. №131-ФЗ « Об общих принципах организации местного самоуправления в РФ»,  Бюджетным кодексом Российской Федерации,  Налоговым кодексом РФ ,Уставом Гаврилов – Ямского М.Р, положением о бюджетном процессе в Гаврилов – Ямском муниципальном районе, утвержденном решением Собрания представителей от 24.01.2008г. № 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772717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754640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8077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790763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772173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8590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3. Общий объем дефицита бюджета муниципального района в сумме 17533тыс. рубле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ложения 1, 3, 7, 8, 10, 12, 19, 21, 23, 25, 27, 32, 34, 36 изложить в редакции приложении 1,  2, 3, 4, 5, 6, 7, 8, 9, 10, 11, 12, 13, 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1:00Z</dcterms:created>
  <dc:creator>Smto_2</dc:creator>
  <dc:description/>
  <cp:keywords/>
  <dc:language>en-US</dc:language>
  <cp:lastModifiedBy>1</cp:lastModifiedBy>
  <dcterms:modified xsi:type="dcterms:W3CDTF">2012-03-20T08:51:00Z</dcterms:modified>
  <cp:revision>2</cp:revision>
  <dc:subject/>
  <dc:title/>
</cp:coreProperties>
</file>