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-Ямского район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Cs/>
          <w:sz w:val="32"/>
        </w:rPr>
        <w:t>РЕШЕНИЕ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sz w:val="28"/>
        </w:rPr>
        <w:t>15.02.2012     № 26/6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досрочном прекращении полномочий членов участковых избиратель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 основании   статьи 27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рриториальная избирательная комиссия Гаврилов-Ямского района    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Освободить от обязанностей члена участковой избирательной комиссии с правом решающего голоса избирательного участка № 458  Птицыну Татьяну Викторовну, 1975 года рождения, образование высшее, учителя МОБУ СОШ № 2, предложенную для назначения в состав участковой избирательной комиссии  трудовым коллективом по месту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свободить от обязанностей члена участковой избирательной комиссии с правом решающего голоса избирательного участка № 456 Федотову Ирину Алексеевну, 1955 года рождения, образование высшее, учителя МОУ СОШ № 1, предложенную  для назначения в состав участковой избирательной комиссии трудовым коллективом по месту работ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Настоящее решение опубликовать в районной газете «Гаврилов-Ямски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исполнением настоящего решения возложить на секретаря  Территориальной избирательной комиссии Лапотникову Л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Территориаль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й   комиссии                                             </w:t>
        <w:tab/>
        <w:tab/>
        <w:t>М.Ю.Ширш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екретарь Территориальной</w:t>
      </w:r>
    </w:p>
    <w:p>
      <w:pPr>
        <w:pStyle w:val="Normal"/>
        <w:rPr/>
      </w:pPr>
      <w:r>
        <w:rPr>
          <w:sz w:val="28"/>
        </w:rPr>
        <w:t xml:space="preserve">избирательной комиссии                                               </w:t>
        <w:tab/>
        <w:tab/>
        <w:t>Л.В.Лап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06:00Z</dcterms:created>
  <dc:creator>Лапотникова Л. В.</dc:creator>
  <dc:description/>
  <cp:keywords/>
  <dc:language>en-US</dc:language>
  <cp:lastModifiedBy>Косоурова Е Л</cp:lastModifiedBy>
  <cp:lastPrinted>2012-02-16T08:56:00Z</cp:lastPrinted>
  <dcterms:modified xsi:type="dcterms:W3CDTF">2012-02-16T06:06:00Z</dcterms:modified>
  <cp:revision>2</cp:revision>
  <dc:subject/>
  <dc:title>Территориальная избирательная комиссия</dc:title>
</cp:coreProperties>
</file>