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аврилов-Я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/>
        <w:t xml:space="preserve">07.11.2011   № 8/26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 формировании участковых</w:t>
      </w:r>
    </w:p>
    <w:p>
      <w:pPr>
        <w:pStyle w:val="Normal"/>
        <w:rPr/>
      </w:pPr>
      <w:r>
        <w:rPr/>
        <w:t>избирательных комиссий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В соответствии со статьями 22, 27 Федерального закона «Об основных гарантиях избирательных прав и права на участие в референдуме граждан Российской Федерации», статьей 21 Федерального закона «О выборах депутатов Государственной Думы Федерального Собрания Российской Федерации»,</w:t>
      </w:r>
    </w:p>
    <w:p>
      <w:pPr>
        <w:pStyle w:val="TextBodyIndent"/>
        <w:rPr/>
      </w:pPr>
      <w:r>
        <w:rPr/>
      </w:r>
    </w:p>
    <w:p>
      <w:pPr>
        <w:pStyle w:val="TextBodyIndent"/>
        <w:ind w:firstLine="560"/>
        <w:rPr/>
      </w:pPr>
      <w:r>
        <w:rPr/>
        <w:t>Территориальная избирательная комиссия РЕШИЛА: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1. Сформировать участковые избирательные комиссии по избирательным участкам Гаврилов-Ямского района (Приложение).</w:t>
      </w:r>
    </w:p>
    <w:p>
      <w:pPr>
        <w:pStyle w:val="Normal"/>
        <w:ind w:firstLine="560"/>
        <w:jc w:val="both"/>
        <w:rPr/>
      </w:pPr>
      <w:r>
        <w:rPr/>
        <w:t>2. Опубликовать решение в районной газете «Гаврилов-Ямский вестник» и на официальном сайте Администрации Гаврилов-Ямского муниципального района в сети Интернет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ab/>
        <w:tab/>
        <w:tab/>
        <w:tab/>
        <w:t>М.Ю.Ширш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ab/>
        <w:tab/>
        <w:tab/>
        <w:tab/>
        <w:t>Л.В.Лапотнико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40"/>
        <w:rPr/>
      </w:pPr>
      <w:r>
        <w:rPr/>
        <w:t>Приложение к решению</w:t>
      </w:r>
    </w:p>
    <w:p>
      <w:pPr>
        <w:pStyle w:val="Normal"/>
        <w:ind w:firstLine="6440"/>
        <w:rPr/>
      </w:pPr>
      <w:r>
        <w:rPr/>
        <w:t>Территориальной</w:t>
      </w:r>
    </w:p>
    <w:p>
      <w:pPr>
        <w:pStyle w:val="Normal"/>
        <w:ind w:firstLine="6440"/>
        <w:rPr/>
      </w:pPr>
      <w:r>
        <w:rPr/>
        <w:t>избирательной комиссии</w:t>
      </w:r>
    </w:p>
    <w:p>
      <w:pPr>
        <w:pStyle w:val="Normal"/>
        <w:ind w:firstLine="6440"/>
        <w:rPr/>
      </w:pPr>
      <w:r>
        <w:rPr/>
        <w:t>от 07.11.2011 № 8/2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участковых избирательных комиссий по избирательным</w:t>
      </w:r>
    </w:p>
    <w:p>
      <w:pPr>
        <w:pStyle w:val="Normal"/>
        <w:jc w:val="center"/>
        <w:rPr/>
      </w:pPr>
      <w:r>
        <w:rPr/>
        <w:t>участкам Гаврилов-Ям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Участковая избирательная комиссия № 457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ОУ средняя общеобразовательная школа №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11 человек с правом решающего голоса в состав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600"/>
      </w:tblGrid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анов Валентин Юрье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 Владимир Геннадье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а Галина Никола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еева Ольга Вадим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атова Ирина Алексе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 демократическая партия России»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ова Евгения Александр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енкова Елена Валерь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ектова Наталия Константин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 Александр Виталье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а Ирина Алексе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рук Елена Василь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олитическая парт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РАВЕДЛИВАЯ 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Участковая избирательная комиссия № 458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ОУ средняя общеобразовательная школа №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11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600"/>
      </w:tblGrid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 Сергей Николае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олитическая парт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РАВЕДЛИВАЯ РОСС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ова Светлана Владимир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 Михаил Александро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феева Юлия Валерь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«Коммунистическая партия Российской Федерации» 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кова Надежда Никола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а Любовь Владимир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 Наталья Валери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а Любовь Валентин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илова Ольга Александр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а Снежана Валерь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авин Александр Никандро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Участковая избирательная комиссия № 459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ОУ средняя общеобразовательная школа №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12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600"/>
      </w:tblGrid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имова Татьяна Леонид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ина Елена Валентин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СПРАВЕДЛИВАЯ РОССИЯ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евская Галина Юрь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ва Марина Борис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лена Вячеслав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Ирина Анатоль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колова Лидия Иван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на Татьяна Виктор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енкова Наталия Никола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Николай Василье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рцова Ольга Адольф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анова Надежда Алексе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Участковая избирательная комиссия № 460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ОУ средняя общеобразовательная школа № 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11 человек с правом решающего голоса в состав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5600"/>
      </w:tblGrid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шков Андрей Владимиро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еева Елена Никола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алова Ирина Виктор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СПРАВЕДЛИВАЯ РОССИЯ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 Сергей Ивано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а Ольга Юрь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Ирина Владимир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егина Наталия Павл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вецов Виталий Джорже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Светлана Юрье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ин Василий Михайлович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«Коммунистическая партия Российской Федерации» 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 Ольга Константиновна</w:t>
            </w:r>
          </w:p>
        </w:tc>
        <w:tc>
          <w:tcPr>
            <w:tcW w:w="5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Участковая избирательная комиссия № 461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ГОУ профессиональное училище № 1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8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5473"/>
      </w:tblGrid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ина Наталия Александровна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япина Наталья Ивановна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това Эльвира Викторовна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СПРАВЕДЛИВАЯ РОССИЯ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арпов Николай Константинович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инова Тамара Леонидовна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 Андрей Анатольевич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цов Евгений Викторович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далева Ирина Николаевна</w:t>
            </w:r>
          </w:p>
        </w:tc>
        <w:tc>
          <w:tcPr>
            <w:tcW w:w="54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Участковая избирательная комиссия № 462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МОУ ДОД Дворец детского творчества</w:t>
      </w:r>
    </w:p>
    <w:p>
      <w:pPr>
        <w:pStyle w:val="Normal"/>
        <w:jc w:val="center"/>
        <w:rPr/>
      </w:pPr>
      <w:r>
        <w:rPr>
          <w:u w:val="single"/>
        </w:rPr>
        <w:t>в количестве 9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5460"/>
      </w:tblGrid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а Зоя Юрь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а Наталия Никола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 Андрей Витальевич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ская Юлия Александр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ва Людмила Владимир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обабин Михаил Иванович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ычева Наталья Валерь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ычева Наталья Вячеслав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СПРАВЕДЛИВАЯ РОСС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ина Любовь Василь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Участковая избирательная комиссия № 463 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>Муниципальное учреждение «Дом культуры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9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ина Валентина Геннадь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ова Анна Михайл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одова Анна Серге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нов Александр Адольфович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ина Ирина Александр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ина Ирина Константин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СПРАВЕДЛИВАЯ РОССИЯ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ева Елена Игор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нова Любовь Александр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Ирина Борис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Участковая избирательная комиссия № 464 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>МОУ СОШ № 6</w:t>
      </w:r>
    </w:p>
    <w:p>
      <w:pPr>
        <w:pStyle w:val="Normal"/>
        <w:jc w:val="center"/>
        <w:rPr/>
      </w:pPr>
      <w:r>
        <w:rPr>
          <w:u w:val="single"/>
        </w:rPr>
        <w:t>в количестве 8 человек с правом решающего голоса в составе: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вая Ирина Никола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а Галина Александр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 Андрей Владимирович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дина Ирина Юрь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гова Елена Валентин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СПРАВЕДЛИВАЯ РОССИЯ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ронова Елена Евгень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ичева Лариса Юрь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мова Ирина Андре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6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МОУ СОШ № 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12 человек с правом решающего голоса в состав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пова Тамара Юрь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фьева Наталья Анатоль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копытова Елена Игор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ьюгина Светлана Анатоль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СПРАВЕДЛИВАЯ РОССИЯ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а Марта Станислав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евский Андрей Валентинович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енко Алексей Алексеевич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ина Ирина Александр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асина Елена Александр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ина Валентина Михайл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 Юлия Серге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шина Мария Александр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6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МОУ Плещеевская начальная образовательная школ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6 человек с правом решающего голоса в составе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80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5460"/>
      </w:tblGrid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фьева Ирина Никола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арев Юрий Борисович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арева Светлана Валентино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 Валентина Алексе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якова Елена Евгень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якова Надежда Николаевна</w:t>
            </w:r>
          </w:p>
        </w:tc>
        <w:tc>
          <w:tcPr>
            <w:tcW w:w="54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67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>МОУ Плотинская начальная образовательная школа</w:t>
      </w:r>
    </w:p>
    <w:p>
      <w:pPr>
        <w:pStyle w:val="Normal"/>
        <w:jc w:val="center"/>
        <w:rPr/>
      </w:pPr>
      <w:r>
        <w:rPr>
          <w:u w:val="single"/>
        </w:rPr>
        <w:t>в количестве 6 человек с правом решающего голоса в состав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мин Сергей Борисо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мина Елена Вячеслав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унов Алексей Владимиро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сткова Любовь Владими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абонкин Олег Юрье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ткина Наталья Анатол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6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Лахостский филиал МУК «Великосельский КДЦ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5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ницына Валентина Ивановна 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ин Алексей Владимиро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ина Наталия Владими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 Юрий Александро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а Надежда Александ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69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лянская основная общеобразовательная школ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7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ова Екатерина Леонт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ова Фаина Александ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 Владимир Виталье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Ирина Никола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акова Ирина Никола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шкин Дмитрий Игоре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шкина Ольга Михайл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7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ФГОУ СПО «Великосельский аграрный техникум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9 человек с правом решающего голоса в состав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сарина Нина Александ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по месту работы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годаев Алексей Юрье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по месту работы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зилова Людмила Витал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йлова Наталья Пет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опова Ольга Юр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орунцова Эльвира Владимировна 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бнева Елена Витал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СПРАВЕДЛИВАЯ РОССИЯ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ботарь Любовь Иван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по месту работы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каурова Татьяна Владими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по месту работ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71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>МОУ Великосельская средняя общеобразовательная школа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>в количестве 8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299"/>
      </w:tblGrid>
      <w:tr>
        <w:trPr/>
        <w:tc>
          <w:tcPr>
            <w:tcW w:w="446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темичева Валентина Всеволодовн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ршова Маргарита Львовн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 месту работы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ашникова Анастасия Николаевн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паткин Алексей Станиславович</w:t>
            </w:r>
          </w:p>
        </w:tc>
        <w:tc>
          <w:tcPr>
            <w:tcW w:w="529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месту работы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розов Юрий Николаевич</w:t>
            </w:r>
          </w:p>
        </w:tc>
        <w:tc>
          <w:tcPr>
            <w:tcW w:w="529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гунина Елена Викторовн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лодовникова Надежда Николаевн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 месту работы</w:t>
            </w:r>
          </w:p>
        </w:tc>
      </w:tr>
      <w:tr>
        <w:trPr/>
        <w:tc>
          <w:tcPr>
            <w:tcW w:w="446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бнева Татьяна Ивановн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СПРАВЕДЛИВАЯ 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Участковая избирательная комиссия № 47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тровский филиал МУК «Митинский КДЦ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5 человек с правом решающего голоса в состав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Татьяна Анатол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Ольга Алексе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никова Анна Витал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ва Александра Григор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тева Наталия Анатол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7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ОУ Митинская средняя общеобразовательная школ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5 человек с правом решающего голоса в состав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Ольга Владими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ова Ирина Вячеслав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ова Лидия Владими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нова Татьяна Льв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зова Елена Владими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7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МОУ Пружининская средняя общеобразовательная школ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6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юхова Татьяна Артем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а Тамара Борис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вина Наталия Юр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Людмила Владими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лихина Елена Никола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ва Светлана Михайл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7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ОУ Стогинская средняя общеобразовательная школ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7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а Светлана Геннад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нов Александр Николае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а Татьяна Пет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Тамара Никола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Нина Алексе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ев Сергей Владимиро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Владимир Алексее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7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льяновский филиал МУК «Митинский культурно-досуговый центр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6 человек с правом решающего голоса в состав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 Алексей Николае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а Нина Васил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колов Владимир Геннадье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колова Людмила Борис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кина Ольга Никола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мова Елена Дмитри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7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ОУ Осеневская начальная общеобразовательная школа</w:t>
      </w:r>
    </w:p>
    <w:p>
      <w:pPr>
        <w:pStyle w:val="Normal"/>
        <w:jc w:val="center"/>
        <w:rPr/>
      </w:pPr>
      <w:r>
        <w:rPr>
          <w:u w:val="single"/>
        </w:rPr>
        <w:t>в количестве 5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нтова Наталья Леонид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льнов Николай Николае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а Галина Константин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аева Тамара Владими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а Валентина Иван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78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>МОУ Ставотинская средняя общеобразовательная школ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6 человек с правом решающего голоса в состав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ифанова Галина Серге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товкина Татьяна Игор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жжилов Сергей Павло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жжилова Светлана Владими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галова Людмила Георги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Иван Владимиро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79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МОУ Вышеславская основная общеобразовательная школ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6 человек с правом решающего голоса в состав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дева Вера Васил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на Ольга Юр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работы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ремочкина Наталья Викто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дев Сергей Борисо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елова Елена Анатол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жакова Нина Юр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8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ячье-Холмский филиал МУК КДЦ Заячье-Холмского с/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в количестве 6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ин Николай Викторо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шкова Галина Александ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 Клавдия Иван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кова Татьяна Борис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ычев Владимир Александро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кова Ирина Константин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8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МОУ Шопшинская средняя общеобразовательная школ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в количестве 7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янова Ирина Владими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шникова Ирина Васил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ина Ольга Никола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никова Марина Васил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никова Светлана Васил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«Коммунистическая партия Российской Федерации» 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тов Павел Юрье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шин Владимир Леонтьевич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8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МОУ Шалаевская начальная общеобразовательная школа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6 человек с правом решающего голоса в составе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нова Ирина Юр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 Надежда Валентин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шина Ольга Витал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кая Марина Серге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това Ирина Леонид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нова Екатерина Серге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астковая избирательная комиссия № 48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дминистрация Шопшинского сельского посел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количестве 5 человек с правом решающего голоса в состав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нова Елена Владими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Всероссийская политическая партия </w:t>
            </w:r>
            <w:r>
              <w:rPr>
                <w:b/>
                <w:sz w:val="24"/>
                <w:szCs w:val="24"/>
              </w:rPr>
              <w:t>«ЕДИНАЯ РОССИЯ»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нтьева Нина Петр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Татьяна Юр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ПАТРИОТЫ 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ринова Марина Юрье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литическая партия </w:t>
            </w:r>
            <w:r>
              <w:rPr>
                <w:b/>
                <w:sz w:val="24"/>
                <w:szCs w:val="24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 Лидия Борисовн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тическая партия «Коммунистическая партия Российской Федерации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8:00Z</dcterms:created>
  <dc:creator>Косоурова Е Л</dc:creator>
  <dc:description/>
  <cp:keywords/>
  <dc:language>en-US</dc:language>
  <cp:lastModifiedBy>Косоурова Е Л</cp:lastModifiedBy>
  <cp:lastPrinted>2011-11-08T11:26:00Z</cp:lastPrinted>
  <dcterms:modified xsi:type="dcterms:W3CDTF">2011-11-08T10:08:00Z</dcterms:modified>
  <cp:revision>9</cp:revision>
  <dc:subject/>
  <dc:title>Территориальная избирательная комиссия</dc:title>
</cp:coreProperties>
</file>