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2730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                                                                                      </w:t>
      </w:r>
      <w:r>
        <w:rPr>
          <w:bCs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МУНИЦИПАЛЬНОГО ОКРУГА</w:t>
      </w:r>
    </w:p>
    <w:p>
      <w:pPr>
        <w:pStyle w:val="Heading5"/>
        <w:rPr>
          <w:bCs/>
          <w:sz w:val="20"/>
          <w:szCs w:val="30"/>
        </w:rPr>
      </w:pPr>
      <w:r>
        <w:rPr>
          <w:bCs/>
          <w:sz w:val="20"/>
          <w:szCs w:val="30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Шопшинского сельского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поселения за 9 месяцев2025 года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19.11.2025</w:t>
      </w:r>
    </w:p>
    <w:p>
      <w:pPr>
        <w:pStyle w:val="Normal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Уставом Гаврилов-Ямского муниципального округа, заслушав информацию «Об исполнении бюджета Шопшинского сельского поселения за 9 месяцев 2025года», Муниципальный Совет Гаврилов-Ямского муниципального округа отмечает, что исполнение бюджета осуществлялось в соответствии с решением Муниципального Совета Шопшинского сельского поселения от 09.12.2024г. №23 «О бюджете Шопшинского сельского поселения на 2025 год и на плановый период 2026-2027 год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юджет сельского поселения исполнен за 9 месяцев 2025года по доходам в сумме 5319639,93 рубля или 32,2% годового плана, из них налоговые и неналоговые доходы 2822460,75 рублей или 27,3% годового плана, безвозмездные поступления 2434179,18 рублей или 40,9 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сельского поселения за 1полугодие 2025года составили 8536581,81 рублей или 49,5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Фактический дефицит бюджета Шопшинского сельского поселения составил 3216941,8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овет Гаврилов-Ямского муниципального округа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инять к сведению отчет об исполнении бюджета Шопшинского сельского поселения за 9 месяцев2025года (Приложения1-4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Решение опубликовать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58"/>
        <w:gridCol w:w="3211"/>
      </w:tblGrid>
      <w:tr>
        <w:trPr/>
        <w:tc>
          <w:tcPr>
            <w:tcW w:w="3302" w:type="dxa"/>
            <w:tcBorders/>
          </w:tcPr>
          <w:p>
            <w:pPr>
              <w:pStyle w:val="Normal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униципального Совета Гаврилов-Ямского муниципального округа </w:t>
            </w:r>
          </w:p>
          <w:p>
            <w:pPr>
              <w:pStyle w:val="Normal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Пятницкая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6"/>
                <w:szCs w:val="26"/>
              </w:rPr>
              <w:t xml:space="preserve">Глава Гаврилов-Ямского муниципального округа 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Х. Рустамов</w:t>
            </w:r>
          </w:p>
          <w:p>
            <w:pPr>
              <w:pStyle w:val="Normal"/>
              <w:spacing w:lineRule="atLeast" w:line="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rPr/>
      </w:pPr>
      <w:r>
        <w:rPr>
          <w:sz w:val="26"/>
          <w:szCs w:val="26"/>
        </w:rPr>
        <w:t>от 19.11.2025  № 164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26:00Z</dcterms:created>
  <dc:creator>Uro_1</dc:creator>
  <dc:description/>
  <cp:keywords/>
  <dc:language>en-US</dc:language>
  <cp:lastModifiedBy>User</cp:lastModifiedBy>
  <cp:lastPrinted>2025-11-21T14:47:00Z</cp:lastPrinted>
  <dcterms:modified xsi:type="dcterms:W3CDTF">2025-11-21T11:47:00Z</dcterms:modified>
  <cp:revision>6</cp:revision>
  <dc:subject/>
  <dc:title/>
</cp:coreProperties>
</file>