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6.12.2021г. № 129  «О бюджете Гаврилов – Ямского муниципального района на 2022 год и на плановый период 2023-2024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3.06.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6.12.2021г. № 129 «О бюджете Гаврилов – Ямского муниципального района на 2022 год и плановый период 2023- 2024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2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435 541 350,1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456 545 832,77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21 004 482,60  рубл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аврилов – Ямского муниципального района на 2023 и на 2024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гнозируемый общий объем доходов бюджета Гаврилов – Ямского муниципального района на 2023 год в сумме 1 095 716 451 рубл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щий объем расходов бюджета  Гаврилов-Ямского муниципального района в сумме  1 095 716 451 руб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огнозируемый общий объем доходов бюджета Гаврилов – Ямского муниципального района на 2024 год в сумме 1 015 750 592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Общий объем расходов бюджета  Гаврилов-Ямского муниципального района в сумме  1 015 750 592 рубля;</w:t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Общий объем дефицита бюджета муниципального района в сумме 0  рублей».</w:t>
      </w:r>
      <w:r>
        <w:rPr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10,11 изложить в редакции приложении   1,2,3,4,5,6,7,8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За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от 23.06.2022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32:00Z</dcterms:created>
  <dc:creator>1</dc:creator>
  <dc:description/>
  <cp:keywords/>
  <dc:language>en-US</dc:language>
  <cp:lastModifiedBy>oorms_1</cp:lastModifiedBy>
  <cp:lastPrinted>2022-06-10T09:49:00Z</cp:lastPrinted>
  <dcterms:modified xsi:type="dcterms:W3CDTF">2022-06-28T11:57:00Z</dcterms:modified>
  <cp:revision>10</cp:revision>
  <dc:subject/>
  <dc:title>Р Е Ш Е Н И Е</dc:title>
</cp:coreProperties>
</file>