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26.01.2012   № 99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/>
        <w:t>Об условиях приватизации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/>
        <w:t>муниципального имущества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4.11.2011 № 39 «Об утверждении прогнозного плана (программы) приватизации муниципального имущества Гаврилов-Ямского муниципального района на 2012 год», отчетом об оценке № №11471-О ЗАО «Ярославский центр недвижимости», а также в связи с тем, что назначенные на 28.09.2011 и на 22.11.2011 г. аукционы по продаже муниципального имущества признаны несостоявшимися ввиду отсутствия заявок на участие в аукционе,</w:t>
      </w:r>
    </w:p>
    <w:p>
      <w:pPr>
        <w:pStyle w:val="Normal"/>
        <w:keepNext w:val="tru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ind w:firstLine="709"/>
        <w:jc w:val="both"/>
        <w:rPr/>
      </w:pPr>
      <w:r>
        <w:rPr/>
        <w:t>1. Приватизировать путем продажи посредством публичного предложения комплекс гаражных боксов с земельным участком двенадцатью лотами, в том числе:</w:t>
      </w:r>
    </w:p>
    <w:p>
      <w:pPr>
        <w:pStyle w:val="Normal"/>
        <w:keepNext w:val="true"/>
        <w:ind w:firstLine="709"/>
        <w:jc w:val="both"/>
        <w:rPr/>
      </w:pPr>
      <w:r>
        <w:rPr/>
        <w:t>- Лот № 1 - Нежилое помещение гаражного бокса № 1, назначение: нежилое, общая площадь 20,2 кв. м, инв. № 78, Лит.А, этаж 1, с долей в праве собственности на земельный участок равной 20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2 - Нежилое помещение гаражного бокса № 2, назначение: нежилое, общая площадь 20,3 кв. м, инв. № 78, Лит.А, этаж 1, с долей в праве собственности на земельный участок равной 20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3 - Нежилое помещение гаражного бокса № 3, назначение: нежилое, общая площадь 19,9 кв. м, инв. № 78, Лит.А, этаж 1, с долей в праве собственности на земельный участок равной 20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4 - Нежилое помещение гаражного бокса № 4, назначение: нежилое, общая площадь 20,7 кв. м, инв. № 78, Лит.А1, этаж 1, с долей в праве собственности на земельный участок равной 21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5 - Нежилое помещение гаражного бокса № 5, назначение: нежилое, общая площадь 17,3 кв. м, инв. № 78, Лит.А1, этаж 1, с долей в праве собственности на земельный участок равной 17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6 - Нежилое помещение гаражного бокса № 6, назначение: нежилое, общая площадь 17,3 кв. м, инв. № 78, Лит.А1, этаж 1, с долей в праве собственности на земельный участок равной 17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7 - Нежилое помещение гаражного бокса № 7, назначение: нежилое, общая площадь 17,6 кв. м, инв. № 78, Лит.А1, этаж 1, с долей в праве собственности на земельный участок равной 18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8 - Нежилое помещение гаражного бокса № 8, назначение: нежилое, общая площадь 17,6 кв. м, инв. № 78, Лит.А1, этаж 1, с долей в праве собственности на земельный участок равной 18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9 - Нежилое помещение гаражного бокса № 9, назначение: нежилое, общая площадь 18,0 кв. м, инв. № 78, Лит.А1, этаж 1, с долей в праве собственности на земельный участок равной 18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10 - Нежилое помещение гаражного бокса № 10, назначение: нежилое, общая площадь 18,3 кв. м, инв. № 78, Лит.А, этаж 1, с долей в праве собственности на земельный участок, равной 18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11 - Нежилое помещение гаражного бокса № 11, назначение: нежилое, общая площадь 17,9 кв. м, инв. № 78, Лит.А1, этаж 1, с долей в праве собственности на земельный участок равной 18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keepNext w:val="true"/>
        <w:ind w:firstLine="709"/>
        <w:jc w:val="both"/>
        <w:rPr/>
      </w:pPr>
      <w:r>
        <w:rPr/>
        <w:t>- Лот № 12 - Нежилое помещение гаражного бокса № 12, назначение: нежилое, общая площадь 31,9 кв. м, инв. № 78, Лит.А2, этаж 1, с долей в праве собственности на земельный участок равной 32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.</w:t>
      </w:r>
    </w:p>
    <w:p>
      <w:pPr>
        <w:pStyle w:val="Normal"/>
        <w:keepNext w:val="true"/>
        <w:ind w:firstLine="709"/>
        <w:jc w:val="both"/>
        <w:rPr/>
      </w:pPr>
      <w:r>
        <w:rPr/>
        <w:t>2. Установить начальную цену продажи имущества, указанного в пункте 1 настоящего постановления, ("цену первоначального предложения"), величину снижения цены первоначального предложения ("шаг понижения"), величину повышения цены в  случае перехода к проведению аукциона с повышением цены ("шаг аукциона"), минимальную цену предложения, по которой может быть продано имущество ("цену отсечения"), в том числе: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1 - цена первоначального предложения 128 000 (сто двадцать восемь тысяч) руб., в т.ч. НДС, шаг понижения - 12800 руб.,  шаг аукциона – 6400 руб., цена отсечения -  64 0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2 - цена первоначального предложения 128 000 (сто двадцать восемь тысяч) рублей, в т.ч. НДС, шаг понижения - 12800 руб.,  шаг аукциона – 6400 руб., цена отсечения -  64 0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3 - цена первоначального предложения 126 000 (сто двадцать шесть тысяч) рублей, шаг понижения - 12600 руб.,  шаг аукциона – 6300 руб., цена отсечения -  63 0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4 – цена первоначального предложения 130 000 (сто тридцать тысяч) рублей, в т.ч. НДС, шаг понижения - 13000 руб.,  шаг аукциона – 6500 руб., цена отсечения -  65 0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5 - цена первоначального предложения 110 000 (сто десять тысяч) рублей, в т.ч. НДС, шаг понижения - 11000 руб.,  шаг аукциона – 5500 руб., цена отсечения -  550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6 - цена первоначального предложения 110 000 (сто десять тысяч) рублей, в т.ч. НДС, шаг понижения - 11000 руб.,  шаг аукциона – 5500 руб., цена отсечения -  55 0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7 - цена первоначального предложения 111 000 (сто одиннадцать тысяч) рублей, в т.ч. шаг понижения - 11100 руб.,  шаг аукциона – 5550 руб., цена отсечения -  555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8 - цена первоначального предложения 111 000 (сто одиннадцать тысяч) рублей, в т.ч. НДС, шаг понижения - 11100 руб.,  шаг аукциона – 5550 руб., цена отсечения -  55 5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9 - цена первоначального предложения 114 000 (сто четырнадцать тысяч) рублей, в т.ч. НДС, шаг понижения - 11400 руб.,  шаг аукциона – 5700 руб., цена отсечения -  570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10 - цена первоначального предложения 116 000 (сто шестнадцать тысяч) рублей, в т.ч. НДС, шаг понижения - 11600 руб.,  шаг аукциона – 5800 руб., цена отсечения -  580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11 - цена первоначального предложения 113 000 (сто тринадцать тысяч) рублей, в т.ч. НДС, шаг понижения - 11300 руб.,  шаг аукциона – 5650 руб., цена отсечения -  56500 руб.;</w:t>
      </w:r>
    </w:p>
    <w:p>
      <w:pPr>
        <w:pStyle w:val="Normal"/>
        <w:keepNext w:val="true"/>
        <w:ind w:firstLine="709"/>
        <w:jc w:val="both"/>
        <w:rPr/>
      </w:pPr>
      <w:r>
        <w:rPr/>
        <w:t>- по Лоту № 12 - цена первоначального предложения 200 000 (двести тысяч) рублей, в т.ч. НДС шаг понижения - 20000 руб.,  шаг аукциона – 10000 руб., цена отсечения -  100 000 руб.</w:t>
      </w:r>
    </w:p>
    <w:p>
      <w:pPr>
        <w:pStyle w:val="Normal"/>
        <w:keepNext w:val="true"/>
        <w:ind w:firstLine="709"/>
        <w:jc w:val="both"/>
        <w:rPr/>
      </w:pPr>
      <w:r>
        <w:rPr/>
        <w:t>3. Установить, что победителю продажи посредством публичного предложения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-продажи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4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keepNext w:val="true"/>
        <w:ind w:firstLine="709"/>
        <w:jc w:val="both"/>
        <w:rPr/>
      </w:pPr>
      <w:r>
        <w:rPr/>
        <w:t>5. Считать утратившими силу постановление Администрации Гаврилов-Ямского муниципального района от 23.08.2011 г. № 1204 «Об условиях приватизации муниципального имущества».</w:t>
      </w:r>
    </w:p>
    <w:p>
      <w:pPr>
        <w:pStyle w:val="Normal"/>
        <w:keepNext w:val="true"/>
        <w:ind w:firstLine="709"/>
        <w:jc w:val="both"/>
        <w:rPr/>
      </w:pPr>
      <w:r>
        <w:rPr/>
        <w:t>6. 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keepNext w:val="true"/>
        <w:ind w:firstLine="709"/>
        <w:jc w:val="both"/>
        <w:rPr/>
      </w:pPr>
      <w:r>
        <w:rPr/>
        <w:t>7. Постановление вступает в силу с момента подписания.</w:t>
      </w:r>
    </w:p>
    <w:p>
      <w:pPr>
        <w:pStyle w:val="Normal"/>
        <w:keepNext w:val="true"/>
        <w:ind w:firstLine="709"/>
        <w:jc w:val="both"/>
        <w:rPr/>
      </w:pPr>
      <w:r>
        <w:rPr/>
        <w:t>8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1:00Z</dcterms:created>
  <dc:creator>Косоурова Е Л</dc:creator>
  <dc:description/>
  <cp:keywords/>
  <dc:language>en-US</dc:language>
  <cp:lastModifiedBy>Косоурова Е Л</cp:lastModifiedBy>
  <dcterms:modified xsi:type="dcterms:W3CDTF">2012-01-27T10:42:00Z</dcterms:modified>
  <cp:revision>1</cp:revision>
  <dc:subject/>
  <dc:title> </dc:title>
</cp:coreProperties>
</file>