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отчету об исполнении бюджета городского поселения Гаврилов-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10.12.2024 № 21 «О бюджете городского поселения Гаврилов-Ям на 2025 год и на плановый период 2026 и 2027 годов» (с учетом внесенных изменений и дополнений)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дной бюджетной росписью бюджета городского поселения на 2025 год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ов в сумме 274 713 тыс. рублей (в том числе собственных (налоговых и неналоговых) доходов в сумме 76 036 тыс. рублей),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- расходов в сумме 281 513 тыс. 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в сумме 6 800 тыс. 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оходам   – 198 235 тыс. рублей (в том числе собственных (налоговых и неналоговых) доходов в сумме 76 056 тыс. рублей)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сходам  – 207 338 тыс.рублей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бъему дефицита – 9 103 тыс. рублей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1 квартал 2025 года в доход бюджета поступили средства в сумме 31 911 тыс.руб. или 16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02"/>
        <w:gridCol w:w="1133"/>
        <w:gridCol w:w="1135"/>
        <w:gridCol w:w="850"/>
        <w:gridCol w:w="1133"/>
        <w:gridCol w:w="1135"/>
        <w:gridCol w:w="992"/>
        <w:gridCol w:w="1274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  <w:r>
              <w:rPr/>
              <w:t>1 кв. 2025 г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>1 кв. 2024 год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 факта 2025г. к 2024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% выпо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9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6 0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 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3 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 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1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 7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8 2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 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23 7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3 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444"/>
        <w:gridCol w:w="2333"/>
        <w:gridCol w:w="2128"/>
      </w:tblGrid>
      <w:tr>
        <w:trPr>
          <w:trHeight w:val="30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 кв. 2025г, 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 кв. 2024г, %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руктура доходов за 1 квартал 2025 г. существенно не изменилась по сравнению с аналогичным периодом прошлого года. Наибольший удельный вес занимают безвозмездные поступления – 57% в общем объеме поступивших доходов, снижение по сравнению с 2024 годом на 28%. Удельный вес налоговых доходов составил 40% от общего объема поступивших доходов, увеличение на 27% по сравнению с 2024 годом. Удельный вес неналоговых доходов увеличился на 1 % и составил 3 процентных пункта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увеличились на 744 тыс. руб. и составили к уровню 2024г. 106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5"/>
        <w:gridCol w:w="1135"/>
        <w:gridCol w:w="1558"/>
        <w:gridCol w:w="1277"/>
        <w:gridCol w:w="992"/>
        <w:gridCol w:w="1437"/>
      </w:tblGrid>
      <w:tr>
        <w:trPr>
          <w:trHeight w:val="37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1 квартал 2025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1 кв. 2024г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факта 2025г. к  2024г.</w:t>
            </w:r>
          </w:p>
        </w:tc>
      </w:tr>
      <w:tr>
        <w:trPr>
          <w:trHeight w:val="45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2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9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 9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9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17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9 584 тыс.руб. , что выше уровня 1 квартала прошлого года на 13%. Годовой план  выполнен на 19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1 069 тыс. руб., что выше уровня 1 квартала прошлого года на 13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24 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472 тыс.руб., что на 15% ниже уровня прошлого года.  Исполнение годового плана – 6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1 798 тыс.руб. или 18 % к годовому плану. В сравнении с прошлым годом поступление земельного налога снизилось на 17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444"/>
        <w:gridCol w:w="3184"/>
        <w:gridCol w:w="3119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 кв. 2025г,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 кв. 2024г, %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т незначительную долю</w:t>
            </w:r>
          </w:p>
        </w:tc>
      </w:tr>
      <w:tr>
        <w:trPr>
          <w:trHeight w:val="34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налоговых доходов не изменилась. Как и в 1 квартале 2024 г., так и в 1 квартале 2025г. на 1 месте  - поступления НДФЛ, на 2-ом - земельный налог, на 3-ем – акцизы, на 4-ом - налог на имущество физических лиц. В 1 квартале 2025 года налог на совокупный налог удержан из бюджета в сумме 5 тыс. руб..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994"/>
        <w:gridCol w:w="1133"/>
        <w:gridCol w:w="851"/>
        <w:gridCol w:w="991"/>
        <w:gridCol w:w="1155"/>
      </w:tblGrid>
      <w:tr>
        <w:trPr>
          <w:trHeight w:val="299" w:hRule="atLeast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1 кв. 2025 год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    2024г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5г. к 2024 г.</w:t>
            </w:r>
          </w:p>
        </w:tc>
      </w:tr>
      <w:tr>
        <w:trPr>
          <w:trHeight w:val="630" w:hRule="atLeast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 и имуще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 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 5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 1 квартал 2025 года план по поступлению неналоговых доходов выполнен на 27%. По сравнению с 1 кварталом 2024 года поступления по неналоговым доходам ниже на 47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аренды земельных участков</w:t>
      </w:r>
      <w:r>
        <w:rPr>
          <w:sz w:val="26"/>
          <w:szCs w:val="26"/>
        </w:rPr>
        <w:t xml:space="preserve"> поступили в сумме  192 тыс.руб. или 19% к годовому плану. В сравнении с 1 кварталом 2024 года показатель снизился на 30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очие поступления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составили 478 тыс.руб. или 30% от годового пл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ходы увеличились на 14% по сравнению с 1 кварталом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Доходы от платных услуг и  компенсации затрат бюджета поселения </w:t>
      </w:r>
      <w:r>
        <w:rPr>
          <w:sz w:val="26"/>
          <w:szCs w:val="26"/>
        </w:rPr>
        <w:t>в 1 квартале 2025 года н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упали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продажи материальных и нематериальных активов</w:t>
      </w:r>
      <w:r>
        <w:rPr>
          <w:sz w:val="26"/>
          <w:szCs w:val="26"/>
        </w:rPr>
        <w:t xml:space="preserve"> в 1 квартале 2025 года составили 137 тыс.руб. или 27% от годового плана . К уровню прошлого года этот показатель снизился на 82%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денежных взысканий (штрафов) </w:t>
      </w:r>
      <w:r>
        <w:rPr>
          <w:sz w:val="26"/>
          <w:szCs w:val="26"/>
        </w:rPr>
        <w:t>в бюджете городского поселения на 2025 год  запланированы в сумме 20 тыс. руб., поступления составили 20 тыс. рублей, что ниже показателя в аналогичном периоде прошлого года на 17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87"/>
        <w:gridCol w:w="1984"/>
        <w:gridCol w:w="1864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 кв. 2025г,  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 кв. 2024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ложившаяся структура неналоговых доходов в отчетном периоде 2025г. отличается от структуры за 1 квартал 2024 года. Вырос удельный вес доходов от прочих поступлений от использования имущества с 27% до 58%, и от доходов от аренды земли с 17% до 23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низился удельный вес доходов от продажи материальных и нематериальных активов с 49% до 17%. Доходы от платных услуг и компенсации затрат бюджета поселения в 1 квартале 2025 года не поступал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1 квартале 2025 года из областного бюджета поступили дота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тация на решение вопросов местного значения в сумме 3 057 тыс. руб. или 25% от годовых назначени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тация на реализацию мероприятий, предусмотренных нормативными правовыми актами органов государственной власти Ярославской области в сумме 2 904 тыс. руб. или 73% от годовых назначен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 же в бюджет поселения поступила субсидия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в сумме 8 899 тыс. руб. или 47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оме того, в бюджет поселения поступили прочие безвозмездные поступления в сумме 3 306 тыс. руб. или 100% от плана на год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актическое поступление безвозмездных поступлений составило 15% от годового пла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ского поселения за 1 квартал 2025 года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4 337 тыс. руб., при плане на год 207 338 тыс. руб., что составляет 17 % от годовых назначений, в том числе на реализацию программ – 30 583 тыс. руб., при плане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87 382 тыс. руб. или 16% от годовых назначений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бюджете городского поселения Гаврилов-Ям на 2025 год непрограммные расходы предусмотрены в сумме 19 956 тыс. руб., исполнены на сумму 3 754 тыс.руб. или  19%, 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план 12 489 тыс.руб.), факт – 2 539 тыс.руб., исполнено на 20% от годовых бюджетных ассигнований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зервный фонд администрации городского поселения запланирован в сумме 350 тыс. руб., факт 107 тыс. руб., исполнено на 31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бщегосударственные расходы при плане 4 005,3 тыс. руб.,  фактически освоено  692 тыс. руб., исполнено 17% от годовых назначени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350 тыс. руб. освоено 31 тыс. руб. или 9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финансовое обеспечение передаваемых полномочий  (план 2 064,2 тыс.руб.),  факт 223 тыс. руб., исполнено 11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101 тыс.руб. при плане 405 тыс.руб. или 25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материальное стимулирование деятельности народных дружинников при плане 50 тыс. руб. расходы в 1 квартале 2025 года не производились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ирование контрольно-счетного органа при плане 242 тыс. руб. фактически освоено 61 тыс. руб., исполнено 25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0" w:name="_Toc307489173"/>
      <w:bookmarkEnd w:id="0"/>
      <w:r>
        <w:rPr>
          <w:sz w:val="26"/>
          <w:szCs w:val="26"/>
        </w:rPr>
        <w:t xml:space="preserve">Перечень муниципальных программ был утвержден Постановлением  Администрации городского поселения от 23.10.2024 г. № 633. Утверждено к реализации 11 муниципальных програм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оля программных расходов составляет 90% от общей запланированной суммы расходов бюджета ГП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1 квартал 2025 года на реализацию программ было израсходовано 30 583 тыс. руб. или  16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анная программа за 1 квартал 2025 года исполнена на 19%,  произведено расходов на сумму 37 тыс. руб. из 200 тыс.руб. запланированных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Создание условий для патриотического воспитания, профилактика правонарушений и негативных проявлений в молодежной среде -  израсходовано  28 тыс. руб. при плане 115 тыс. руб. или 25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действие инициативным формам молодежного самоуправления, волонтерства и добровольчества, росту социально-общественной активности молодежи – израсходовано  10  тыс. руб. при плане 85 тыс. руб. или 12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ъем финансирования муниципальной программы на  2025 год предусмотрен в сумме 5 163 тыс. руб. Расходы в 1 квартале 2025 года не производились. Муниципальная программа включа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ую адресную программу «По переселению граждан из аварийного жилищного фонда городского поселения Гаврилов-Ям». Плановый объем ассигнований – 5 160 тыс. рублей. Запланирован снос аварийных расселенных домов.          </w:t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3 тыс. руб. За 1 квартал 2025 года расходы не производились. Запланирована поддержка 1 семьи на возмещение части ежемесячных аннуитетных платежей по кредиту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Бюджетные ассигнования на 2025 год определены в сумме 20 305 тыс.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программы реализуются дв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5027" w:leader="none"/>
        </w:tabs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еспечение мероприятий по формированию современной городской среды. Плановый объем бюджетных ассигнований по задаче составляет 10 526 тыс. руб., в том числе: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Федерального бюджета – 6 349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областного бюджета – 3 651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редства бюджета поселения – 526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5 год запланирован 2 этап благоустройства территории между МОБУ «Средняя школа №2 им. Д.В.Крылова», ТЦ «Адмирал» и ул. Советская в г. Гаврилов Ям. Расходы в 1 квартале 2025 года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2024 году реализовывался проект «Гаврилов-Ям. Ось городского развития» в рамках реализации проекта «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».  Полномочия по реализации проекта переданы на уровень муниципального района. На 2025 год в бюджете городского поселения запланированы межбюджетные трансферты на передачу полномочий в сумме 1 500 тыс. руб. на изготовление проектно-сметной документации  к проекту, прохождение экспертизы и строительный контроль за производством работ. Расходы в 1 квартале 2025 года не производились.</w:t>
      </w:r>
    </w:p>
    <w:p>
      <w:pPr>
        <w:pStyle w:val="NormalWeb"/>
        <w:numPr>
          <w:ilvl w:val="0"/>
          <w:numId w:val="3"/>
        </w:numPr>
        <w:spacing w:before="280" w:after="280"/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мплексное благоустройство дворовых территорий и обустройство территорий для выгула животных "Наши дворы". Плановый объем бюджетных ассигнований составляет 8 252 тыс. руб., в том числе межбюджетный трансферт из областного бюджета в сумме 7 839 тыс. руб. Запланированы работы по благоустройству дворовой территории Чапаева д. 31, ул. Коммунистическая д. 1,2,3,4,5,6,7, Менжинского д. 50, 52, 54,56, 58 (второй этап) в г. Гаврилов-Ям.  Расходы в 1 квартале 2025 года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муниципальной программы на  2025 год предусмотрен в сумме 137 тыс. руб., расходы составили 30 тыс. руб. или 22% от годовых назначений. Муниципальная программа включает: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Мероприятия по обеспечению безопасности граждан на водных объектах. Запланировано на 2025 год 100 тыс. руб. на водолазное обследование и очистку дна акватории пляжа, а также на исследование проб воды в р. Которосль. Расходы в 1 квартале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обеспечению безопасности гидротехнического сооружения, находящегося на территории городского поселения Гаврилов-Ям. Расходы в 1 квартале 2025 года составили 30 тыс. руб. на страхование ОПО Плотина на р. Бочевка или 82% от годовых бюджетных назначений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>
          <w:b/>
          <w:b/>
          <w:bCs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</w:t>
      </w:r>
      <w:r>
        <w:rPr>
          <w:b/>
          <w:bCs/>
          <w:color w:val="FF0000"/>
          <w:sz w:val="26"/>
          <w:szCs w:val="26"/>
        </w:rPr>
        <w:tab/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анная программа при плане 200 тыс. руб. исполнена за 1 квартал 2025 года  на сумму  31 тыс. руб. или 15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24 тыс.руб. (20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поддержки спортивных традиций – 6 тыс.руб.(8%).</w:t>
      </w:r>
    </w:p>
    <w:p>
      <w:pPr>
        <w:pStyle w:val="Normal"/>
        <w:spacing w:lineRule="atLeast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ая программа при плане 42 468 тыс. руб. исполнена за 1 квартал 2025 года  на сумму 11 595 тыс. руб. или 27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 xml:space="preserve">исполнена в сумме 5 189 тыс.руб. при годовом плане  23 106 тыс. руб. или 22%.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1 099 тыс. руб. или 13% от годовых назначений. Выполнены работы по содержанию контейнерных площадок, сносу бесхозяйной деревянной постройки, вырубке деревьев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Расходы в 1 квартале 2025 года  на уличное освещение города (купля-продажа электроэнергии) и обслуживание объектов уличного освещения составили  4 090 тыс. руб. при плане на год 14 500 тыс. руб. или 28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Муниципаль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 1 квартал 2025 года исполнена на сумму 2 328 тыс. руб., при плане 12 002 тыс. руб., что составляет 19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 В рамках муниципальной  программы  произведены расходы на мероприятия: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содержанию и ремонту муниципального имущества в сумме 3 577 тыс. руб. или 75% от годовых назначений, в том числе: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3 359 тыс. руб. – восстановительный ремонт дома после пожара по адресу: г. Гаврилов-Ям, ул. Кирова, д. 1;  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18 тыс.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;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500 тыс. руб., при плане 2 600 тыс. руб., что составляет 19% от годовых назначений.</w:t>
      </w:r>
    </w:p>
    <w:p>
      <w:pPr>
        <w:pStyle w:val="Normal"/>
        <w:widowControl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ъем финансирования муниципальной программы  на  2025 год  запланирован в сумме 3 600 тыс. руб. За 1 квартал 2025 года израсходовано 900 тыс. руб. или 25% от годовых бюджетных назначений. Средства направлены на обеспечение деятельности учреждения «Центр поддержки предпринимательства»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довые назначения по этой программе запланированы в размере 600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1 квартал 2025 года произведено расходов в сумме 77 тыс.руб. или 13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в сумме 48 368 тыс. руб.,  фактическое исполнение за 1 квартал 2025 года по программе – 16 801 тыс. руб., в том числе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3-х задач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транспортно-эксплуатационного состояния дорог для безопасного движения. Плановые назначения по этой задаче 2 251 тыс. руб. Расходы за 1 квартал 2025 года не производились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охранности сети дорог общего пользования. Плановые ассигнования – 44 117 тыс. руб., в том числе за счет средств областного бюджета на капитальный ремонт, ремонт и содержание дорог – 18 997 тыс. руб. Факт  1 квартала 2025 года – 16 335 тыс. руб. или 37%, в том числе средства областного бюджета – 8 899 тыс. руб. Средства затрачены на восстановление изношенных слоев дорожного покрытия по ул. Клубная, ямочный ремонт, зимнее содержание дорог, оборудование и подключение остановочных комплексов к источникам бесперебойного питания;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2 000 тыс. руб. За 1 квартал 2025 года произведены расходы в сумме 466 тыс. руб. или 23% от годовых бюджетных назначений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b w:val="false"/>
          <w:bCs w:val="false"/>
          <w:color w:val="000000"/>
          <w:sz w:val="26"/>
          <w:szCs w:val="26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25 год определены в сумме 600 тыс. руб. Запланирована замена светильников уличного освещения, установка и замена приборов учета энергоресурсов, а также  актуализация схемы теплоснабжения.  За 1 квартал 2025 года расходы составили 426 тыс. руб. или 71% от годовых бюджетных ассигнований. Приобретены 94 светильника уличного освещения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«Комплексное развитие сельских территорий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Целью программы является решение проблем в социальной сфере, среди которых медленные темпы социального развития сельских территорий, сокращение занятости сельских жителей при слабом развитии альтернативных видов деятельности, отток из аграрного производства квалифицированных специалистов и молодежи, недостаточное ресурсное обеспечение на всех уровнях финансирования, низкая общественная оценка сельскохозяйственного труда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bCs w:val="false"/>
          <w:color w:val="000000"/>
          <w:sz w:val="26"/>
          <w:szCs w:val="26"/>
        </w:rPr>
        <w:t>Объем финансирования муниципальной программы на 2025 год предусмотрен в сумме 65 742 тыс. руб., в том числе: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средства Федерального бюджета – 45 317 тыс. руб.;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средства областного бюджета – 1 888 тыс. руб.;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средства бюджета городского поселения – 4 985 тыс. руб.;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инвестиции – 13 552 тыс. руб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</w:rPr>
        <w:t xml:space="preserve">Запланировано завершение строительства многоквартирного жилого дома для предоставления по договору коммерческого найма жилого помещения гражданам, проживающим и работающим на сельских территориях по ул. Победы, начатого в 2024 году. 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В рамках программы на 2025 год запланировано строительство двух канализационных напорных станций в г. Гаврилов-Ям Ярославской области, ул. Коминтерна, ул. Лесная с подъездными путями и сетями канализации, а также организация бесплатного доступа к сети интернет на территории стадиона "Труд" в г. Гаврилов-Ям, Ярославской области, ул. Спортивная. Расходы в 1 квартале составили 684 тыс. руб.- субсидия на осуществление капитальных вложений направлена в муниципальное учреждение «Центр развития и поддержки предпринимательства» для осуществления технологического присоединения многоквартирного жилого дома по ул. Победы к электрическим сетям.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  <w:bookmarkStart w:id="1" w:name="_Toc307489173"/>
      <w:bookmarkStart w:id="2" w:name="_Toc307489173"/>
      <w:bookmarkEnd w:id="2"/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  в сумме 350 тыс. руб. 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1 квартал 2025 года составили  107 тыс. руб.</w:t>
      </w:r>
    </w:p>
    <w:sectPr>
      <w:type w:val="nextPage"/>
      <w:pgSz w:w="11906" w:h="16838"/>
      <w:pgMar w:left="1080" w:right="70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semiHidden="0" w:unhideWhenUsed="0" w:qFormat="1"/>
    <w:lsdException w:name="heading 2" w:locked="1" w:semiHidden="0" w:unhideWhenUsed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a11e5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ea4841"/>
    <w:pPr>
      <w:keepNext w:val="true"/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link w:val="2"/>
    <w:uiPriority w:val="99"/>
    <w:qFormat/>
    <w:rsid w:val="00ea4841"/>
    <w:pPr>
      <w:keepNext w:val="true"/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link w:val="3"/>
    <w:uiPriority w:val="99"/>
    <w:qFormat/>
    <w:rsid w:val="00ea4841"/>
    <w:pPr>
      <w:keepNext w:val="true"/>
      <w:ind w:right="-908" w:hanging="0"/>
      <w:jc w:val="both"/>
      <w:outlineLvl w:val="2"/>
    </w:pPr>
    <w:rPr>
      <w:rFonts w:eastAsia="Calibri"/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ea4841"/>
    <w:rPr>
      <w:rFonts w:eastAsia="Times New Roman"/>
      <w:b/>
      <w:bCs/>
      <w:i/>
      <w:iCs/>
      <w:sz w:val="28"/>
      <w:szCs w:val="28"/>
      <w:lang w:val="ru-RU" w:eastAsia="ru-RU"/>
    </w:rPr>
  </w:style>
  <w:style w:type="character" w:styleId="2" w:customStyle="1">
    <w:name w:val="Заголовок 2 Знак"/>
    <w:basedOn w:val="DefaultParagraphFont"/>
    <w:link w:val="Heading2"/>
    <w:uiPriority w:val="99"/>
    <w:semiHidden/>
    <w:qFormat/>
    <w:locked/>
    <w:rsid w:val="00ea4841"/>
    <w:rPr>
      <w:rFonts w:eastAsia="Times New Roman"/>
      <w:b/>
      <w:bCs/>
      <w:sz w:val="28"/>
      <w:szCs w:val="28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locked/>
    <w:rsid w:val="00ea4841"/>
    <w:rPr>
      <w:rFonts w:eastAsia="Times New Roman"/>
      <w:i/>
      <w:iCs/>
      <w:sz w:val="24"/>
      <w:szCs w:val="24"/>
      <w:lang w:val="ru-RU" w:eastAsia="ru-RU"/>
    </w:rPr>
  </w:style>
  <w:style w:type="character" w:styleId="Style11" w:customStyle="1">
    <w:name w:val="Верхний колонтитул Знак"/>
    <w:basedOn w:val="DefaultParagraphFont"/>
    <w:link w:val="Header"/>
    <w:uiPriority w:val="99"/>
    <w:semiHidden/>
    <w:qFormat/>
    <w:rsid w:val="0023076a"/>
    <w:rPr>
      <w:rFonts w:ascii="Times New Roman" w:hAnsi="Times New Roman" w:eastAsia="Times New Roman"/>
      <w:sz w:val="24"/>
      <w:szCs w:val="24"/>
    </w:rPr>
  </w:style>
  <w:style w:type="character" w:styleId="Style12" w:customStyle="1">
    <w:name w:val="Нижний колонтитул Знак"/>
    <w:basedOn w:val="DefaultParagraphFont"/>
    <w:link w:val="Footer"/>
    <w:uiPriority w:val="99"/>
    <w:semiHidden/>
    <w:qFormat/>
    <w:rsid w:val="0023076a"/>
    <w:rPr>
      <w:rFonts w:ascii="Times New Roman" w:hAnsi="Times New Roman" w:eastAsia="Times New Roman"/>
      <w:sz w:val="24"/>
      <w:szCs w:val="24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locked/>
    <w:rsid w:val="002e5809"/>
    <w:rPr>
      <w:rFonts w:ascii="Tahoma" w:hAnsi="Tahoma" w:eastAsia="Times New Roman" w:cs="Tahoma"/>
      <w:sz w:val="16"/>
      <w:szCs w:val="16"/>
      <w:lang w:val="ru-RU" w:eastAsia="en-US"/>
    </w:rPr>
  </w:style>
  <w:style w:type="character" w:styleId="Style14" w:customStyle="1">
    <w:name w:val="Основной текст с отступом Знак"/>
    <w:basedOn w:val="DefaultParagraphFont"/>
    <w:uiPriority w:val="99"/>
    <w:qFormat/>
    <w:locked/>
    <w:rsid w:val="002e5809"/>
    <w:rPr>
      <w:sz w:val="24"/>
      <w:szCs w:val="24"/>
      <w:lang w:val="ru-RU" w:eastAsia="ru-RU"/>
    </w:rPr>
  </w:style>
  <w:style w:type="character" w:styleId="Style15" w:customStyle="1">
    <w:name w:val="Основной текст Знак"/>
    <w:basedOn w:val="DefaultParagraphFont"/>
    <w:uiPriority w:val="99"/>
    <w:qFormat/>
    <w:locked/>
    <w:rsid w:val="002e5809"/>
    <w:rPr>
      <w:sz w:val="24"/>
      <w:szCs w:val="24"/>
      <w:lang w:val="ru-RU"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locked/>
    <w:rsid w:val="00717843"/>
    <w:rPr>
      <w:rFonts w:ascii="Times New Roman" w:hAnsi="Times New Roman" w:cs="Times New Roman"/>
      <w:sz w:val="24"/>
      <w:szCs w:val="24"/>
    </w:rPr>
  </w:style>
  <w:style w:type="character" w:styleId="Style16" w:customStyle="1">
    <w:name w:val="Схема документа Знак"/>
    <w:basedOn w:val="DefaultParagraphFont"/>
    <w:link w:val="DocumentMap"/>
    <w:uiPriority w:val="99"/>
    <w:semiHidden/>
    <w:qFormat/>
    <w:rsid w:val="0023076a"/>
    <w:rPr>
      <w:rFonts w:ascii="Times New Roman" w:hAnsi="Times New Roman" w:eastAsia="Times New Roman"/>
      <w:sz w:val="0"/>
      <w:szCs w:val="0"/>
    </w:rPr>
  </w:style>
  <w:style w:type="character" w:styleId="Strong">
    <w:name w:val="Strong"/>
    <w:basedOn w:val="DefaultParagraphFont"/>
    <w:uiPriority w:val="99"/>
    <w:qFormat/>
    <w:rsid w:val="004b3b87"/>
    <w:rPr>
      <w:b/>
      <w:bCs/>
    </w:rPr>
  </w:style>
  <w:style w:type="character" w:styleId="FontStyle33" w:customStyle="1">
    <w:name w:val="Font Style33"/>
    <w:basedOn w:val="DefaultParagraphFont"/>
    <w:uiPriority w:val="99"/>
    <w:qFormat/>
    <w:rsid w:val="00ea4841"/>
    <w:rPr>
      <w:rFonts w:ascii="Times New Roman" w:hAnsi="Times New Roman" w:cs="Times New Roman"/>
      <w:sz w:val="24"/>
      <w:szCs w:val="24"/>
    </w:rPr>
  </w:style>
  <w:style w:type="paragraph" w:styleId="Heading" w:customStyle="1">
    <w:name w:val="Heading"/>
    <w:next w:val="TextBody"/>
    <w:uiPriority w:val="99"/>
    <w:qFormat/>
    <w:rsid w:val="002a11e5"/>
    <w:pPr>
      <w:widowControl/>
      <w:bidi w:val="0"/>
      <w:spacing w:before="0" w:after="0"/>
      <w:jc w:val="left"/>
    </w:pPr>
    <w:rPr>
      <w:rFonts w:ascii="Arial" w:hAnsi="Arial" w:cs="Arial" w:eastAsia="Calibri"/>
      <w:b/>
      <w:bCs/>
      <w:color w:val="auto"/>
      <w:kern w:val="0"/>
      <w:sz w:val="22"/>
      <w:szCs w:val="22"/>
      <w:lang w:eastAsia="en-US" w:val="ru-RU" w:bidi="ar-SA"/>
    </w:rPr>
  </w:style>
  <w:style w:type="paragraph" w:styleId="TextBody">
    <w:name w:val="Body Text"/>
    <w:basedOn w:val="Normal"/>
    <w:link w:val="Style15"/>
    <w:uiPriority w:val="99"/>
    <w:rsid w:val="002e580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e34c7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rsid w:val="00e34c7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3"/>
    <w:uiPriority w:val="99"/>
    <w:semiHidden/>
    <w:qFormat/>
    <w:rsid w:val="002e5809"/>
    <w:pPr>
      <w:ind w:left="6" w:hanging="0"/>
    </w:pPr>
    <w:rPr>
      <w:rFonts w:ascii="Tahoma" w:hAnsi="Tahoma" w:eastAsia="Calibri" w:cs="Tahoma"/>
      <w:sz w:val="16"/>
      <w:szCs w:val="16"/>
      <w:lang w:eastAsia="en-US"/>
    </w:rPr>
  </w:style>
  <w:style w:type="paragraph" w:styleId="TextBodyIndent">
    <w:name w:val="Body Text Indent"/>
    <w:basedOn w:val="Normal"/>
    <w:link w:val="Style14"/>
    <w:uiPriority w:val="99"/>
    <w:rsid w:val="002e5809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21"/>
    <w:uiPriority w:val="99"/>
    <w:semiHidden/>
    <w:qFormat/>
    <w:rsid w:val="00717843"/>
    <w:pPr>
      <w:spacing w:lineRule="auto" w:line="480" w:before="0" w:after="120"/>
      <w:ind w:left="283" w:hanging="0"/>
    </w:pPr>
    <w:rPr/>
  </w:style>
  <w:style w:type="paragraph" w:styleId="Style17" w:customStyle="1">
    <w:name w:val="Знак"/>
    <w:basedOn w:val="Normal"/>
    <w:uiPriority w:val="99"/>
    <w:qFormat/>
    <w:rsid w:val="00717843"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DocumentMap">
    <w:name w:val="Document Map"/>
    <w:basedOn w:val="Normal"/>
    <w:link w:val="Style16"/>
    <w:uiPriority w:val="99"/>
    <w:semiHidden/>
    <w:qFormat/>
    <w:rsid w:val="00c248a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ConsNormal" w:customStyle="1">
    <w:name w:val="ConsNormal"/>
    <w:uiPriority w:val="99"/>
    <w:qFormat/>
    <w:rsid w:val="00ea4841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Calibri"/>
      <w:color w:val="auto"/>
      <w:kern w:val="0"/>
      <w:sz w:val="16"/>
      <w:szCs w:val="16"/>
      <w:lang w:val="ru-RU" w:eastAsia="ru-RU" w:bidi="ar-SA"/>
    </w:rPr>
  </w:style>
  <w:style w:type="paragraph" w:styleId="ConsPlusTitle" w:customStyle="1">
    <w:name w:val="ConsPlusTitle"/>
    <w:uiPriority w:val="99"/>
    <w:qFormat/>
    <w:rsid w:val="00ea4841"/>
    <w:pPr>
      <w:widowControl w:val="false"/>
      <w:bidi w:val="0"/>
      <w:spacing w:before="0" w:after="0"/>
      <w:jc w:val="left"/>
    </w:pPr>
    <w:rPr>
      <w:rFonts w:ascii="Times New Roman" w:hAnsi="Times New Roman" w:eastAsia="Calibri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f22aa0"/>
    <w:pPr>
      <w:ind w:left="720" w:hanging="0"/>
    </w:pPr>
    <w:rPr/>
  </w:style>
  <w:style w:type="paragraph" w:styleId="Rmcoroftmsonormal" w:customStyle="1">
    <w:name w:val="rmcoroft msonormal"/>
    <w:basedOn w:val="Normal"/>
    <w:qFormat/>
    <w:rsid w:val="00aa3213"/>
    <w:pPr>
      <w:spacing w:beforeAutospacing="1" w:afterAutospacing="1"/>
    </w:pPr>
    <w:rPr/>
  </w:style>
  <w:style w:type="paragraph" w:styleId="Style18" w:customStyle="1">
    <w:name w:val="Абзац_пост"/>
    <w:basedOn w:val="Normal"/>
    <w:qFormat/>
    <w:rsid w:val="00242192"/>
    <w:pPr>
      <w:spacing w:before="120" w:after="0"/>
      <w:ind w:firstLine="720"/>
      <w:jc w:val="both"/>
    </w:pPr>
    <w:rPr>
      <w:sz w:val="26"/>
    </w:rPr>
  </w:style>
  <w:style w:type="paragraph" w:styleId="Default" w:customStyle="1">
    <w:name w:val="Default"/>
    <w:qFormat/>
    <w:rsid w:val="00264a64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841897"/>
    <w:pPr>
      <w:spacing w:beforeAutospacing="1" w:afterAutospacing="1"/>
    </w:pPr>
    <w:rPr/>
  </w:style>
  <w:style w:type="paragraph" w:styleId="ListParagraph">
    <w:name w:val="List Paragraph"/>
    <w:basedOn w:val="Normal"/>
    <w:uiPriority w:val="99"/>
    <w:qFormat/>
    <w:rsid w:val="00df237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rsid w:val="006e765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2</TotalTime>
  <Application>LibreOffice/7.4.7.2$Linux_X86_64 LibreOffice_project/40$Build-2</Application>
  <AppVersion>15.0000</AppVersion>
  <Pages>9</Pages>
  <Words>3386</Words>
  <Characters>19301</Characters>
  <CharactersWithSpaces>22642</CharactersWithSpaces>
  <Paragraphs>45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04:00Z</dcterms:created>
  <dc:creator>Buh 3</dc:creator>
  <dc:description/>
  <dc:language>en-US</dc:language>
  <cp:lastModifiedBy>Пользователь</cp:lastModifiedBy>
  <cp:lastPrinted>2025-02-17T12:11:00Z</cp:lastPrinted>
  <dcterms:modified xsi:type="dcterms:W3CDTF">2025-04-23T10:43:00Z</dcterms:modified>
  <cp:revision>9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