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к уточнению бюджета Гаврилов - Ям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2019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>Доходы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ная часть бюджета на 2019 год прогнозируется в сумме 1008 603 тыс. руб. 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ы увеличились  на 1903  тыс. руб., в т.ч. 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за счет безвозмездных поступлений: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убсидии увеличились на  1640 тыс. руб.;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ые межбюджетные трансферты на 263 тыс. руб.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разрезе доходных источников следующие измен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387"/>
        <w:gridCol w:w="1275"/>
      </w:tblGrid>
      <w:tr>
        <w:trPr>
          <w:trHeight w:val="761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 202 29999 05 2009 150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 202 40014 05 0000 150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Heading2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>Итого доходов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3</w:t>
            </w:r>
          </w:p>
        </w:tc>
      </w:tr>
    </w:tbl>
    <w:p>
      <w:pPr>
        <w:pStyle w:val="Standard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sz w:val="27"/>
          <w:szCs w:val="27"/>
        </w:rPr>
        <w:t>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sz w:val="27"/>
          <w:szCs w:val="27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iCs/>
          <w:sz w:val="27"/>
          <w:szCs w:val="27"/>
          <w:lang w:eastAsia="ru-RU"/>
        </w:rPr>
      </w:pPr>
      <w:r>
        <w:rPr>
          <w:rFonts w:eastAsia="Calibri" w:cs="Times New Roman" w:ascii="Times New Roman" w:hAnsi="Times New Roman"/>
          <w:sz w:val="27"/>
          <w:szCs w:val="27"/>
        </w:rPr>
        <w:t>Расходная часть бюджета муниципального района на 2019 год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1 023 990 тыс.руб.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К предыдущему уточнению бюджета,  ассигнования увеличились на сумму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1 903 тыс.руб</w:t>
      </w:r>
      <w:r>
        <w:rPr>
          <w:rFonts w:cs="Times New Roman" w:ascii="Times New Roman" w:hAnsi="Times New Roman"/>
          <w:color w:val="000000"/>
          <w:sz w:val="27"/>
          <w:szCs w:val="27"/>
        </w:rPr>
        <w:t>., из них все средства из бюджетов других уровней</w:t>
      </w:r>
      <w:r>
        <w:rPr>
          <w:rFonts w:cs="Times New Roman" w:ascii="Times New Roman" w:hAnsi="Times New Roman"/>
          <w:sz w:val="27"/>
          <w:szCs w:val="27"/>
        </w:rPr>
        <w:t>, которые подробно расписаны в доходной части пояснительной записке. Сделана передвижка из раздела 0702 в раздел 0709 на выполнение проектных работ по строительству Центра развития детского творчества «Лидер» - 2 200 тыс.руб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роме того, проведены передвижки ассигнований между разделами, подразделами, целевыми статьями, видами расходов (с учетом изменений) средств бюджета в пределах утвержденных ассигнований на 2019 год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6:17:00Z</dcterms:created>
  <dc:creator>Романова Н.Н.</dc:creator>
  <dc:description/>
  <cp:keywords/>
  <dc:language>en-US</dc:language>
  <cp:lastModifiedBy>smto_3</cp:lastModifiedBy>
  <cp:lastPrinted>2019-01-24T09:45:00Z</cp:lastPrinted>
  <dcterms:modified xsi:type="dcterms:W3CDTF">2019-06-25T07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