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Приложение  4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решению Собрания представителей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 18.06.2019        №  196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финансирования дефицита бюджета по кодам классификации источников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5 386 7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8 603 5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8 603 5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00</w:t>
            </w:r>
            <w:r>
              <w:rPr/>
              <w:t>8 603 5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00</w:t>
            </w:r>
            <w:r>
              <w:rPr/>
              <w:t>8 603 5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 02</w:t>
            </w:r>
            <w:r>
              <w:rPr>
                <w:b/>
              </w:rPr>
              <w:t>3 990 3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02</w:t>
            </w:r>
            <w:r>
              <w:rPr/>
              <w:t>3 990 3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02</w:t>
            </w:r>
            <w:r>
              <w:rPr/>
              <w:t>3 990 3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02</w:t>
            </w:r>
            <w:r>
              <w:rPr/>
              <w:t>3 990 3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386 7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16:00Z</dcterms:created>
  <dc:creator>Romanova</dc:creator>
  <dc:description/>
  <cp:keywords/>
  <dc:language>en-US</dc:language>
  <cp:lastModifiedBy>smto_3</cp:lastModifiedBy>
  <cp:lastPrinted>2019-06-25T08:26:00Z</cp:lastPrinted>
  <dcterms:modified xsi:type="dcterms:W3CDTF">2019-06-25T07:29:00Z</dcterms:modified>
  <cp:revision>7</cp:revision>
  <dc:subject/>
  <dc:title>Приложение       к решению Собрания представителей</dc:title>
</cp:coreProperties>
</file>