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120015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22   № 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5.1, 23, 24, 28 Градостроительного кодекса Российской Федерации, статьей 28 Федерального закона от 06.10.2003 №131-ФЗ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Российской Федерации», статьями 16, 26 Устава Гаврилов-Ямского муниципального района Ярославской области, в целях соблюдения прав человека на благоприятные условия жизнедеятельности, прав и законных интересов правообладателе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земельных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участк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и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бъектов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Генеральный план Заячье-Холмского сельского поселения Гаврилов-Я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07.06.2022 с 10.00 до 12.00 часов  в населенных пунктах Заячье-Холмского сельского поселения Гаврилов-Ямского района, с 08.00 часов до 10.00 часов по адресу: Ярославская область, Гаврилов-Ямский район, с.Ставотино, ул.Школьная, д.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разместить имеющийся текстовой материал по проекту внесения изменений в Генеральный план Заячье-Холмского сельского поселения Гаврилов-Ямского муниципального района на официальном сайте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и замечания по проекту внесения изменений в Генеральный план Заячье-Холмского сельского поселения Гаврилов-Ямского муниципального района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муниципального района подготовить протокол о результатах публичных слушаний с учетом предложений и замечаний по проекту внесения изменений Генеральный план Заячье-Холмского сельского поселения Гаврилов-Ямского муниципального района заключение о результатах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А.А. Забаев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2:00Z</dcterms:created>
  <dc:creator>1</dc:creator>
  <dc:description/>
  <dc:language>en-US</dc:language>
  <cp:lastModifiedBy>smto_3</cp:lastModifiedBy>
  <cp:lastPrinted>2022-05-06T09:21:00Z</cp:lastPrinted>
  <dcterms:modified xsi:type="dcterms:W3CDTF">2022-05-06T06:22:00Z</dcterms:modified>
  <cp:revision>2</cp:revision>
  <dc:subject/>
  <dc:title>Проект</dc:title>
</cp:coreProperties>
</file>