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008" w:leader="none"/>
          <w:tab w:val="left" w:pos="7655" w:leader="none"/>
        </w:tabs>
        <w:rPr/>
      </w:pPr>
      <w:r>
        <w:rPr/>
        <w:tab/>
      </w:r>
    </w:p>
    <w:p>
      <w:pPr>
        <w:pStyle w:val="31"/>
        <w:spacing w:before="0" w:after="0"/>
        <w:jc w:val="center"/>
        <w:rPr/>
      </w:pPr>
      <w:r>
        <w:rPr/>
        <w:tab/>
      </w: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suppressAutoHyphens w:val="true"/>
        <w:spacing w:before="0" w:after="12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06.09.2010  № 1195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ализации Федерального зак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05.2010  №83-ФЗ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В редакции постановления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Администрации Гаврилов-Ямского 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муниципального района 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от 07.12.2010. №1784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rFonts w:cs="Arial"/>
          <w:color w:val="000000"/>
          <w:sz w:val="28"/>
          <w:szCs w:val="28"/>
        </w:rPr>
        <w:t>руководствуясь статьёй 27 Устава Гаврилов-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Состав рабочей группы по совершенствованию правового положения муниципальных учреждений Гаврилов-Ямского муниципального района (Приложение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еречень мероприятий по реализации Федерального закона от 08.05.2010  №83-ФЗ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: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ind w:left="283" w:hanging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008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7008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008" w:leader="none"/>
        </w:tabs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7008" w:leader="none"/>
        </w:tabs>
        <w:jc w:val="right"/>
        <w:rPr/>
      </w:pPr>
      <w:r>
        <w:rPr/>
        <w:t>от 06.09.2010 № 1195</w:t>
      </w:r>
    </w:p>
    <w:p>
      <w:pPr>
        <w:pStyle w:val="Normal"/>
        <w:tabs>
          <w:tab w:val="clear" w:pos="708"/>
          <w:tab w:val="left" w:pos="70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совершенствованию правового положения муниципальных учреждений Гаврилов-Ямского муниципального района</w:t>
      </w:r>
    </w:p>
    <w:p>
      <w:pPr>
        <w:pStyle w:val="Normal"/>
        <w:tabs>
          <w:tab w:val="clear" w:pos="708"/>
          <w:tab w:val="left" w:pos="7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ребряков В.И. –  первый заместитель Главы Администрации Гаврилов-Ямского муниципального района, руководитель рабочей груп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рабочей групп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илялова Г.Н. - начальник Управления культуры, туризма, спорта и молодёжной политики 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ланский В.Н. - главный врач МУ «Гаврилов-Ямская центральная районная боль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ириллова А.И. - и.о. начальника Управления финансов, начальник бюджетного отдела Управления финансов 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валенко Г.В. – начальник отдела по имущественным отношениям Управления по имущественным и земельным отношениям 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айденко Е.М. – ведущий специалист юридического отдела 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ющева Г.А. – Начальник отдела экономики, предпринимательской деятельности и инвестиций 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марина О.В.</w:t>
      </w:r>
      <w:r>
        <w:rPr/>
        <w:t xml:space="preserve"> - </w:t>
      </w:r>
      <w:r>
        <w:rPr>
          <w:sz w:val="28"/>
          <w:szCs w:val="28"/>
        </w:rPr>
        <w:t>ведущий специалист Управления финансов 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айданов В.Ю. - Начальник Управления образования 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8" w:leader="none"/>
          <w:tab w:val="left" w:pos="765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7008" w:leader="none"/>
        </w:tabs>
        <w:rPr/>
      </w:pPr>
      <w:bookmarkStart w:id="0" w:name="_GoBack"/>
      <w:bookmarkEnd w:id="0"/>
      <w:r>
        <w:rPr/>
        <w:tab/>
        <w:tab/>
        <w:tab/>
        <w:tab/>
        <w:tab/>
        <w:tab/>
        <w:tab/>
        <w:t>Приложение 2</w:t>
      </w:r>
    </w:p>
    <w:p>
      <w:pPr>
        <w:pStyle w:val="Normal"/>
        <w:tabs>
          <w:tab w:val="clear" w:pos="708"/>
          <w:tab w:val="left" w:pos="7008" w:leader="none"/>
        </w:tabs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tabs>
          <w:tab w:val="clear" w:pos="708"/>
          <w:tab w:val="left" w:pos="7008" w:leader="none"/>
        </w:tabs>
        <w:rPr/>
      </w:pPr>
      <w:r>
        <w:rPr/>
        <w:tab/>
        <w:tab/>
        <w:tab/>
        <w:tab/>
        <w:tab/>
        <w:tab/>
        <w:tab/>
        <w:t>муниципального район</w:t>
      </w:r>
    </w:p>
    <w:p>
      <w:pPr>
        <w:pStyle w:val="Normal"/>
        <w:tabs>
          <w:tab w:val="clear" w:pos="708"/>
          <w:tab w:val="left" w:pos="7008" w:leader="none"/>
        </w:tabs>
        <w:rPr/>
      </w:pPr>
      <w:r>
        <w:rPr/>
        <w:tab/>
        <w:tab/>
        <w:tab/>
        <w:tab/>
        <w:tab/>
        <w:tab/>
        <w:tab/>
        <w:t>от 06.09.2010 № 1195 (в редакции</w:t>
      </w:r>
    </w:p>
    <w:p>
      <w:pPr>
        <w:pStyle w:val="Normal"/>
        <w:tabs>
          <w:tab w:val="clear" w:pos="708"/>
          <w:tab w:val="left" w:pos="7008" w:leader="none"/>
        </w:tabs>
        <w:rPr/>
      </w:pPr>
      <w:r>
        <w:rPr/>
        <w:tab/>
        <w:tab/>
        <w:tab/>
        <w:tab/>
        <w:tab/>
        <w:tab/>
        <w:tab/>
        <w:t>постановления от _____ №________)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о реализации Федерального закона от 08.05.2010 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03"/>
        <w:gridCol w:w="2428"/>
        <w:gridCol w:w="2512"/>
        <w:gridCol w:w="1330"/>
        <w:gridCol w:w="116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ия реш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оздании в  результате его учреждения, реорганизации, ликвидации муниципального  бюджетного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оздании в  результате его учреждения, реорганизации, ликвидации муниципального казённого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типа муниципального бюджетного учреждения Гаврилов-Ямского муниципального района в целях создания муниципального казённого учреждения Гаврилов-Ямского муниципального района, а также изменения типа муниципального казённого учреждения в целях создания муниципального бюджетного учреждения Гаврилов-Ямского муниципального района, включая перечень муниципальных казённых учреждений Гаврилов-Ямского муниципального райо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6, 9, 12 ст.6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утверждения устава муниципального бюджетного и муниципального казённого учрежд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7 ст.6 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ИЗО</w:t>
            </w:r>
          </w:p>
        </w:tc>
      </w:tr>
      <w:tr>
        <w:trPr>
          <w:trHeight w:val="2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становления Администрации Гаврилов-Ямского муниципального района об изменении типа бюджетных учреждений в целях создания казённых муниципа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2.4 ст.31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Гаврилов-Ямского муниципальн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контроля за деятельностью муниципальных бюджетных и казённых учрежден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19 ст.6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3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7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утверждение порядка определения объёма и условий предоставления субсидий бюджетным  и автономным муниципальнымучреждениям из бюджета Гаврилов-Ямского муниципального района  на возмещение нормативных затрат, связанных  с оказанием  ими в соответствии с муниципальным заданием муниципальных усл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14 ст.13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остановление Главы Администрации Гаврилов-Ямского муниципального района от 16.04.2008 №306  «О порядке определения видов особо ценного движимого имущества автономных учреждений Гаврилов-Ямского муниципального района»  в ча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ения порядка определения видов особо ценного движимого имущества муниципальных бюджетных учреждений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5 ст. 6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ИЗ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еречня особо ценного движимого имущества муниципальных бюджетных учрежден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5 ст. 6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2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ИЗО, структурные подразделения Администрации Гаврилов-Ямского муниципальн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перечня недвижимого имущества подведомственных бюджетных учреждений, закреплённого за ними или приобретённого бюджетными учреждениями за счёт средств, выделенных им учредителе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2 ст. 31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ИЗО, структурные подразделения Администрации Гаврилов-Ямского муниципального района</w:t>
            </w:r>
          </w:p>
        </w:tc>
      </w:tr>
      <w:tr>
        <w:trPr>
          <w:trHeight w:val="14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формы финансового обеспечения деятельности бюджетных учреждений Гаврилов-Ямского муниципального района в переходный период; установление даты, начиная с которой осуществляется зачисление в местный бюджет доходов, полученных муниципальными казёнными учреждениями от платных услуг; установление порядка и направления использования  муниципальными бюджетными учреждениями, являющимися получателями бюджетных средств, и муниципальными казёнными учреждениями доходов: -от сдачи в аренду имущества, находящегося в муниципальной собственности и переданного в оперативное управление указанным учрежд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оказания платных услуг и иной приносящей доходы деятельнос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16.1 ст. 33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201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4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составления и утверждения плана финансово-хозяйственной деятельности муниципальных учрежден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.3 ст. 32Федерального закона от 12.01.1996 №7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 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6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определения платы за оказание муниципальным учреждением услуг, относящихся к основным видам деятельности бюджетного учреждения для физических и (или) юридических лиц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 ст. 9.2 Федерального закона от 12.01.1996 №7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0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осуществления бюджетными учреждениями полномочий органа местного самоуправления по исполнению публичных обязательств перед физическим лицом, подлежащих исполнению в денежной форме и определение порядка финансового обеспечения их осущест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5, п.6 ст.9.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закона от 12.01.1996 №7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4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и утверждение </w:t>
            </w:r>
            <w:r>
              <w:rPr>
                <w:sz w:val="28"/>
                <w:szCs w:val="28"/>
                <w:lang w:eastAsia="ar-SA"/>
              </w:rPr>
              <w:t xml:space="preserve">порядкаформирования, мониторинга,контроля и финансового обеспеч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ыполнения муниципального задан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7.ст.9.2 Федерального закона от 12.01.1996 №7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3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составления и утверждения отчёта о результатах деятельности муниципального учреждения и об использовании закреплённого за ним муниципального имуществ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.3.ст.32 Федерального закона от 12.01.1996 №7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 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00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предоставления бюджетных инвестиций муниципальным автономным и бюджетным учреждения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5 ст.79 Бюджетного кодекса 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3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1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составления, утверждения и ведения бюджетных смет муниципальных казённых учрежден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 ст.221 Бюджетного кодекса 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0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рядка санкционирования расходов муниципальных бюджетных учреждений, источником финансового обеспечения которых являются субсидии и бюджетные инвестиции, предоставляемые из бюджета Гаврилов-Ямского муниципального рай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6 ст.30 Федерального закона от 08.05.2010 №83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66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взыскания в местный бюджет неиспользованных в текущем финансовом году остатков субсидий, предоставленных муниципальным бюджетным учреждения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8 ст.30 Федерального закона от 08.05.2010 №83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1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установления предельно допустимых значений просроченной кредиторской задолженности бюджетного учреждения, превышение которых влечёт расторжение трудового договора по инициативе работодателя в соответствии с Трудовым кодексом РФ с руководителем бюджет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7 ст.30 Федерального закона от 08.05.2010 №83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 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открытия и ведения лицевых счетов автономным учреждениям в финансовом органе муниципального образования и проведения кассовых выплат за счёт средств автономных учреждений, лицевые счета которым открыты в финансовом органе муниципального образова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33-34 ст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закона от 18.10.2006 №174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2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20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открытия и ведения лицевых счетов муниципальных бюджетных  учреждений в финансовом органе муниципального образования и порядка проведения кассовых выплат за счёт средств муниципальных бюджет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3, п.6 ст.30 Федерального закона от 08.05.2010 №83-Ф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2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9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орядка учёта и хранения исполнительных документов, предусматривающих взыскание на средства муниципальных бюджетных учреждений, и иных документов, связанных с их исполне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орядка перечисления в бюджет Гаврилов-Ямского муниципального района остатков средств с соответствующих счетов, на которых отражаются операции со средствами муниципальных бюджетных учреждений, а также их возврата на указанные сче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 10 п.20 ст.30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23 ст.30 Федерального закона от 08.05.2010 №83-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1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01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порядка определения объёма и условий предоставления субсидий на иные цели бюджетным и автономным учрежде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4 ст.13 Федерального закона от 08.05.2010 №8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1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</w:t>
            </w:r>
          </w:p>
        </w:tc>
      </w:tr>
      <w:tr>
        <w:trPr>
          <w:trHeight w:val="100" w:hRule="atLeast"/>
        </w:trPr>
        <w:tc>
          <w:tcPr>
            <w:tcW w:w="1362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кращения, использованные в Перечне мероприяти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Ф – Управление финансов Администрации Гаврилов-Ямского муниципального район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ИЗО – Управление по имущественным и земельным отношениям Администр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04:00Z</dcterms:created>
  <dc:creator>Владелец</dc:creator>
  <dc:description/>
  <cp:keywords/>
  <dc:language>en-US</dc:language>
  <cp:lastModifiedBy>1</cp:lastModifiedBy>
  <dcterms:modified xsi:type="dcterms:W3CDTF">2011-01-27T13:04:00Z</dcterms:modified>
  <cp:revision>2</cp:revision>
  <dc:subject/>
  <dc:title/>
</cp:coreProperties>
</file>