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08.02.2012   № 150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 внесении изменений</w:t>
      </w:r>
    </w:p>
    <w:p>
      <w:pPr>
        <w:pStyle w:val="Normal"/>
        <w:keepNext w:val="true"/>
        <w:snapToGrid w:val="false"/>
        <w:rPr/>
      </w:pPr>
      <w:r>
        <w:rPr/>
        <w:t>в постановление Администрации</w:t>
      </w:r>
    </w:p>
    <w:p>
      <w:pPr>
        <w:pStyle w:val="Normal"/>
        <w:keepNext w:val="true"/>
        <w:snapToGrid w:val="false"/>
        <w:rPr/>
      </w:pPr>
      <w:r>
        <w:rPr/>
        <w:t xml:space="preserve">Гаврилов-Ямского </w:t>
      </w:r>
    </w:p>
    <w:p>
      <w:pPr>
        <w:pStyle w:val="Normal"/>
        <w:keepNext w:val="true"/>
        <w:snapToGrid w:val="false"/>
        <w:rPr/>
      </w:pPr>
      <w:r>
        <w:rPr/>
        <w:t>муниципального района</w:t>
      </w:r>
    </w:p>
    <w:p>
      <w:pPr>
        <w:pStyle w:val="Normal"/>
        <w:keepNext w:val="true"/>
        <w:snapToGrid w:val="false"/>
        <w:rPr/>
      </w:pPr>
      <w:r>
        <w:rPr/>
        <w:t>от 13.08.2010 года № 1083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  <w:t xml:space="preserve"> 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Внести изменения в приложение 1 к постановлению Администрации Гаврилов-Ямского муниципального района от 13.08.2010 № 1083 «Об обеспечении доступа к информации о деятельности органов местного самоуправления Гаврилов-Ямского муниципального района в сети Интернет» изложив в новой редакции (Приложение).</w:t>
      </w:r>
    </w:p>
    <w:p>
      <w:pPr>
        <w:pStyle w:val="Normal"/>
        <w:keepNext w:val="true"/>
        <w:ind w:firstLine="560"/>
        <w:jc w:val="both"/>
        <w:rPr/>
      </w:pPr>
      <w:r>
        <w:rPr/>
        <w:t>2. Контроль за исполнением постановления возложить на управляющего делами Администрации муниципального района Ширшину М.Ю.</w:t>
      </w:r>
    </w:p>
    <w:p>
      <w:pPr>
        <w:pStyle w:val="Normal"/>
        <w:keepNext w:val="true"/>
        <w:ind w:firstLine="560"/>
        <w:jc w:val="both"/>
        <w:rPr/>
      </w:pPr>
      <w:r>
        <w:rPr/>
        <w:t>3. Данное постановление опубликовать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ind w:firstLine="560"/>
        <w:rPr/>
      </w:pPr>
      <w:r>
        <w:rPr/>
        <w:t>4.Постановление вступает в силу с момента подпис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ложение к постановлению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дминистрации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йона от 08.02.2012 № 15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еречень информации о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рганов местного самоуправления Гаврилов-Ямского муниципального района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щаемой в сети Интерн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tbl>
      <w:tblPr>
        <w:tblW w:w="14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69"/>
        <w:gridCol w:w="1891"/>
        <w:gridCol w:w="2693"/>
        <w:gridCol w:w="2207"/>
        <w:gridCol w:w="3260"/>
      </w:tblGrid>
      <w:tr>
        <w:trPr>
          <w:trHeight w:val="1275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4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информации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ичность размещения информаци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обновления информации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орма предоставления информации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ое подразделение, ответственное за предоставление информации</w:t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ая информация об органах местного самоуправления (далее - органах МСУ), в том числе:</w:t>
            </w:r>
          </w:p>
        </w:tc>
      </w:tr>
      <w:tr>
        <w:trPr>
          <w:trHeight w:val="15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, структура органов МСУ, почтовый адрес, адрес электронной почты, номера телефонов справочных служб органов МСУ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утверждения муниципального правового акта ( далее- МПА), внесения изменений в МПА, изменений сведений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5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полномочиях органов МСУ, задачах и функциях структурных подразделений Администрации, перечень МПА, определяющих указанные полномочия, задачи и функции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утверждения  МПА, внесения изменений в МП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ржки из правовых актов, перечень правовых а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подведомственных организаций органов МСУ, сведения об их задачах и функциях, почтовые адреса, адреса электронной почты, номера телефонов справочных служб подведомственных организаций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изменения сведений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, обладающие правами юридического лица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руководителях органов МСУ, структурных подразделений органов МСУ (фамилии, имена, отчества, а также при согласии указанных лиц иные сведения о них)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изменения сведений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ведения о руководителях подведомственных организаций органов  МСУ  (фамилии, имена, отчества, а также при согласии указанных лиц иные сведения о них)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изменения сведений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, обладающие правами юридического лица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информационных систем, реестров, регистров, находящихся в ведении органов МСУ, подведомственных организаций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создания, изменения  соответствующих информационных ресурсов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 муниципального района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средствах массовой информации, учрежденных органами МСУ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учреждения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Информация о нормотворческой деятельности органов МСУ, в том числе:</w:t>
            </w:r>
          </w:p>
        </w:tc>
      </w:tr>
      <w:tr>
        <w:trPr>
          <w:trHeight w:val="2805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униципальные  правовые акты, принятые органами МСУ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в случаях, установленных законодательством РФ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недельно, каждую пятницу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ы М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ы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ы проектов МПА, внесенных на рассмотрение представительного органа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по мере внесения </w:t>
            </w:r>
            <w:r>
              <w:rPr>
                <w:b/>
                <w:sz w:val="22"/>
                <w:szCs w:val="22"/>
                <w:lang w:eastAsia="ru-RU"/>
              </w:rPr>
              <w:t>в представи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ельный орга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 позднее 3-х рабочих дней с момента внесения </w:t>
            </w:r>
            <w:r>
              <w:rPr>
                <w:b/>
                <w:sz w:val="22"/>
                <w:szCs w:val="22"/>
                <w:lang w:eastAsia="ru-RU"/>
              </w:rPr>
              <w:t>в представительный орган МО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ы проектов МП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21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Ф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размещения заказ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роки, предусмотренные ФЗ "О размещении заказов на поставки товаров, выполнение работ, оказание услуг для муниципальных нужд"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ы, предусмотренные 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муниципальным закупкам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регламенты, стандарты государственных и  муниципальных услу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утвержд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утверждения, внесения изменений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ы регламентов, стандарты каче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ленные формы обращений, заявлений и иных документов, принимаемых органами МСУ  к рассмотрению в соответствии с МПА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утвержд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утверждения, внесения изменени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ы докумен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обжалования МПА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внесения изменени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ржки из правовых а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й отдел</w:t>
            </w:r>
          </w:p>
        </w:tc>
      </w:tr>
      <w:tr>
        <w:trPr>
          <w:trHeight w:val="46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Информация об участии органов МСУ в целевых и иных программах, в том числе: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б участии органов МСУ в целевых и иных программах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 мере поступления (изменения) информ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 позднее 10 рабочих дней с момента поступления (изменения) информации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 - участники программ</w:t>
            </w:r>
          </w:p>
        </w:tc>
      </w:tr>
      <w:tr>
        <w:trPr>
          <w:trHeight w:val="178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мероприятиях, проводимых органами МСУ, в том числе сведения об официальных визитах  и о рабочих поездках руководителей и официальных делегаций органов МСУ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 течение 3-х рабочих дней со дня совершения мероприятия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онно-аналитический отдел, структурные подразделения Администрации, проводящие мероприятия и организующие визиты</w:t>
            </w:r>
          </w:p>
        </w:tc>
      </w:tr>
      <w:tr>
        <w:trPr>
          <w:trHeight w:val="154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 же иная информация, подлежащая доведению органами МСУ до сведения граждан и организаций в соответствии с федеральными законами, законами Ярославской области, МПА</w:t>
            </w:r>
          </w:p>
        </w:tc>
      </w:tr>
      <w:tr>
        <w:trPr>
          <w:trHeight w:val="15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 мере поступления (изменения) информ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е позднее 10 рабочих дней с момента поступления (изменения) информации</w:t>
            </w:r>
            <w:r>
              <w:rPr>
                <w:sz w:val="22"/>
                <w:szCs w:val="22"/>
                <w:lang w:eastAsia="ru-RU"/>
              </w:rPr>
              <w:t>, в соответствии со сроками, установленными соответствующими правовыми актами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мобилизационной подготовке, ГО и ЧС</w:t>
            </w:r>
          </w:p>
        </w:tc>
      </w:tr>
      <w:tr>
        <w:trPr>
          <w:trHeight w:val="130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Информация о результатах проверок, проведенными органами МСУ, подведомственными организациями в пределах их полномочий, а также о результатах проверок, проведенных в органах МСУ, подведомственных организациях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кварталь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1-го месяца по истечении отчетного квартал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ое подразделение, ответственное за представление информации</w:t>
            </w:r>
          </w:p>
        </w:tc>
      </w:tr>
      <w:tr>
        <w:trPr>
          <w:trHeight w:val="46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. Тексты официальных выступлений и заявлений руководителей и заместителей руководителей органов МСУ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выступ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выступления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ы выступ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онно-аналитический отдел, отдел по организационной работе и муниципальной службе</w:t>
            </w:r>
          </w:p>
        </w:tc>
      </w:tr>
      <w:tr>
        <w:trPr>
          <w:trHeight w:val="480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.Статистическая информация о деятельности органов МСУ, в том числе:</w:t>
            </w:r>
          </w:p>
        </w:tc>
      </w:tr>
      <w:tr>
        <w:trPr>
          <w:trHeight w:val="178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СУ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кварталь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е позднее 3-х месяцев по истечении отчетного квартал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2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б использовании органами МСУ, муниципальными организациями выделяемых бюджетных средств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е позднее 3-х месяцев по истечении отчетного квартала. Информация за отчетный год не позднее 5-и месяцев по истечении отчетного года.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финансов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3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</w:t>
            </w:r>
            <w:r>
              <w:rPr>
                <w:sz w:val="22"/>
                <w:szCs w:val="22"/>
                <w:lang w:eastAsia="ru-RU"/>
              </w:rPr>
              <w:t xml:space="preserve"> местный бюджет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е позднее одного месяца по истечении отчетного квартал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инансов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Информация о кадровом обеспечении органов МСУ, в том числе: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поступления граждан на муниципальную службу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внесения изменени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ржки из правовых а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вакантных должностях муниципальной службы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 мере воз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 позднее 3-х рабочих дней с момента возникновения вакансии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воз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объявления конкурса на замещение вакантных должносте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127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мере провед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объявления или подведения итогов  конкурса на замещение вакантных должносте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изменения сведени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915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Информация о работе органов МСУ с обращениями граждан (физических лиц), организаций (юридических лиц), общественных объединений, государственных органов, органов МСУ, в том числе: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СУ, порядок рассмотрения их обращений с указанием актов регулирующих эту деятельность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1-го числа месяца, в котором осуществляется прием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афик приема, текст правовых а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3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, имя, отчество руководителя подразде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СУ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зднее 3-х рабочих дней с момента изменения сведений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СУ, а также обобщенную информацию о результатах рассмотрения этих обращений и принятых мерах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ежегод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 позднее одного месяца по истечении отчетного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дная текстовая информа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по организационной работе и муниципальной службе</w:t>
            </w:r>
          </w:p>
        </w:tc>
      </w:tr>
      <w:tr>
        <w:trPr>
          <w:trHeight w:val="450" w:hRule="atLeas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. Информация, размещаемая на официальном сайте Гаврилов-Ямского муниципального района в сети Интернет в соответствии с требованиями действующего законодательства</w:t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ичность, установленная действующим законодательств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роки, установленные действующим законодательством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и документы, установленные действующим законодательство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уктурные подразделения Администрации, обладающие правами юридического лиц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/>
          <w:b/>
          <w:sz w:val="27"/>
          <w:szCs w:val="27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48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6:00Z</dcterms:created>
  <dc:creator>Косоурова Е Л</dc:creator>
  <dc:description/>
  <cp:keywords/>
  <dc:language>en-US</dc:language>
  <cp:lastModifiedBy>1</cp:lastModifiedBy>
  <cp:lastPrinted>2012-02-10T11:08:00Z</cp:lastPrinted>
  <dcterms:modified xsi:type="dcterms:W3CDTF">2012-02-10T08:18:00Z</dcterms:modified>
  <cp:revision>3</cp:revision>
  <dc:subject/>
  <dc:title> </dc:title>
</cp:coreProperties>
</file>