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6"/>
          <w:szCs w:val="26"/>
        </w:rPr>
        <w:t xml:space="preserve">Приложение 5 к решению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    Собрания представ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от  22.11.2018     № 146 </w:t>
      </w:r>
    </w:p>
    <w:p>
      <w:pPr>
        <w:pStyle w:val="Normal"/>
        <w:ind w:left="5664"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убсидий поселениям Гаврилов-Ямского района за 9 месяцев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1665"/>
        <w:gridCol w:w="1621"/>
        <w:gridCol w:w="1522"/>
      </w:tblGrid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за 9 месяцев 2018 года (руб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исполнения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71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746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3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74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33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23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7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 сельское посел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62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78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2600284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267542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сидия на повышение оплаты труда работников муниципальных учреждений в сфере культу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1799"/>
        <w:gridCol w:w="1620"/>
        <w:gridCol w:w="1522"/>
      </w:tblGrid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за 9 месяцев 2018 года (руб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исполнения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1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65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93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8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1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 сельское поселен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14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2538871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929959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сидия на реализацию мероприятий инициативного бюджетирования на территории Ярославской области (поддержка местных инициатив)</w:t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1765"/>
        <w:gridCol w:w="1614"/>
        <w:gridCol w:w="1522"/>
      </w:tblGrid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за 9 месяцев 2018 года (руб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исполнения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8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70000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394808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сидия на проведение капитального ремонта муниципальных учреждений культуры</w:t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622"/>
        <w:gridCol w:w="1620"/>
        <w:gridCol w:w="1522"/>
      </w:tblGrid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за 9 месяцев 2018 года (руб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исполнения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93400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сидия на обеспечение мероприятий по переселению граждан из аварийного жилищного фонда 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1622"/>
        <w:gridCol w:w="1614"/>
        <w:gridCol w:w="1522"/>
      </w:tblGrid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за 9 месяцев 2018 года (руб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исполнения</w:t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4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4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сидия на реализацию подпрограммы "Государственная поддержка граждан, проживающих на территории Ярославской области, в сфере ипотечного жилищного кредитования"</w:t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1622"/>
        <w:gridCol w:w="1607"/>
        <w:gridCol w:w="1522"/>
      </w:tblGrid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за 9 месяцев 2018 года (руб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исполнения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9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9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4:09:00Z</dcterms:created>
  <dc:creator>Кириллова А.И.</dc:creator>
  <dc:description/>
  <cp:keywords/>
  <dc:language>en-US</dc:language>
  <cp:lastModifiedBy>Smto_3</cp:lastModifiedBy>
  <cp:lastPrinted>2018-10-30T16:03:00Z</cp:lastPrinted>
  <dcterms:modified xsi:type="dcterms:W3CDTF">2018-11-23T04:10:00Z</dcterms:modified>
  <cp:revision>7</cp:revision>
  <dc:subject/>
  <dc:title>Приложение 7 к решению</dc:title>
</cp:coreProperties>
</file>