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 «Предоставление в собственность, постоянное (бессрочное) пользование, в безвозмездное срочно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ьзование, аренду земельных участков из состава земель,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ая собственность на которые не разграничена,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юридическим лицам и гражданам»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тивный регламент Администрации Гаврилов-Ямского муниципального района (далее - административный регламент) по предоставлению муниципальной услуги "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, юридическим лицам и гражданам"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Предоставление в собственность, постоянное (бессрочное) пользование, в безвозмездное срочное пользование, аренду земельных участков из состава земель, государственная собственность на которые не разграничена, юридическим лицам и граждан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договоров аренды, купли-продажи земельных участков с гражданами и юридически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дача, учет и хранение договоров купли-продажи земельных участ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муниципальной услуги в установленных действующим законодательством случаях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4. Сроки предоставления муниципальной услуги составляет не более 90 дней со дня поступления заявления. На период оформления кадастрового паспорта срок течения административной процедуры прер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авовые основы предоставления муниципальной услуги (Федеральные законы, постановления Правительства РФ, Законы Ярославской области, постановления Правительства Ярославской области, нормативно-правовые акты органов местного самоуправления Гаврилов-Ямского муниципального района и т.д.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жданский </w:t>
      </w:r>
      <w:hyperlink r:id="rId2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достроительный </w:t>
      </w:r>
      <w:hyperlink r:id="rId3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емельный </w:t>
      </w:r>
      <w:r>
        <w:rPr>
          <w:u w:val="single"/>
        </w:rPr>
        <w:t>кодекс</w:t>
      </w:r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4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5 октября 2001 года               № 137-ФЗ "О введении в действие Земельного кодекса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5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1 декабря 2001 года               №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18 июня 2001 года № 78-ФЗ "О землеустрой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4 июля 2007 года № 221-ФЗ "О государственном кадастре недвижимости";</w:t>
      </w:r>
    </w:p>
    <w:p>
      <w:pPr>
        <w:pStyle w:val="13"/>
        <w:rPr/>
      </w:pPr>
      <w:r>
        <w:rPr/>
        <w:t xml:space="preserve">- 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13"/>
        <w:rPr/>
      </w:pPr>
      <w:r>
        <w:rPr/>
        <w:t>- № 29-з от 09.06.2003 «О цене земельных участков, находящихся в государственной или муниципальной собственности»;</w:t>
      </w:r>
    </w:p>
    <w:p>
      <w:pPr>
        <w:pStyle w:val="13"/>
        <w:rPr/>
      </w:pPr>
      <w:r>
        <w:rPr/>
        <w:t>-постановление Правительства ЯО от 20.09.2011 № 702-п «</w:t>
      </w:r>
      <w:r>
        <w:rPr>
          <w:iCs/>
        </w:rPr>
        <w:t>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»</w:t>
      </w:r>
      <w:r>
        <w:rPr/>
        <w:t>;</w:t>
      </w:r>
    </w:p>
    <w:p>
      <w:pPr>
        <w:pStyle w:val="13"/>
        <w:rPr/>
      </w:pPr>
      <w:r>
        <w:rPr/>
        <w:t>- Устав Гаврилов-Ям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оложение о порядке предоставления земельных участков на территории Гаврилов-Ямского муниципальн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Решение Собрания представителей Гаврилов-Ямского муниципального округа № 131 от 18.07.2002 г. «О предельных размерах земельных участков, предоставляемых гражданам в собственность на территории Гаврилов-Ямского муниципального округа из земель, находящихся в государственной или муниципальн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6.1. 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налоговом органе в качестве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каз о назначении руковод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Уста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9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муниципальной услуги заявитель - физ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качестве предпринимателя без образования юридического лиц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паспорт, содержащий описание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1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2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 Указанные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пунктом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6. Документы, указанные в пункте 2.6.5.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7. Перечень документов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паспорт, содержащий описание объекта (при наличии), заявитель получает в Филиале ФГУП «Ростехинвентаризац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</w:rPr>
          <w:t>В2</w:t>
        </w:r>
      </w:hyperlink>
      <w:r>
        <w:rPr/>
        <w:t xml:space="preserve">, </w:t>
      </w:r>
      <w:r>
        <w:rPr>
          <w:sz w:val="26"/>
          <w:szCs w:val="26"/>
        </w:rPr>
        <w:t xml:space="preserve">заявитель получает в </w:t>
      </w:r>
      <w:r>
        <w:rPr>
          <w:bCs/>
          <w:sz w:val="26"/>
          <w:szCs w:val="26"/>
          <w:lang w:val="en-US"/>
        </w:rPr>
        <w:t>Ф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/>
        </w:rPr>
        <w:t>БУ «Кадастровая палата</w:t>
      </w:r>
      <w:r>
        <w:rPr>
          <w:bCs/>
          <w:sz w:val="26"/>
          <w:szCs w:val="26"/>
        </w:rPr>
        <w:t xml:space="preserve"> Росреестра</w:t>
      </w:r>
      <w:r>
        <w:rPr>
          <w:bCs/>
          <w:sz w:val="26"/>
          <w:szCs w:val="26"/>
          <w:lang w:val="en-US"/>
        </w:rPr>
        <w:t>»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по Ярославской об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 в районном архивном отдел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7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документов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 не уполномоченным собственником (правообладателем) объекта недвижимости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я постановлений органов местного самоуправления, решений судов в отношении земельных участков, указанных заявител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заявителем документов, содержащих противоречивые сведения или не соответствующих требованиям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1. 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3. Рабочее место специалиста, принимающего заявление на оказа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1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3. Граждане имеют право в часы приема населения обратиться для получения информации о порядке и сроках оформления докумен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3.4. Консультирование получателей муниципальной услуги о порядке ее предоставления проводится в соответствии с графиком работы (подпункт 3 пункта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5. Показателем качества муниципальной услуги является отсутствие жалоб по данной услуг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</w:t>
      </w:r>
      <w:r>
        <w:rPr>
          <w:sz w:val="26"/>
          <w:szCs w:val="26"/>
        </w:rPr>
        <w:t>.1.1. Датой приема документов, необходимых для предоставления муниципальной услуги, является дата их предоставления в управление, подтверждаемая соответствующей записью в журналах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Управление определяет ориентировочное место размещения объекта, разрешенное использование земельного участка и направляет письменные запросы в федеральные службы надзора и учета недвижимости, другие службы в зависимости от конкретной ситуации для определения возможности и условий размещения объекта, строительства и его функционального назначения, отсутствия юридических прав третьих лиц на данный участок, а также возможных ограничений прав на пользование предполагаемым к застройке земельным участком или смежных землепользований. Время подготовки условий и заключений не должно превышать 2-х нед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3. После получения условий и заключений Управление выносит предложения по размещению объекта и границам земельного участка на рассмотрение Комиссии по вопросам землепользования и осуществления градостроительной деятельности на территории Гаврлов-Ямского муниципального района (далее – Комисс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Комиссия, рассматривая предложение по размещению объекта строительства, принимает решение о предоставлении или отказе в предоставлении под застройку земельного участка, устанавливает порядок предоставления земельного участка с предварительным или без предварительного согласования места размещения объекта, вид права на предоставляемый земельный участок, принимает решение о проведении торгов или выкупа права аренды земельного участка или предоставлении земельного участка без торгов, проведении публичных слушаний предстоящего строительства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заседания комиссии по вопросам землепользования и осуществления градостроительной деятельности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5. По результатам решения комиссии по вопросам землепользования и осуществления градостроительной деятельности секретарь комиссии направляет заявителю выписку из протокол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ист управления осуществляет подготовку документов для реализации принятого решения или мотивированного отказа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6. В случае принятия комиссией решения о предоставлении земельного участка с проведением торгов Управление проводит сбор технических условий и согласований от эксплуатирующих инженерные сети организаций и органов государственного надзора, разрабатывает соответствующие градостроительные условия, направляет документы для выполнения геодезических работ и для оформления межевого плана предполагаемого к застройке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7. Управление на основании оформленного межевого плана готовит проект постановления об утверждении границ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8. После принятия постановления Управлени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остановку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ценку стоимости земельного участка или права на заключение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(далее - комиссия по торгам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товит информационное сообщение о проведении аукциона, которое не менее чем за 30 дней до дня проведения аукциона опубликовывается и размещается на официальном сайте Правительства Российской Федерации http://torgi.gov.ru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торги (конкурс, аукцион) по продаже земельного участка или продаже права на заключение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9. В случае принятия решения комиссией по землепользованию и застройке о предоставлении земельного участка без проведения торгов управление информирует заявителя о проведении публикации. При отсутствии в месячный срок других заявок управление проводит сбор технических условий и согласований от эксплуатирующих инженерные сети организаций и органов государственного надзора, разрабатывает соответствующие градостроительные условия, направляет документы для рассмотрения комиссией по торгам и установления стоимостной оценк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других заявок документы передаются для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10. При обращении заявителя с заявлением о предоставлении земельного участка для целей, не связанных со строительством, Управление направляет заявление в комиссию по вопросам землепользования и осуществления градостроительной деятельности, которая принимает решение о предоставлении или отказе в предоставлении земельного участка, устанавливает условия предоставления и вид права на земельный участок. В зависимости от принятого решения управление проводит публикацию сообщения о возможности предоставления земельного участка, в случае необходимости проведения торгов направляет материал в комиссию по торг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1. В случае формирования земельного участка и прохождения его кадастрового учета срок выполнения муниципальной услуги прерываетс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12. При предоставлении земельного участка в аренду управление готовит проект постановления о предоставлении земельного участка. После подписания постановления специалист управления оформляет проект договора аренды, рассчитывает сумму годовой арендной платы за пользование земельным участ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3. Документы, подготовленные в результате оказания муниципальной услуги, выдаются (направляются) заявителю или его уполномоченному представителю в Управл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4. Решение о предоставлении земельного участка на праве собственности, в аренду или в предусмотренных законодательством случаях на праве постоянного (бессрочного) пользования принимается в месячный срок со дня поступления в Управление заявления с приложением к нему необходимых документов. В месячный срок с даты принятия решения о предоставлении земельного участка управление осуществляет подготовку проекта договора купли-продажи или аренды земельного участка и направляет его заявителю с предложением о заключении соответствую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ли аренды с приложениями передается заявителю для его подписания, после чего регистрируется в электронной базе по учету договоров и выдается заявителю под рос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земельного участка заключается Управлением не ранее 10 дней со дня опубликования результатов торгов и не позднее 20 дней со дня подписания протокола о результатах торг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торгов по продаже земельных участков или продаже права на заключение договора аренды земельного участка для жилищного строительства несостоявшимися по причине участия в них менее двух участников договор купли-продажи или договор аренды с единственным участником торгов заключается в течение 10 дней со дня проведения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5. В целях обеспечения предоставления муниципальной услуги допускается направление документов (информации) в органы, учреждения и организации, участвующие в предоставлении муниципальной услуги, с использованием средств телефонной связи, электронного информирования, а также иным способом, позволяющим осуществлять передачу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6. Срок хранения документов, подготовленных в результате оказания муниципальной услуги и не востребованных заявителем, не может превышать месячного срока с момента подготовки соответствующих документов и в случае истечения указанного срока подготовленные документы направляются заявител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7. В процессе оказания муниципальной услуги работники управления обеспечивают сохранность документов, получаем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отрудником управления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firstLine="709"/>
        <w:jc w:val="both"/>
        <w:rPr/>
      </w:pPr>
      <w:r>
        <w:rPr/>
        <w:t>Прошу предоставить в ________________________ земельный участок площадью ________ кв. м с кадастровым номером 76:04:____________:______ находящийся по адресу: Ярославская область, Гаврилов-Ямский район, _____________________________</w:t>
      </w:r>
    </w:p>
    <w:p>
      <w:pPr>
        <w:pStyle w:val="Normal"/>
        <w:ind w:right="-159" w:hanging="0"/>
        <w:jc w:val="both"/>
        <w:rPr/>
      </w:pPr>
      <w:r>
        <w:rPr/>
        <w:t>сельский округ,___________________________________________________ для __________</w:t>
      </w:r>
    </w:p>
    <w:p>
      <w:pPr>
        <w:pStyle w:val="Normal"/>
        <w:ind w:right="-159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селенный пункт, улица, номер дома)</w:t>
      </w:r>
    </w:p>
    <w:p>
      <w:pPr>
        <w:pStyle w:val="Normal"/>
        <w:ind w:right="-15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.</w:t>
      </w:r>
    </w:p>
    <w:p>
      <w:pPr>
        <w:pStyle w:val="Normal"/>
        <w:spacing w:lineRule="auto" w:line="360"/>
        <w:ind w:right="-159" w:firstLine="709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свидетельство о праве на земельный участок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технический паспорт, содержащий описание объекта (при наличии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оригинал(ы) кадастрового паспорта земельного участка </w:t>
      </w:r>
      <w:hyperlink r:id="rId16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» ______________ 201__г. 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дата)                                                        (подпись)</w:t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и подпись субъекта персональных данных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 + 13 пт"/>
    <w:basedOn w:val="Normal"/>
    <w:qFormat/>
    <w:pPr>
      <w:suppressAutoHyphens w:val="true"/>
      <w:autoSpaceDE w:val="false"/>
      <w:ind w:firstLine="54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3349;fld=134" TargetMode="External"/><Relationship Id="rId4" Type="http://schemas.openxmlformats.org/officeDocument/2006/relationships/hyperlink" Target="consultantplus://offline/main?base=LAW;n=111919;fld=134" TargetMode="External"/><Relationship Id="rId5" Type="http://schemas.openxmlformats.org/officeDocument/2006/relationships/hyperlink" Target="consultantplus://offline/main?base=LAW;n=107141;fld=134" TargetMode="External"/><Relationship Id="rId6" Type="http://schemas.openxmlformats.org/officeDocument/2006/relationships/hyperlink" Target="consultantplus://offline/main?base=LAW;n=78820;fld=134" TargetMode="External"/><Relationship Id="rId7" Type="http://schemas.openxmlformats.org/officeDocument/2006/relationships/hyperlink" Target="consultantplus://offline/main?base=LAW;n=95309;fld=134" TargetMode="External"/><Relationship Id="rId8" Type="http://schemas.openxmlformats.org/officeDocument/2006/relationships/hyperlink" Target="consultantplus://offline/main?base=LAW;n=111921;fld=134" TargetMode="External"/><Relationship Id="rId9" Type="http://schemas.openxmlformats.org/officeDocument/2006/relationships/hyperlink" Target="consultantplus://offline/main?base=LAW;n=32435;fld=134;dst=100139" TargetMode="External"/><Relationship Id="rId10" Type="http://schemas.openxmlformats.org/officeDocument/2006/relationships/hyperlink" Target="consultantplus://offline/main?base=LAW;n=32435;fld=134;dst=100194" TargetMode="External"/><Relationship Id="rId11" Type="http://schemas.openxmlformats.org/officeDocument/2006/relationships/hyperlink" Target="consultantplus://offline/main?base=LAW;n=32435;fld=134;dst=100139" TargetMode="External"/><Relationship Id="rId12" Type="http://schemas.openxmlformats.org/officeDocument/2006/relationships/hyperlink" Target="consultantplus://offline/main?base=LAW;n=32435;fld=134;dst=100194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hyperlink" Target="http://gavyam.ru/" TargetMode="External"/><Relationship Id="rId16" Type="http://schemas.openxmlformats.org/officeDocument/2006/relationships/hyperlink" Target="consultantplus://offline/main?base=LAW;n=32435;fld=134;dst=100139" TargetMode="External"/><Relationship Id="rId17" Type="http://schemas.openxmlformats.org/officeDocument/2006/relationships/hyperlink" Target="consultantplus://offline/main?base=LAW;n=32435;fld=134;dst=10019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49:00Z</dcterms:created>
  <dc:creator>Admin</dc:creator>
  <dc:description/>
  <cp:keywords/>
  <dc:language>en-US</dc:language>
  <cp:lastModifiedBy>Admin</cp:lastModifiedBy>
  <dcterms:modified xsi:type="dcterms:W3CDTF">2013-01-09T14:03:00Z</dcterms:modified>
  <cp:revision>3</cp:revision>
  <dc:subject/>
  <dc:title>Проект</dc:title>
</cp:coreProperties>
</file>