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15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одление срока действия  разрешения на  строительств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5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 законом  от 27.07.2010 № 210-ФЗ «Об организации предоставления государственных и муниципальных услуг», Федеральным  законом Российской Федерации от 06.10.2003 № 131-ФЗ «Об общих принципах организации местного самоуправления в Российской Федерации», статьей 31 Устава Гаврилов-Ям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предоставления муниципальной услуги «Продление срока действия разрешения  на строительство» (приложение )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</w:t>
      </w:r>
      <w:r>
        <w:rPr/>
        <w:t xml:space="preserve"> </w:t>
      </w:r>
      <w:r>
        <w:rPr>
          <w:sz w:val="28"/>
          <w:szCs w:val="28"/>
        </w:rPr>
        <w:t>в официальном печатном издании Администрации  Гаврилов-Ямского муниципального района - районной массовой 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аврилов-Ямского муниципального района А.А. Забае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В.И. Серебряк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.__.2015</w:t>
      </w:r>
      <w:bookmarkStart w:id="0" w:name="_GoBack"/>
      <w:bookmarkEnd w:id="0"/>
      <w:r>
        <w:rPr>
          <w:sz w:val="28"/>
          <w:szCs w:val="28"/>
        </w:rPr>
        <w:t xml:space="preserve">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од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ока действия разрешения на 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ind w:left="142" w:hanging="142"/>
        <w:rPr>
          <w:bCs w:val="false"/>
        </w:rPr>
      </w:pPr>
      <w:r>
        <w:rPr>
          <w:bCs w:val="false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родлению срока действия разрешения на строительство (далее –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продлению срока действия разрешения на строительство (далее - муниципальная услуга). Административный регламент разработан в целях повышения качества предоставления муниципальной услуги,  создания комфортных условий для участников отношений  в  соответствии  с  Федеральным  законом  от 27.07.2010 №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униципальной услуги осуществляется в случае продления срока действия разрешения на строительство, реконструкцию объектов капитального строительства, которые расположены на территории Великосельского, Заячье-Холмского, Митинского и Шопшинского сельских округов Гаврилов-Ямского района Ярославской област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олучателями муниципальной услуги являются юридические, физические лица (далее – застройщики), подавшие заявление о предоставлении муниципальной услуги в установленном порядк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3. Порядок информирования о муниципальной услуге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3.1. </w:t>
      </w:r>
      <w:r>
        <w:rPr>
          <w:sz w:val="28"/>
          <w:szCs w:val="28"/>
        </w:rPr>
        <w:t>Информацию по вопросам предоставления муниципальной услуги можно получить следующим образом: обратившись лично, по телефону, посредством факсимильной связи, по электронной почте, а также получить информацию можно на официальном сайте Администрации Гаврилов-Ямского муниципального района Ярославской области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оставление муниципальной услуги осуществляется Управлением по архитектуре, градостроительству, имущественным и земельным отношениям Администрации Гаврилов-Ямского муниципального района (далее по тексту – Управление)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Место нахождения и почтовый адрес: Ярославская область, Гаврилов-Ямский район, г. Гаврилов-Ям, ул. Советская, д. 51.</w:t>
      </w:r>
    </w:p>
    <w:p>
      <w:pPr>
        <w:pStyle w:val="Style71"/>
        <w:widowControl/>
        <w:tabs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Справочные телефоны специалистов Управления по вопросам предоставления услуги и о ходе предоставления услуги: (48534) 2-34-96, 2-05-59 (отдел архитектуры, градостроительства и земельных отношений)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Адрес электронной почты (</w:t>
      </w:r>
      <w:r>
        <w:rPr>
          <w:rStyle w:val="FontStyle47"/>
          <w:rFonts w:cs="Times New Roman"/>
          <w:sz w:val="28"/>
          <w:szCs w:val="28"/>
          <w:lang w:val="en-US"/>
        </w:rPr>
        <w:t>e</w:t>
      </w:r>
      <w:r>
        <w:rPr>
          <w:rStyle w:val="FontStyle47"/>
          <w:rFonts w:cs="Times New Roman"/>
          <w:sz w:val="28"/>
          <w:szCs w:val="28"/>
        </w:rPr>
        <w:t>-</w:t>
      </w:r>
      <w:r>
        <w:rPr>
          <w:rStyle w:val="FontStyle47"/>
          <w:rFonts w:cs="Times New Roman"/>
          <w:sz w:val="28"/>
          <w:szCs w:val="28"/>
          <w:lang w:val="en-US"/>
        </w:rPr>
        <w:t>mail</w:t>
      </w:r>
      <w:r>
        <w:rPr>
          <w:rStyle w:val="FontStyle47"/>
          <w:rFonts w:cs="Times New Roman"/>
          <w:sz w:val="28"/>
          <w:szCs w:val="28"/>
        </w:rPr>
        <w:t xml:space="preserve">): </w:t>
      </w:r>
      <w:r>
        <w:rPr>
          <w:rStyle w:val="FontStyle47"/>
          <w:rFonts w:cs="Times New Roman"/>
          <w:sz w:val="28"/>
          <w:szCs w:val="28"/>
          <w:lang w:val="en-US"/>
        </w:rPr>
        <w:t>ozo</w:t>
      </w:r>
      <w:r>
        <w:rPr>
          <w:rStyle w:val="FontStyle47"/>
          <w:rFonts w:cs="Times New Roman"/>
          <w:sz w:val="28"/>
          <w:szCs w:val="28"/>
        </w:rPr>
        <w:t>@</w:t>
      </w:r>
      <w:r>
        <w:rPr>
          <w:rStyle w:val="FontStyle47"/>
          <w:rFonts w:cs="Times New Roman"/>
          <w:sz w:val="28"/>
          <w:szCs w:val="28"/>
          <w:lang w:val="en-US"/>
        </w:rPr>
        <w:t>gavya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ad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yar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ru</w:t>
      </w:r>
      <w:r>
        <w:rPr>
          <w:rStyle w:val="FontStyle47"/>
          <w:rFonts w:cs="Times New Roman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работы Управления: понедельник-четверг - с 8.00 до 17.00, пятница- с 8.00 до 16.00, (перерыв на обед с 12.00 до 12.48), суббота, воскресенье – выходные дн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приема заявителей по вопросам оказания муниципальной услуги: понедельник, среда- с 08.00 до 12.00; вторник, четверг- с 08.00 до 17.00, пятница- с 08.00 до 16.00; перерыв на обед- с 12.00 до 12.48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1.4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am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на информационном стенде по месту нахождения </w:t>
      </w:r>
      <w:r>
        <w:rPr>
          <w:rStyle w:val="FontStyle47"/>
          <w:rFonts w:cs="Times New Roman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rFonts w:cs="Times New Roman" w:ascii="Times New Roman" w:hAnsi="Times New Roman"/>
          <w:sz w:val="28"/>
          <w:szCs w:val="28"/>
        </w:rPr>
        <w:t>, на портале государственных и муниципальных услуг Ярославской област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1.5. Консультации по вопросам предоставления муниципальной услуги, в том числе о ходе предоставления муниципальной услуги, производятся начальником и сотрудниками отдела архитектуры, градостроительства и земельных отношений Управления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Консультация предоставляется в устной форме при личном обращении, либо посредством телефонной связ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сообщают наименование организации, свою фамилию, имя, отчество и замещаемую должность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в вежливой форме четко и подробно информируют заявителя по интересующим вопросам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инимает все необходимые меры для ответа на поставленные вопросы, в том числе с привлечением других должностных лиц или сообщаю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 случае, если подготовка ответа требует продолжительного времени, специалист, осуществляющий информирование, может предложить заявителю направить письменное обращение по данному вопросу либо назначить другое удобное время для информирования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ремя ожидания заявителя при личном обращении за консультацией не может превышать 15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Устное информирование каждого заявителя не должно быть более 10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Обращение по телефону допускается в течение рабочего времени Управления. Консультирование по телефону осуществляется в пределах 5 минут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родление срока действия разрешения на строительств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Результатом предоставления муниципальной услуги  является внесение в разрешение на строительство объекта записи о продлении срока действия разрешения на строительство или мотивированный отказ в продлении срока действия разрешения на строительство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3. Правовые основания для предоставления муниципальной услуги: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.12.2004 № 190-ФЗ;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     эксплуатацию»;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  Правительства  Российской   Федерации  от  05.03.2007 № 145 «О порядке организации и проведения государственной экспертизы проектной документации и результатов инженерных изысканий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регионального развития Российской Федерации от </w:t>
        <w:tab/>
        <w:t>19.10.2006 № 120 «Об утверждении инструкции о порядке заполнения формы разрешения  на строительство»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Ярославской области от 11.10.2006 № 66-з «О градостроительной деятельности на территории Ярославской области»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рием заявления (обращения) для получения муниципальной </w:t>
      </w:r>
      <w:r>
        <w:rPr>
          <w:color w:val="000000"/>
          <w:sz w:val="28"/>
          <w:szCs w:val="28"/>
        </w:rPr>
        <w:t>услуги</w:t>
      </w:r>
      <w:r>
        <w:rPr>
          <w:bCs/>
          <w:sz w:val="28"/>
          <w:szCs w:val="28"/>
        </w:rPr>
        <w:t xml:space="preserve"> осуществляется в очной и  заочной форме:</w:t>
      </w:r>
    </w:p>
    <w:p>
      <w:pPr>
        <w:pStyle w:val="22"/>
        <w:spacing w:lineRule="auto" w:line="240"/>
        <w:ind w:left="283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чная форма подачи </w:t>
      </w:r>
      <w:r>
        <w:rPr>
          <w:sz w:val="28"/>
          <w:szCs w:val="28"/>
        </w:rPr>
        <w:t xml:space="preserve">заявления (обращения) </w:t>
      </w:r>
      <w:r>
        <w:rPr>
          <w:bCs/>
          <w:sz w:val="28"/>
          <w:szCs w:val="28"/>
        </w:rPr>
        <w:t>– подача заявления о предоставлении муниципальной услуги и иных документов при личном приеме на бумажном носителе;</w:t>
      </w:r>
    </w:p>
    <w:p>
      <w:pPr>
        <w:pStyle w:val="22"/>
        <w:spacing w:lineRule="auto" w:line="240"/>
        <w:ind w:left="283" w:firstLine="680"/>
        <w:jc w:val="both"/>
        <w:rPr/>
      </w:pPr>
      <w:r>
        <w:rPr>
          <w:sz w:val="28"/>
          <w:szCs w:val="28"/>
        </w:rPr>
        <w:t>заочная форма подачи заявления (обращения) – направление заявления о предоставлении муниципальной услуги и иных документов посредством почтового отправления либо курьером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true"/>
        <w:ind w:left="852" w:hanging="0"/>
        <w:jc w:val="both"/>
        <w:rPr/>
      </w:pPr>
      <w:bookmarkStart w:id="1" w:name="_Ref275186292"/>
      <w:r>
        <w:rPr>
          <w:sz w:val="28"/>
          <w:szCs w:val="28"/>
        </w:rPr>
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продления срока действия разрешения на строительство застройщик представляет в </w:t>
      </w:r>
      <w:r>
        <w:rPr>
          <w:rStyle w:val="FontStyle47"/>
          <w:sz w:val="28"/>
          <w:szCs w:val="28"/>
        </w:rPr>
        <w:t>отдел архитектуры, градостроительства и земельных отношений Управл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на получение (продление) разрешения на строительство по форме, согласно приложению 1 к Административному регламенту;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оригинал ранее выданного разрешения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</w:rPr>
        <w:t>- график завершения строительства объекта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документы, ранее не представленные заявителем при получении разрешения на строительство и имеющие значение для оказания муниципальной услуги (о смене правоустанавливающего документа и т.п.). 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true"/>
        <w:ind w:left="852" w:hanging="0"/>
        <w:jc w:val="both"/>
        <w:rPr/>
      </w:pPr>
      <w:bookmarkStart w:id="2" w:name="_Ref275191004"/>
      <w:r>
        <w:rPr>
          <w:sz w:val="28"/>
          <w:szCs w:val="28"/>
        </w:rPr>
        <w:t>2.6.Исчерпывающий перечень оснований для отказа в предоставлении муниципальной услуги:</w:t>
      </w:r>
      <w:bookmarkEnd w:id="2"/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если в представленных застройщиком материалах отсутствуют документы, предусмотренные пунктом 2.6 Административного регламента или представленные документы не заполнены надлежащим образом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заявление подано </w:t>
      </w:r>
      <w:r>
        <w:rPr>
          <w:sz w:val="28"/>
          <w:szCs w:val="28"/>
          <w:lang w:eastAsia="ru-RU"/>
        </w:rPr>
        <w:t xml:space="preserve"> в срок менее чем за шестьдесят дней до истечения срока действия разрешения на строительство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</w:rPr>
        <w:t>В случае, если строительство, реконструкция объекта не начаты до истечения срока подачи заявления, указанного в пункте 2.7.2 Административного регламент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7.</w:t>
      </w:r>
      <w:r>
        <w:rPr>
          <w:b/>
          <w:sz w:val="28"/>
        </w:rPr>
        <w:t xml:space="preserve"> </w:t>
      </w:r>
      <w:r>
        <w:rPr>
          <w:sz w:val="28"/>
        </w:rPr>
        <w:t>Перечень оснований для отказа в приеме доку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редоставление документов неправомочным лицом. Неправомочное  лицо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цо, которое не имеет полномочий (законных оснований) на подачу заявле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не имеет документа (доверенности) надлежаще оформленного, в случае обращения от  имени другого лица;</w:t>
      </w:r>
    </w:p>
    <w:p>
      <w:pPr>
        <w:pStyle w:val="Normal"/>
        <w:tabs>
          <w:tab w:val="left" w:pos="72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.8.Предоставление муниципальной услуги осуществляется на бесплатной основ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bookmarkStart w:id="3" w:name="_Ref275189088"/>
      <w:r>
        <w:rPr>
          <w:sz w:val="28"/>
          <w:szCs w:val="28"/>
        </w:rPr>
        <w:t>2.9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превышает 15 минут.</w:t>
      </w:r>
      <w:bookmarkEnd w:id="3"/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0. Срок регистрации заявления о предоставлении муниципальной услуги не превышает 10 минут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Место оказания муниципальной услуги (места информирования, ожидания и приема заявителей) располагается в помещении четвертого этажа здания, расположенного по адресу: Ярославская область, Гаврилов-Ямский район, г. Гаврилов-Ям, ул. Кирова, д. 1а. При входе в помещение имеется соответствующая табличка о названии отдела, графике приема заяв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а ожидания должны иметь условия, удобные для граждан и оптимальные для работы сотрудников Управления. Места ожидания оборудуются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ителей осуществляется в служебных кабинетах начальника и работников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ind w:left="360" w:hanging="0"/>
        <w:jc w:val="both"/>
        <w:rPr/>
      </w:pPr>
      <w:r>
        <w:rPr>
          <w:sz w:val="28"/>
          <w:szCs w:val="28"/>
        </w:rPr>
        <w:t>2.12.Предоставление муниципальной услуги в электронном виде обеспечивает возможность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- подачи заявителем обращ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сведений о ходе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доступность заявителей к сведениям о муниципальной услуге посредством использования различных каналов, в том числе получения информации с использованием сети Интернет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 соблюдение стандарта 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соблюдение сроков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отсутствие обоснованных жалоб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обоснованных жалоб заявителей.</w:t>
      </w:r>
    </w:p>
    <w:p>
      <w:pPr>
        <w:pStyle w:val="Normal"/>
        <w:tabs>
          <w:tab w:val="clear" w:pos="720"/>
          <w:tab w:val="left" w:pos="0" w:leader="none"/>
        </w:tabs>
        <w:ind w:firstLine="3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ind w:left="1545" w:hanging="0"/>
        <w:rPr>
          <w:b/>
          <w:b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ind w:firstLine="15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ём и регистрация заявления и приложенных к нему документов в бумажном ви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едставлен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нятие решения о продлении срока действия разрешения на строительство или об отказе в продлении срока действия разрешения на строитель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несение в разрешение записи о продлении срока действия разрешения на строительство или направление заявителю отказа в продлении срока действия раз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течение десяти дней со дня получения заявления о продлении срока действия разрешения на строительство и необходимых документов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, осуществляемых в ходе предоставления муниципальной услуги: «Продление срока действия разрешения на строительство», приведена в приложении 2  к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uppressAutoHyphens w:val="fals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ём и регистрация заявления и приложенных к нему документо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Заявление на продление срока действия разрешения на строительство с приложением документов, указанных в пункт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5186292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регламента, подаётся застройщиком в канцелярию Администрации Гаврилов-Ямского муниципального район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м за выполнение административной процедуры является начальник отдела архитектуры и градостроительства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2. После регистрации заявление передается начальнику Управления для рассмотр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Начальник Управления </w:t>
      </w:r>
      <w:r>
        <w:rPr>
          <w:sz w:val="28"/>
        </w:rPr>
        <w:t>в течение 1 дня</w:t>
      </w:r>
      <w:r>
        <w:rPr>
          <w:sz w:val="28"/>
          <w:szCs w:val="28"/>
        </w:rPr>
        <w:t xml:space="preserve"> направляет </w:t>
      </w:r>
      <w:r>
        <w:rPr>
          <w:sz w:val="28"/>
        </w:rPr>
        <w:t>документы</w:t>
      </w:r>
      <w:r>
        <w:rPr>
          <w:sz w:val="28"/>
          <w:szCs w:val="28"/>
        </w:rPr>
        <w:t xml:space="preserve"> начальнику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комплекта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1. Начальник отдела </w:t>
      </w:r>
      <w:r>
        <w:rPr>
          <w:rStyle w:val="FontStyle47"/>
          <w:sz w:val="28"/>
          <w:szCs w:val="28"/>
        </w:rPr>
        <w:t xml:space="preserve">архитектуры, градостроительства и земельных отношений </w:t>
      </w:r>
      <w:r>
        <w:rPr>
          <w:sz w:val="28"/>
          <w:szCs w:val="28"/>
        </w:rPr>
        <w:t>в</w:t>
      </w:r>
      <w:r>
        <w:rPr>
          <w:sz w:val="28"/>
        </w:rPr>
        <w:t xml:space="preserve"> течение одного часа</w:t>
      </w:r>
      <w:r>
        <w:rPr>
          <w:sz w:val="28"/>
          <w:szCs w:val="28"/>
        </w:rPr>
        <w:t xml:space="preserve"> назначает исполнителя, ответственного за рассмотрение документов, представленных для получения продления срока разрешения на строительство (далее – исполнитель)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Фамилия, имя и отчество  исполнителя, его должность должны быть сообщены застройщику по его письменному или устному обращ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Принятие решения о продлении срока действия разрешения на строительство </w:t>
      </w:r>
      <w:r>
        <w:rPr>
          <w:sz w:val="28"/>
        </w:rPr>
        <w:t xml:space="preserve">или об отказе в </w:t>
      </w:r>
      <w:r>
        <w:rPr>
          <w:sz w:val="28"/>
          <w:szCs w:val="28"/>
        </w:rPr>
        <w:t>продлении срока действ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1.  По результатам проверки заявления и документов исполнитель в течение трех рабочих дней вносит в оригинал разрешения на строительство, предоставленный застройщиком и во второй экземпляр, хранящийся в  </w:t>
      </w:r>
      <w:r>
        <w:rPr>
          <w:rStyle w:val="FontStyle47"/>
          <w:sz w:val="28"/>
          <w:szCs w:val="28"/>
        </w:rPr>
        <w:t>отделе архитектуры, градостроительства и земельных отношений Управления</w:t>
      </w:r>
      <w:r>
        <w:rPr>
          <w:sz w:val="28"/>
          <w:szCs w:val="28"/>
        </w:rPr>
        <w:t xml:space="preserve">, записи о продлении срока действия разрешения на строительство или подготавливает письменный отказ в продлении срока действия разрешения на строительство с указанием причин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2. Разрешения на строительство, с внесенными записями, передаются на подпись начальнику 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4.3. Разрешения на строительство, с внесенными записями, передаются на подпись начальнику  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ин экземпляр разрешения на строительство выдаётся застройщику, второй экземпляр хранится в деле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4. При обнаружении исполнителем обстоятельств, указанных в пункте 2.7 регламента, составляется проект мотивированного отказа в продлении срока действия разрешения на строитель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5. Согласованный начальником </w:t>
      </w:r>
      <w:r>
        <w:rPr>
          <w:rStyle w:val="FontStyle47"/>
          <w:sz w:val="28"/>
          <w:szCs w:val="28"/>
        </w:rPr>
        <w:t xml:space="preserve">отдела архитектуры, градостроительства и земельных отношений </w:t>
      </w:r>
      <w:r>
        <w:rPr>
          <w:sz w:val="28"/>
          <w:szCs w:val="28"/>
        </w:rPr>
        <w:t>проект мотивированного отказа передаётся на подпись начальнику Управления с приложением заявления и документов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Выдача разрешения на строительство с записью о продлении срока действия или отказа в продлении срока действия разрешения на строительство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3.5.1. Сведения о продлении срока действия разрешения на строительство вносятся исполнителем в журнал регистрации разрешений на строительство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3.5.2. Застройщик или уполномоченное им лицо через 10 дней  со дня подачи заявления  обращается в </w:t>
      </w:r>
      <w:r>
        <w:rPr>
          <w:rStyle w:val="FontStyle47"/>
          <w:sz w:val="28"/>
          <w:szCs w:val="28"/>
        </w:rPr>
        <w:t xml:space="preserve">отдел архитектуры, градостроительства и земельных отношений </w:t>
      </w:r>
      <w:r>
        <w:rPr>
          <w:sz w:val="28"/>
          <w:szCs w:val="28"/>
        </w:rPr>
        <w:t>за получением разрешения на строительство. Застройщик предъявляет документ, удостоверяющий личность, и получает один экземпляр разрешения или экземпляр разрешения и письменный отказ в продлении срока действия разрешения на строительство.  При получении разрешения на строительство, застройщик указывает в журнале регистрации разрешений на строительство свои фамилию, имя, отчество, должность, ставит дату и подпись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3.5.3. Заявление и приложенные к нему документы в соответствии с пунктом 2.6.1 Регламента согласно правилам делопроизводства брошюруются в дело, составленное при выдаче разрешения на строительство.</w:t>
      </w:r>
    </w:p>
    <w:p>
      <w:pPr>
        <w:pStyle w:val="Normal"/>
        <w:tabs>
          <w:tab w:val="clear" w:pos="720"/>
          <w:tab w:val="left" w:pos="709" w:leader="none"/>
        </w:tabs>
        <w:ind w:right="99" w:firstLine="708"/>
        <w:jc w:val="both"/>
        <w:rPr/>
      </w:pPr>
      <w:r>
        <w:rPr>
          <w:sz w:val="28"/>
          <w:szCs w:val="28"/>
        </w:rPr>
        <w:t>3.5.4. В случае  неявки застройщика  разрешение на строительство или разрешение и отказ в продлении срока действия разрешения на строительство направляется департаментом в течение 2 рабочих  дней, следующего за назначенным, по почте заказным письмом с уведомлением в адрес застройщика.</w:t>
      </w:r>
    </w:p>
    <w:p>
      <w:pPr>
        <w:pStyle w:val="Normal"/>
        <w:tabs>
          <w:tab w:val="clear" w:pos="720"/>
          <w:tab w:val="left" w:pos="709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 </w:t>
      </w:r>
      <w:r>
        <w:rPr>
          <w:rFonts w:cs="Calibri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, а также путем организации проведения проверок в ходе предоставления муниципальной услуги. По результатам проверок начальник Управления 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Оценка качества предоставления муниципальной услуги, последующий контроль за исполнением административного регламента осуществляется юридическим отделом Администрации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Плановые проверки качества предоставления муниципальной услуги, исполнения административного регламента осуществляются юридическим отделом Администрации в соответствии с графиком проверок, но не реже чем раз в два год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Внеплановые проверки могут осуществляться по поручению Главы Администрации или при наличии жалоб на исполнение административного регламента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6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7. </w:t>
      </w:r>
      <w:r>
        <w:rPr>
          <w:rFonts w:cs="Calibri"/>
          <w:sz w:val="28"/>
          <w:szCs w:val="28"/>
        </w:rPr>
        <w:t>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8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5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действий (бездействия) должностного лица, а также принимаемого им решения при предоставлении муниципальной услуги, ответственность должностных лиц за нарушение Регламента</w:t>
      </w:r>
    </w:p>
    <w:p>
      <w:pPr>
        <w:pStyle w:val="Normal"/>
        <w:widowControl w:val="fals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widowControl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 для предоставления муниципальной услуги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, у заявителя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ind w:firstLine="786"/>
        <w:jc w:val="both"/>
        <w:rPr/>
      </w:pPr>
      <w:r>
        <w:rPr>
          <w:color w:val="000000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ind w:firstLine="7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страницы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через  МФЦ, а также может быть принята при личном приеме заявител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ind w:firstLine="21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jc w:val="both"/>
        <w:rPr/>
      </w:pPr>
      <w:bookmarkStart w:id="4" w:name="Par284"/>
      <w:bookmarkEnd w:id="4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, а также в иных формах;</w:t>
      </w:r>
    </w:p>
    <w:p>
      <w:pPr>
        <w:pStyle w:val="Normal"/>
        <w:widowControl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6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G:%5C%D0%9A%D0%B0%D0%BD%D1%86%D0%B5%D0%BB%D1%8F%D1%80%D0%B8%D1%8F%5C%D0%9F%D0%9E%D0%A0%D0%AF%D0%94%D0%9E%D0%9A%20%20%D0%BD%D0%BE%D0%B2%D1%8B%D0%B9%20%D0%BF%D1%80%D0%B5%D0%B4.%D0%9C%D0%A3.doc" \l "Par28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нного раздела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5" w:name="Par333"/>
      <w:bookmarkEnd w:id="5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 Регламенту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лаве Гаврилов-Ямского муниципального район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.И. Серебрякову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.И.О.) 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before="40" w:after="4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л.________________________д. ____кв.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, серия, №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(когда)  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 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вязи ________________________</w:t>
      </w:r>
    </w:p>
    <w:p>
      <w:pPr>
        <w:pStyle w:val="Normal"/>
        <w:spacing w:before="40" w:after="40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87" w:firstLine="900"/>
        <w:rPr/>
      </w:pPr>
      <w:r>
        <w:rPr>
          <w:sz w:val="28"/>
          <w:szCs w:val="28"/>
        </w:rPr>
        <w:t>Прошу продлить срок  действия разрешения на строительство __________________________  №_________________________от ________________, расположенного на земельном участке по адресу:</w:t>
      </w:r>
    </w:p>
    <w:p>
      <w:pPr>
        <w:pStyle w:val="Normal"/>
        <w:spacing w:before="0" w:after="120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_____________________________________________________________________.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tLeast" w:line="100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93"/>
        <w:jc w:val="both"/>
        <w:rPr/>
      </w:pPr>
      <w:r>
        <w:rPr/>
        <w:t>В соответствии со статьей 9 Федерального закона от 27.07.2006 г.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х данных, адрес проживания, контактный телефон с целью принятия решения по моему заявлению.</w:t>
      </w:r>
    </w:p>
    <w:p>
      <w:pPr>
        <w:pStyle w:val="Normal"/>
        <w:spacing w:lineRule="atLeast" w:line="100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:   _____________________                            Подпись:   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 Регламе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оследовательности прохождения процедуры прод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а действия разрешения на строительство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121285</wp:posOffset>
                </wp:positionV>
                <wp:extent cx="3473450" cy="4895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3280" cy="489600"/>
                          <a:chOff x="0" y="0"/>
                          <a:chExt cx="3473280" cy="4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328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0160"/>
                            <a:ext cx="33926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ассмотрение и регистрация документов застройщ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9.55pt;width:273.5pt;height:38.55pt" coordorigin="1752,191" coordsize="5470,771">
                <v:roundrect id="shape_0" fillcolor="white" stroked="t" o:allowincell="f" style="position:absolute;left:1752;top:191;width:5469;height:7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5;top:223;width:5342;height: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ассмотрение и регистрация документов застройщ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46990</wp:posOffset>
                </wp:positionV>
                <wp:extent cx="30480" cy="417449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41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3.7pt" to="19.35pt,33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46355</wp:posOffset>
                </wp:positionV>
                <wp:extent cx="879475" cy="6985"/>
                <wp:effectExtent l="635" t="3810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9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.65pt" to="87pt,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315</wp:posOffset>
                </wp:positionH>
                <wp:positionV relativeFrom="paragraph">
                  <wp:posOffset>33020</wp:posOffset>
                </wp:positionV>
                <wp:extent cx="0" cy="39941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2.6pt" to="218.4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0315</wp:posOffset>
                </wp:positionH>
                <wp:positionV relativeFrom="paragraph">
                  <wp:posOffset>-5715</wp:posOffset>
                </wp:positionV>
                <wp:extent cx="3121025" cy="697230"/>
                <wp:effectExtent l="635" t="57150" r="5715" b="609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697320"/>
                          <a:chOff x="0" y="0"/>
                          <a:chExt cx="3121200" cy="697320"/>
                        </a:xfrm>
                      </wpg:grpSpPr>
                      <wps:wsp>
                        <wps:cNvSpPr/>
                        <wps:spPr>
                          <a:xfrm>
                            <a:off x="4320" y="5760"/>
                            <a:ext cx="3116520" cy="691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1652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окументов исполнител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чальник Управления, начальник отдела архитектуры, градостроительства, имущественных и земельных отношений).     в соответствии с пунктом 3.2.ции городского округа город Рыбинск от 03.02.2010 № 228 Рыбинск "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-0.45pt;width:245.75pt;height:54.9pt" coordorigin="1969,-9" coordsize="4915,1098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76;top:0;width:4907;height:108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69;top:-9;width:4907;height:10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окументов исполнител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чальник Управления, начальник отдела архитектуры, градостроительства, имущественных и земельных отношений).     в соответствии с пунктом 3.2.ции городского округа город Рыбинск от 03.02.2010 № 228 Рыбинск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0030</wp:posOffset>
                </wp:positionH>
                <wp:positionV relativeFrom="paragraph">
                  <wp:posOffset>35560</wp:posOffset>
                </wp:positionV>
                <wp:extent cx="3175" cy="494030"/>
                <wp:effectExtent l="38100" t="635" r="355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2.8pt" to="219.1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085</wp:posOffset>
                </wp:positionH>
                <wp:positionV relativeFrom="paragraph">
                  <wp:posOffset>101600</wp:posOffset>
                </wp:positionV>
                <wp:extent cx="3765550" cy="378460"/>
                <wp:effectExtent l="1270" t="381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378360"/>
                          <a:chOff x="0" y="0"/>
                          <a:chExt cx="3765600" cy="378360"/>
                        </a:xfrm>
                      </wpg:grpSpPr>
                      <wps:wsp>
                        <wps:cNvSpPr/>
                        <wps:spPr>
                          <a:xfrm>
                            <a:off x="3960" y="1800"/>
                            <a:ext cx="3761640" cy="376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616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проверяет наличие всех необходимых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ответствии с перечнем документов пункта 2.6. регламента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8pt;width:296.55pt;height:29.75pt" coordorigin="1471,160" coordsize="5931,595">
                <v:shape id="shape_0" stroked="t" o:allowincell="f" style="position:absolute;left:1477;top:163;width:5923;height:59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71;top:160;width:5923;height:5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проверяет наличие всех необходимых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ответствии с перечнем документов пункта 2.6. 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650</wp:posOffset>
                </wp:positionH>
                <wp:positionV relativeFrom="paragraph">
                  <wp:posOffset>52070</wp:posOffset>
                </wp:positionV>
                <wp:extent cx="3175" cy="520700"/>
                <wp:effectExtent l="3810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4.1pt" to="219.7pt,4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40335</wp:posOffset>
                </wp:positionV>
                <wp:extent cx="3145155" cy="1919605"/>
                <wp:effectExtent l="10160" t="635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320" cy="1919520"/>
                          <a:chOff x="0" y="0"/>
                          <a:chExt cx="3145320" cy="19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5320" cy="19195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475560"/>
                            <a:ext cx="15685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проверяет, имеются ли основания для продления срока действия разрешения (пункт 3.4. регламента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1.05pt;width:247.65pt;height:151.15pt" coordorigin="1920,221" coordsize="4953,302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920;top:221;width:4952;height:3022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52;top:970;width:2469;height:15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проверяет, имеются ли основания для продления срока действия разрешения (пункт 3.4. регламен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9435</wp:posOffset>
                </wp:positionH>
                <wp:positionV relativeFrom="paragraph">
                  <wp:posOffset>107950</wp:posOffset>
                </wp:positionV>
                <wp:extent cx="842010" cy="741045"/>
                <wp:effectExtent l="5715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740880"/>
                          <a:chOff x="0" y="0"/>
                          <a:chExt cx="842040" cy="740880"/>
                        </a:xfrm>
                      </wpg:grpSpPr>
                      <wps:wsp>
                        <wps:cNvSpPr/>
                        <wps:spPr>
                          <a:xfrm flipH="1">
                            <a:off x="0" y="118080"/>
                            <a:ext cx="84204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0"/>
                            <a:ext cx="264240" cy="19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264240" cy="186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42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8.5pt;width:66.3pt;height:58.35pt" coordorigin="6881,170" coordsize="1326,1167">
                <v:shape id="shape_0" coordsize="1509,993" path="m1509,0l0,3l0,993e" stroked="t" o:allowincell="f" style="position:absolute;left:6881;top:356;width:1325;height:980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7307;top:170;width:416;height:301">
                  <v:shape id="shape_0" fillcolor="white" stroked="f" o:allowincell="f" style="position:absolute;left:7307;top:176;width:415;height:293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307;top:170;width:415;height:2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828675" cy="738505"/>
                <wp:effectExtent l="3873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738360"/>
                          <a:chOff x="0" y="0"/>
                          <a:chExt cx="828720" cy="7383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82872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160" y="0"/>
                            <a:ext cx="262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240" y="1440"/>
                              <a:ext cx="259200" cy="181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8.75pt;width:65.25pt;height:58.15pt" coordorigin="598,175" coordsize="1305,1163">
                <v:shape id="shape_0" coordsize="1509,993" path="m1509,0l0,3l0,993e" stroked="t" o:allowincell="f" style="position:absolute;left:598;top:357;width:1304;height:98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1069;top:175;width:413;height:289">
                  <v:shape id="shape_0" fillcolor="white" stroked="f" o:allowincell="f" style="position:absolute;left:1074;top:177;width:407;height:285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69;top:175;width:407;height:2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127635</wp:posOffset>
                </wp:positionV>
                <wp:extent cx="2141220" cy="650875"/>
                <wp:effectExtent l="0" t="190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650880"/>
                          <a:chOff x="0" y="0"/>
                          <a:chExt cx="2141280" cy="650880"/>
                        </a:xfrm>
                      </wpg:grpSpPr>
                      <wps:wsp>
                        <wps:cNvSpPr/>
                        <wps:spPr>
                          <a:xfrm>
                            <a:off x="12600" y="3960"/>
                            <a:ext cx="2128680" cy="646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286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уведомляет заявителя об отказе в продлении срока действия разрешения на строительство c указанием причин отказа.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10.05pt;width:168.6pt;height:51.3pt" coordorigin="-742,201" coordsize="3372,1026">
                <v:shape id="shape_0" stroked="t" o:allowincell="f" style="position:absolute;left:-722;top:207;width:3351;height:101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742;top:201;width:3351;height:10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уведомляет заявителя об отказе в продлении срока действия разрешения на строительство c указанием причин отказ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651760" cy="681990"/>
                <wp:effectExtent l="1270" t="127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681840"/>
                          <a:chOff x="0" y="0"/>
                          <a:chExt cx="2651760" cy="68184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2647800" cy="678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4780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осится в разрешение на строительство запись о продлении срока действия разреш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9.25pt;width:208.8pt;height:53.7pt" coordorigin="5483,185" coordsize="4176,1074">
                <v:shape id="shape_0" stroked="t" o:allowincell="f" style="position:absolute;left:5489;top:191;width:4169;height:1067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83;top:185;width:4169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осится в разрешение на строительство запись о продлении срока действия раз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320</wp:posOffset>
                </wp:positionH>
                <wp:positionV relativeFrom="paragraph">
                  <wp:posOffset>88265</wp:posOffset>
                </wp:positionV>
                <wp:extent cx="0" cy="2819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95pt" to="411.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4880</wp:posOffset>
                </wp:positionH>
                <wp:positionV relativeFrom="paragraph">
                  <wp:posOffset>76200</wp:posOffset>
                </wp:positionV>
                <wp:extent cx="2677160" cy="469900"/>
                <wp:effectExtent l="2540" t="254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469800"/>
                          <a:chOff x="0" y="0"/>
                          <a:chExt cx="2677320" cy="46980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674080" cy="467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74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выдает на руки Заявителю экземпляр  разрешения на строительств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6pt;width:210.8pt;height:37pt" coordorigin="5488,120" coordsize="4216,740">
                <v:shape id="shape_0" stroked="t" o:allowincell="f" style="position:absolute;left:5493;top:124;width:4210;height:735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88;top:120;width:4210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выдает на руки Заявителю экземпляр  разрешения на строитель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05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05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055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24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36"/>
        </w:tabs>
        <w:ind w:left="3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88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00"/>
        </w:tabs>
        <w:ind w:left="5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12"/>
        </w:tabs>
        <w:ind w:left="691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64"/>
        </w:tabs>
        <w:ind w:left="77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76"/>
        </w:tabs>
        <w:ind w:left="8976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1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EndnoteTextChar">
    <w:name w:val="Endnote Text Char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2Char">
    <w:name w:val="Body Text Indent 2 Char"/>
    <w:qFormat/>
    <w:rPr>
      <w:lang w:val="en-US" w:bidi="ar-SA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3Char">
    <w:name w:val="Body Text 3 Char"/>
    <w:qFormat/>
    <w:rPr>
      <w:sz w:val="16"/>
      <w:lang w:val="en-US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">
    <w:name w:val="Основной текст 21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Рисунок"/>
    <w:basedOn w:val="1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9">
    <w:name w:val="Таблица шапка"/>
    <w:basedOn w:val="Normal"/>
    <w:next w:val="Normal"/>
    <w:qFormat/>
    <w:pPr>
      <w:keepNext w:val="true"/>
      <w:keepLines/>
      <w:suppressAutoHyphens w:val="false"/>
      <w:autoSpaceDE w:val="true"/>
      <w:spacing w:before="60" w:after="60"/>
      <w:jc w:val="center"/>
    </w:pPr>
    <w:rPr>
      <w:b/>
      <w:sz w:val="24"/>
      <w:szCs w:val="24"/>
    </w:rPr>
  </w:style>
  <w:style w:type="paragraph" w:styleId="Style20">
    <w:name w:val="Таблица текст"/>
    <w:basedOn w:val="Normal"/>
    <w:qFormat/>
    <w:pPr>
      <w:suppressAutoHyphens w:val="false"/>
      <w:autoSpaceDE w:val="true"/>
      <w:spacing w:before="40" w:after="40"/>
      <w:ind w:left="57" w:right="57" w:hanging="0"/>
    </w:pPr>
    <w:rPr>
      <w:sz w:val="24"/>
      <w:szCs w:val="24"/>
    </w:rPr>
  </w:style>
  <w:style w:type="paragraph" w:styleId="Style21">
    <w:name w:val="Текстовка"/>
    <w:basedOn w:val="Normal"/>
    <w:qFormat/>
    <w:pPr>
      <w:autoSpaceDE w:val="true"/>
      <w:ind w:firstLine="567"/>
      <w:jc w:val="both"/>
    </w:pPr>
    <w:rPr>
      <w:rFonts w:ascii="Arial" w:hAnsi="Arial" w:cs="Arial"/>
      <w:sz w:val="18"/>
      <w:szCs w:val="18"/>
    </w:rPr>
  </w:style>
  <w:style w:type="paragraph" w:styleId="Style22">
    <w:name w:val="Таблица"/>
    <w:basedOn w:val="Normal"/>
    <w:qFormat/>
    <w:pPr>
      <w:suppressAutoHyphens w:val="false"/>
      <w:autoSpaceDE w:val="true"/>
      <w:jc w:val="both"/>
    </w:pPr>
    <w:rPr>
      <w:rFonts w:ascii="Arial" w:hAnsi="Arial" w:cs="Arial"/>
      <w:sz w:val="18"/>
      <w:szCs w:val="18"/>
    </w:rPr>
  </w:style>
  <w:style w:type="paragraph" w:styleId="Style23">
    <w:name w:val="Новый подстрочник"/>
    <w:basedOn w:val="Style22"/>
    <w:qFormat/>
    <w:pPr>
      <w:ind w:right="-198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марк список 1"/>
    <w:basedOn w:val="Normal"/>
    <w:qFormat/>
    <w:pPr>
      <w:tabs>
        <w:tab w:val="clear" w:pos="720"/>
        <w:tab w:val="left" w:pos="360" w:leader="none"/>
      </w:tabs>
      <w:suppressAutoHyphens w:val="false"/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708" w:leader="none"/>
      </w:tabs>
      <w:suppressAutoHyphens w:val="false"/>
      <w:autoSpaceDE w:val="true"/>
      <w:ind w:left="612" w:hanging="0"/>
    </w:pPr>
    <w:rPr>
      <w:rFonts w:ascii="Courier New" w:hAnsi="Courier New" w:cs="Courier New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yammr@gavyam.adm.yar.ru" TargetMode="External"/><Relationship Id="rId4" Type="http://schemas.openxmlformats.org/officeDocument/2006/relationships/hyperlink" Target="consultantplus://offline/main?base=LAW;n=108403;fld=134;dst=101183" TargetMode="External"/><Relationship Id="rId5" Type="http://schemas.openxmlformats.org/officeDocument/2006/relationships/hyperlink" Target="consultantplus://offline/main?base=RLAW086;n=44642;fld=134;dst=100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52:00Z</dcterms:created>
  <dc:creator>ЛНА</dc:creator>
  <dc:description/>
  <cp:keywords/>
  <dc:language>en-US</dc:language>
  <cp:lastModifiedBy>Admin</cp:lastModifiedBy>
  <cp:lastPrinted>2012-02-17T09:55:00Z</cp:lastPrinted>
  <dcterms:modified xsi:type="dcterms:W3CDTF">2015-02-08T11:52:00Z</dcterms:modified>
  <cp:revision>2</cp:revision>
  <dc:subject/>
  <dc:title> </dc:title>
</cp:coreProperties>
</file>