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от  28.04.2016    № 14 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за 2015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767"/>
        <w:gridCol w:w="1413"/>
        <w:gridCol w:w="1564"/>
      </w:tblGrid>
      <w:tr>
        <w:trPr>
          <w:trHeight w:val="667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7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677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4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90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5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55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4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74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422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663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686"/>
        <w:gridCol w:w="1433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0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8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0627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106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1"/>
        <w:gridCol w:w="1418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01"/>
        <w:gridCol w:w="1418"/>
        <w:gridCol w:w="1559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>
          <w:b/>
        </w:rPr>
        <w:t>5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2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2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5326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2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3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7636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8. Субсидия на благоустройство и реставрацию воинских захоронений и военно-мемориальных объект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>
          <w:trHeight w:val="29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2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2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Расходы на реализацию мероприятий по строительству и реконструкции объектов водоснабжения и водоотведения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418"/>
        <w:gridCol w:w="155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5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34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6-04-29T05:23:00Z</dcterms:modified>
  <cp:revision>13</cp:revision>
  <dc:subject/>
  <dc:title>Приложение 7 к решению</dc:title>
</cp:coreProperties>
</file>