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1"/>
        <w:keepNext w:val="tru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09.2011   № 1330</w:t>
      </w:r>
    </w:p>
    <w:p>
      <w:pPr>
        <w:pStyle w:val="3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keepNext w:val="true"/>
        <w:keepLines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айонную  целевую </w:t>
      </w:r>
    </w:p>
    <w:p>
      <w:pPr>
        <w:pStyle w:val="ConsPlusTitle"/>
        <w:keepNext w:val="true"/>
        <w:keepLines/>
        <w:widowControl/>
        <w:bidi w:val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у «Развитие  муниципальной службы </w:t>
      </w:r>
    </w:p>
    <w:p>
      <w:pPr>
        <w:pStyle w:val="ConsPlusTitle"/>
        <w:keepNext w:val="true"/>
        <w:keepLines/>
        <w:widowControl/>
        <w:bidi w:val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Гаврилов - Ямском муниципальном районе  </w:t>
      </w:r>
    </w:p>
    <w:p>
      <w:pPr>
        <w:pStyle w:val="ConsPlusTitle"/>
        <w:keepNext w:val="true"/>
        <w:keepLines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09-2011гг.»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keepNext w:val="true"/>
        <w:keepLines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keepLines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35 Федерального закона от 02.03.2007 года № 25 «О муниципальной службе в Российской Федерации»,</w:t>
      </w:r>
    </w:p>
    <w:p>
      <w:pPr>
        <w:pStyle w:val="Normal"/>
        <w:keepNext w:val="true"/>
        <w:keepLines/>
        <w:tabs>
          <w:tab w:val="clear" w:pos="708"/>
          <w:tab w:val="left" w:pos="56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567"/>
        <w:jc w:val="both"/>
        <w:rPr>
          <w:color w:val="000000"/>
          <w:sz w:val="28"/>
        </w:rPr>
      </w:pPr>
      <w:r>
        <w:rPr>
          <w:sz w:val="28"/>
        </w:rPr>
        <w:t xml:space="preserve">1. Внести в районную целевую программу </w:t>
      </w:r>
      <w:r>
        <w:rPr>
          <w:color w:val="000000"/>
          <w:sz w:val="28"/>
        </w:rPr>
        <w:t>«Развитие муниципальной службы в Гаврилов-Ямской муниципальном районе на 2009-2011 годы» изменения и читать в новой редакции (Приложение).</w:t>
      </w:r>
    </w:p>
    <w:p>
      <w:pPr>
        <w:pStyle w:val="TextBodyIndent"/>
        <w:keepNext w:val="true"/>
        <w:keepLines/>
        <w:ind w:firstLine="567"/>
        <w:rPr/>
      </w:pPr>
      <w:r>
        <w:rPr>
          <w:sz w:val="28"/>
        </w:rPr>
        <w:t xml:space="preserve">2. Контроль за исполнением настоящего постановления возложить на управляющего делами Администрации муниципального района                            Ширшину М.Ю. </w:t>
      </w:r>
    </w:p>
    <w:p>
      <w:pPr>
        <w:pStyle w:val="TextBodyIndent"/>
        <w:keepNext w:val="true"/>
        <w:keepLines/>
        <w:ind w:firstLine="567"/>
        <w:rPr/>
      </w:pPr>
      <w:r>
        <w:rPr>
          <w:sz w:val="28"/>
        </w:rPr>
        <w:t>3. Разместить постановление на официальном сайте Администрации муниципального района в сети Интернет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sz w:val="28"/>
        </w:rPr>
        <w:t>4. Постановление вступает в силу с момента подписания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Н.И.Бирук</w:t>
      </w:r>
    </w:p>
    <w:p>
      <w:pPr>
        <w:pStyle w:val="31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true"/>
        <w:keepLines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true"/>
        <w:keepLines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true"/>
        <w:keepLines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keepNext w:val="true"/>
        <w:keepLines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keepNext w:val="true"/>
        <w:keepLines/>
        <w:ind w:firstLine="4962"/>
        <w:rPr>
          <w:sz w:val="28"/>
          <w:szCs w:val="28"/>
        </w:rPr>
      </w:pPr>
      <w:r>
        <w:rPr>
          <w:sz w:val="28"/>
          <w:szCs w:val="28"/>
        </w:rPr>
        <w:t>Администрации Гаврилов-Ямского</w:t>
      </w:r>
    </w:p>
    <w:p>
      <w:pPr>
        <w:pStyle w:val="Normal"/>
        <w:keepNext w:val="true"/>
        <w:keepLines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keepNext w:val="true"/>
        <w:keepLines/>
        <w:tabs>
          <w:tab w:val="clear" w:pos="708"/>
          <w:tab w:val="left" w:pos="7260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  <w:t>от 16.09.2011  № 1330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279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ЙОННАЯ целевая программа</w:t>
      </w:r>
    </w:p>
    <w:p>
      <w:pPr>
        <w:pStyle w:val="Normal"/>
        <w:keepNext w:val="true"/>
        <w:keepLines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«Развитие муниципальной службы </w:t>
      </w:r>
    </w:p>
    <w:p>
      <w:pPr>
        <w:pStyle w:val="Normal"/>
        <w:keepNext w:val="true"/>
        <w:keepLines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 гаврилов-ямском муниципальном </w:t>
      </w:r>
    </w:p>
    <w:p>
      <w:pPr>
        <w:pStyle w:val="Normal"/>
        <w:keepNext w:val="true"/>
        <w:keepLines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йоне на 2009-2011 годЫ»</w:t>
      </w:r>
    </w:p>
    <w:p>
      <w:pPr>
        <w:pStyle w:val="Normal"/>
        <w:keepNext w:val="true"/>
        <w:keepLines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>
          <w:b/>
          <w:sz w:val="28"/>
          <w:szCs w:val="28"/>
        </w:rPr>
        <w:t xml:space="preserve">1. </w:t>
      </w:r>
      <w:r>
        <w:rPr/>
        <w:t>Паспорт  Программы</w:t>
      </w:r>
    </w:p>
    <w:tbl>
      <w:tblPr>
        <w:tblW w:w="9648" w:type="dxa"/>
        <w:jc w:val="left"/>
        <w:tblInd w:w="-108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йонная целевая программа «Развитие муниципальной службы в Гаврилов – Ямском муниципальном районе на 2009-2011 годы» (далее – Программа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инятия решения 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работке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08 год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утверждения 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08 год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едеральный закон от 02.03.2007 г. № 25-ФЗ «О муниципальной службе в Российской Федерации», Закон Ярославской области от 22.06.2007г. № 46-з «О муниципальной службе в Ярославской области», постановление Администрации Ярославской области от 25.07.2007 № 283-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аврилов-Ямского 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дел по организационной работе и муниципальной службе Администрации Гаврилов-Ямского муниципального район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Гаврилов – Ямского муниципального района               М.Ю. Ширшина, телефон – (48534) 2-02-5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8"/>
              <w:keepNext w:val="true"/>
              <w:keepLines/>
              <w:snapToGrid w:val="false"/>
              <w:spacing w:before="24" w:after="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Программы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8"/>
                <w:szCs w:val="28"/>
              </w:rPr>
              <w:t>- Повышение эффективности муниципального управления: создание профессиональной, конкурентоспособной, ориентированной на интересы населения муниципальной службы, направленной на решение вопросов местного значения с учетом исторических и иных местных вопро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- создание организационных, информационных, финансовых условий для развития муниципальной службы на территории Гаврилов-Ямского муниципального район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количество муниципальных служащих, прошедших повышение квалификации и профессиональную подготовку;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обучение по профильным направлениям деятельности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- наличие необходимого количества муниципальных правовых актов, регламентирующих вопросы муниципальной службы на территории Гаврилов-Ямского муниципального района, соответствующих требованиям федерального законодательства и законодательства Ярославской области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информатизация, внедрение программного обеспечения с целью автоматизации кадрового делопроизводства и развития муниципальной службы в Гаврилов-Ямском муниципальном района в целом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проведение обучающих семинаров для муниципальных служащих Гаврилов-Ямского муниципального района;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роведение аттестации муниципальных служащих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роведение квалификационного экзамена и присвоение классных чинов муниципальным служащим Администрации Гаврилов-Ямского муниципального района и ее структурных подразделений, осуществляющих свою деятельность на правах юридического лица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кадрового резерва муниципальных служащих Гаврилов-Ямского муниципального района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обеспеченность органов местного самоуправления городского и сельских поселений методическими материалами по вопросам муниципальной службы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1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  <w:br/>
              <w:t xml:space="preserve">финансирования 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го 400 тысяч  рублей, из них: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300 тысяч рублей;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редства бюджета муниципального района– 100 тысяч рублей.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8"/>
                <w:szCs w:val="28"/>
              </w:rPr>
              <w:t xml:space="preserve">Плановые показатели конечных результатов </w:t>
            </w:r>
          </w:p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аттестации 100 % муниципальных  служащих, подлежащих аттестации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- присвоение классных чинов муниципальным служащим, сдавшим квалификационный экзамен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- формирование 100% кадрового резерва муниципальных служащих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- обучение 100 % муниципальных служащих Гаврилов – Ямского муниципального района  изменениям в законодательстве о муниципальной службе и работе с новым программно-техническим обеспечением с помощью семинаров, проводимых муниципальными служащими Администрации муниципального района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sz w:val="28"/>
                <w:szCs w:val="28"/>
              </w:rPr>
              <w:t>проведение за счет средств областного бюджета и бюджета муниципального района:</w:t>
            </w:r>
          </w:p>
          <w:p>
            <w:pPr>
              <w:pStyle w:val="ConsPlusNonformat"/>
              <w:keepNext w:val="true"/>
              <w:keepLines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я квалификации, переподготовки </w:t>
            </w:r>
          </w:p>
          <w:p>
            <w:pPr>
              <w:pStyle w:val="ConsPlusNonformat"/>
              <w:keepNext w:val="true"/>
              <w:keepLines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муниципальных служащих;</w:t>
            </w:r>
          </w:p>
          <w:p>
            <w:pPr>
              <w:pStyle w:val="ConsPlusNonformat"/>
              <w:keepNext w:val="true"/>
              <w:keepLines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я   по   профильным    направлениям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40  муниципальных служащих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8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актное лицо 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по организационной работе и муниципальной службе Администрации Гаврилов-Ямского муниципального     района  Е.О. Подколзина, (48534) 2-42-86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ConsPlusNormal"/>
        <w:keepNext w:val="true"/>
        <w:keepLines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keepLines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ТРЕБНОСТЬ В РЕСУРСАХ</w:t>
      </w:r>
    </w:p>
    <w:p>
      <w:pPr>
        <w:pStyle w:val="ConsPlusNormal"/>
        <w:keepNext w:val="true"/>
        <w:keepLines/>
        <w:widowControl/>
        <w:bidi w:val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975"/>
        <w:gridCol w:w="1260"/>
        <w:gridCol w:w="1207"/>
        <w:gridCol w:w="1208"/>
      </w:tblGrid>
      <w:tr>
        <w:trPr>
          <w:trHeight w:val="332" w:hRule="exac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сур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          </w:t>
            </w:r>
          </w:p>
        </w:tc>
      </w:tr>
      <w:tr>
        <w:trPr>
          <w:trHeight w:val="332" w:hRule="exac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есурс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keepLines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сновные понятия и термины </w:t>
      </w:r>
    </w:p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Муниципальная служба - профессиональная деятельность граждан, которая осуществляется на постоянной основе на должностях муниципальной службы, замещаемых путем заключения трудового договора.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Должность муниципальной службы - должность в органе местного самоуправления, которая образуется в соответствии с уставом муниципального образования, с установленным кругом обязанностей по обеспечению исполнения полномочий органа местного самоуправления или лица, замещающего муниципальную должность.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Муниципальный служащий - гражданин, исполняющий в порядке, определенном муниципальными правовыми актами в соответствии с федеральными и региональными законами, обязанности по должности муниципальной службы за денежное содержание, выплачиваемое за счет средств местного бюджета. </w:t>
      </w:r>
    </w:p>
    <w:p>
      <w:pPr>
        <w:pStyle w:val="Normal"/>
        <w:keepNext w:val="true"/>
        <w:keepLines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сновные положения Программы</w:t>
      </w:r>
    </w:p>
    <w:p>
      <w:pPr>
        <w:pStyle w:val="Style18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Введение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программой </w:t>
      </w: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                         Гаврилов – Ямском муниципальном районе на 2009-2011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нимается утвержденный постановлением Администрации Гаврилов – Ямского муниципального района документ, представляющий собой сбалансированную по ресурсному обеспечению, исполнителям и срокам осуществления систему действий (мер), обеспечивающую эффективное решение задач по развитию муниципальной службы в Гаврилов – Ямском муниципальном районе.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о статьей 35 Федерального закона от 02.03.2007 г. № 25-ФЗ «О муниципальной службе в Российской Федерации» и Постановлением Администрации Ярославской области от 25.07.2007 № 283-а, </w:t>
      </w:r>
      <w:r>
        <w:rPr>
          <w:color w:val="000000"/>
          <w:sz w:val="28"/>
          <w:szCs w:val="28"/>
        </w:rPr>
        <w:t xml:space="preserve">согласно которым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. </w:t>
      </w:r>
    </w:p>
    <w:p>
      <w:pPr>
        <w:pStyle w:val="Normal"/>
        <w:keepNext w:val="true"/>
        <w:keepLines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Содержание проблемы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лема развития муниципальной службы в Гаврилов – Ямском муниципальном районе продиктована изменениями, происходящими в политической, социально-экономической ситуации, что предопределяет необходимость разработки Программы и ее актуальность.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ь деятельности любого властного органа напрямую зависит от правильности подбора, расстановки и рационального использования кадров, их профессиональной подготовки, квалификации и опыта работы, то есть от грамотного кадрового обеспечения этих органов. </w:t>
      </w:r>
    </w:p>
    <w:p>
      <w:pPr>
        <w:pStyle w:val="Style18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ервом плане стоит проблема создания корпуса муниципальных служащих, обладающих современными научными знаниями в области управления, прошедших профессиональную переподготовку по направлению «Государственное и муниципальное управление»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й связи назрела острая необходимость пересмотра и коренного изменения принципов формирования кадровой политики. Набирает силу процесс создания системы научно-методического обеспечения подготовки кадров.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уется разработка современного механизма развития муниципальной службы на долговременной основе. Гарантировать непрерывность процесса совершенствования муниципальной службы призвана практика принятия и реализация программы реформирования и развития муниципальной службы.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казе Президента Российской Федерации от 15 октября 1999 года № 1370 "Об утверждении основных положений государственной политики в области развития местного самоуправления в Российской Федерации" принятие программ, способствующих реализации конституционных основ местного самоуправления и развитию муниципальных образований, определено в качестве одного из механизмов, позволяющих осуществлять государственную политику в этой области.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оздание профессиональной муниципальной службы органов местного самоуправления Гаврилов – Ямского муниципального района, основанной на принципах учета и оценки результатов служебной деятельности муниципальных служащих, повышения результативности деятельности муниципальных служащих направлены мероприятия настоящей Программы, которая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органах местного самоуправления муниципального образования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keepLines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Цель и задачи Программы</w:t>
      </w:r>
    </w:p>
    <w:p>
      <w:pPr>
        <w:pStyle w:val="Normal"/>
        <w:keepNext w:val="true"/>
        <w:keepLines/>
        <w:snapToGrid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ю программы является повышение эффективности муниципального управления: создание профессиональной, конкурентоспособной, ориентированной на интересы населения муниципальной службы, направленной на решение вопросов местного значения с учетом исторических и иных местных вопросов, а так же создание организационных, информационных, финансовых условий для развития муниципальной службы на территории Гаврилов-Ямского муниципального района.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Программы предусматривают достижение количественно измеримых общественно значимых результатов в течение 2009 - 2011 годов. В качестве задач могут быть: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условий для оптимального организационно-правового, методологического обеспечения муниципальной службы: формирование сбалансированной нормативно-правовой базы муниципальной службы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механизма использования современных кадровых технологий в системе муниципальной службы, принятия комплекса мер содействия должностному росту муниципальных служащих в соответствии с квалификационными требованиями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истемы подготовки, профессиональной переподготовки и повышения квалификации кадров для муниципальной службы, разработка рекомендаций по формированию условий и стимулов для обеспечения развития персонала муниципальной службы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системы открытости, гласности в деятельности муниципальной службы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комплекса мер, направленных на повышение качества исполнения муниципальными служащими должностных обязанностей и оказываемых ими гражданам и организациям услуг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вершенствование механизмов оценки результатов профессиональной деятельности муниципальных служащих, выстраивание взаимосвязи оценки результатов деятельности и системы стимулов, поощрений муниципальных служащих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недрение механизмов выявления и разрешения конфликтов интересов на муниципальной службе, формирования корпоративной культуры муниципальных служащих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лучшение информационно-консультационного обслуживания муниципальных служащих. </w:t>
      </w:r>
    </w:p>
    <w:p>
      <w:pPr>
        <w:pStyle w:val="Normal"/>
        <w:keepNext w:val="true"/>
        <w:keepLines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keepNext w:val="true"/>
        <w:keepLines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пути решения проблемы </w:t>
      </w:r>
    </w:p>
    <w:p>
      <w:pPr>
        <w:pStyle w:val="Style18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путями решения и направлениями Программы являются: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вершенствование нормативной правовой базы по вопросам развития муниципальной службы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ационно-методическое и аналитическое сопровождение в сфере муниципальной службы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казание содействия муниципальным служащим в повышении уровня квалификации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условий для обеспечения устойчивого развития кадрового потенциала, повышения эффективности муниципальной службы. </w:t>
      </w:r>
    </w:p>
    <w:p>
      <w:pPr>
        <w:pStyle w:val="Normal"/>
        <w:keepNext w:val="true"/>
        <w:keepLines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 Сроки реализации Программы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удет реализована в 2009-2011 году.</w:t>
      </w:r>
    </w:p>
    <w:p>
      <w:pPr>
        <w:pStyle w:val="Normal"/>
        <w:keepNext w:val="true"/>
        <w:keepLines/>
        <w:ind w:firstLine="709"/>
        <w:rPr/>
      </w:pPr>
      <w:r>
        <w:rPr>
          <w:sz w:val="28"/>
          <w:szCs w:val="28"/>
        </w:rPr>
        <w:t>Индикаторами и показателями, позволяющими оценить ход реализации Программы, являются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 количество муниципальных служащих, прошедших повышение квалификации (с получением свидетельства государственного образца) за счет средств областного бюджета и бюджета муниципального района – 21, в том числе: в 2009 году –0, в 2010 -1, 2011- 20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 количество муниципальных служащих, прошедших обучение по профилактическим направлениям деятельности за счет средств областного бюджета и  бюджета муниципального района 40, в том числе: в 2009 году – 0, в 2010 – 4, в 2011 – 36;</w:t>
      </w:r>
    </w:p>
    <w:p>
      <w:pPr>
        <w:pStyle w:val="ConsPlus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bidi w:val="0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аттестации муниципальных служащих от общего количества муниципальных служащих, подлежащих аттестации 100% (2011 год);</w:t>
      </w:r>
    </w:p>
    <w:p>
      <w:pPr>
        <w:pStyle w:val="ConsPlus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bidi w:val="0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формирования кадрового резерва муниципальных служащих от общего числа муниципальных служащих 100% (2010-2011 годы);</w:t>
      </w:r>
    </w:p>
    <w:p>
      <w:pPr>
        <w:pStyle w:val="ConsPlusNormal"/>
        <w:keepNext w:val="true"/>
        <w:keepLines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bidi w:val="0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рисвоения классных чинов муниципальным служащим от общего количества муниципальных служащих, подлежащих сдаче квалификационного экзамена 100% (2010 год)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keepLines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6. Оценка социально-экономической эффективности Программы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по итогам ее исполнения Администрацией Гаврилов-Ямского муниципального района.</w:t>
      </w:r>
    </w:p>
    <w:p>
      <w:pPr>
        <w:pStyle w:val="Style18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реализации программы ожидается: 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ведение нормативной правовой базы по вопросам муниципальной службы и кадровой политики в соответствие с федеральным и региональным законодательством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авовые основы организации системы управления процессом поступления на муниципальную службу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ирование и подготовка кадрового резерва на замещение должностей муниципальной службы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вышение эффективности кадровой политики в системе муниципальной службы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профессиональной муниципальной службы на основе принципов учета и оценки результатов служебной деятельности муниципальных служащих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эффективно действующей системы подготовки, переподготовки и повышения квалификации муниципальных служащих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форматизация, внедрение программного обеспечения с целью автоматизации кадрового делопроизводства;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 внедрение механизмов выявления и разрешения конфликтов интересов в органах местного самоуправления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соблюдением требований к служебному поведению муниципальных служащих;</w:t>
      </w:r>
    </w:p>
    <w:p>
      <w:pPr>
        <w:pStyle w:val="Normal"/>
        <w:keepNext w:val="true"/>
        <w:keepLines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4. Механизм реализации и порядок контроля за ходом </w:t>
      </w:r>
    </w:p>
    <w:p>
      <w:pPr>
        <w:pStyle w:val="Normal"/>
        <w:keepNext w:val="true"/>
        <w:keepLines/>
        <w:spacing w:before="0" w:after="12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ализации Программы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Правовое обеспечение </w:t>
      </w:r>
    </w:p>
    <w:p>
      <w:pPr>
        <w:pStyle w:val="Style18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истему правового обеспечения Программы включены: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ормативные правовые акты Российской Федерации (Федеральный закон от 06.10.2003 № 131-ФЗ "Об общих принципах организации местного самоуправления в Российской Федерации", Федеральный закон от 02.03.2007 № 25-ФЗ "О муниципальной службе в Российской Федерации").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обеспечения реализации Программы предполагается разработать нормативные акты Администрации Гаврилов – Ямского муниципального района.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Организация управления реализацией Программы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цессе управления разработкой и реализацией Программы принимают участие: </w:t>
      </w:r>
    </w:p>
    <w:p>
      <w:pPr>
        <w:pStyle w:val="Style18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29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8"/>
        <w:gridCol w:w="280"/>
        <w:gridCol w:w="7391"/>
      </w:tblGrid>
      <w:tr>
        <w:trPr>
          <w:trHeight w:val="195" w:hRule="atLeast"/>
        </w:trPr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  <w:br/>
              <w:t xml:space="preserve">Программы </w:t>
            </w:r>
          </w:p>
        </w:tc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Гаврилов – Ямского муниципального района; </w:t>
            </w:r>
          </w:p>
        </w:tc>
      </w:tr>
      <w:tr>
        <w:trPr>
          <w:trHeight w:val="210" w:hRule="atLeast"/>
        </w:trPr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ководитель </w:t>
              <w:br/>
              <w:t xml:space="preserve">Программы </w:t>
            </w:r>
          </w:p>
        </w:tc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яющий делами Администрации Гаврилов – Ямского муниципального района; </w:t>
            </w:r>
          </w:p>
        </w:tc>
      </w:tr>
      <w:tr>
        <w:trPr>
          <w:trHeight w:val="570" w:hRule="atLeast"/>
        </w:trPr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ицо, </w:t>
              <w:br/>
              <w:t xml:space="preserve">ответственное </w:t>
              <w:br/>
              <w:t xml:space="preserve">за разработку </w:t>
              <w:br/>
              <w:t xml:space="preserve">Программы </w:t>
            </w:r>
          </w:p>
        </w:tc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ущий специалист отдела по организационной работе и муниципальной службе Администрации Гаврилов – Ямского муниципального района;</w:t>
            </w:r>
          </w:p>
        </w:tc>
      </w:tr>
      <w:tr>
        <w:trPr>
          <w:trHeight w:val="795" w:hRule="atLeast"/>
        </w:trPr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тственные </w:t>
              <w:br/>
              <w:t xml:space="preserve">исполнители </w:t>
              <w:br/>
              <w:t xml:space="preserve">Программы </w:t>
            </w:r>
          </w:p>
        </w:tc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структурных подразделений Администрации Гаврилов – Ямского муниципального района:</w:t>
              <w:br/>
              <w:t xml:space="preserve">- Начальник Управления финансов; </w:t>
              <w:br/>
              <w:t xml:space="preserve">- Начальник Управления культуры, туризма, спорта и молодежной политики; </w:t>
              <w:br/>
              <w:t xml:space="preserve">- Начальник Управления образования; </w:t>
              <w:br/>
              <w:t xml:space="preserve">- Начальник Управления жилищно-коммунального хозяйства, капитального строительства и природопользования; </w:t>
              <w:br/>
              <w:t>- Начальник Управления социальной защиты населения и труда;</w:t>
            </w:r>
          </w:p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чальник Управления по имущественным и земельным отношениям. </w:t>
            </w:r>
          </w:p>
        </w:tc>
      </w:tr>
    </w:tbl>
    <w:p>
      <w:pPr>
        <w:pStyle w:val="Style18"/>
        <w:keepNext w:val="true"/>
        <w:keepLine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2.1. Заказчик Программы (Администрация Гаврилов – Ямского муниципального района) осуществляет контроль за ходом разработки и реализации Программы.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2.2. Руководитель Программы (управляющий делами Администрации Гаврилов – Ямского муниципального района) осуществляет руководство разработкой Программы.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2.3.Лицо, ответственное за разработку (ведущий специалист отдела по организационной работе и муниципальной службе Администрации Гаврилов – Ямского муниципального района): </w:t>
      </w:r>
    </w:p>
    <w:p>
      <w:pPr>
        <w:pStyle w:val="Style18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разработку Программы;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ует согласование проекта Программы; </w:t>
      </w:r>
    </w:p>
    <w:p>
      <w:pPr>
        <w:pStyle w:val="Style18"/>
        <w:keepNext w:val="true"/>
        <w:keepLines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направляет Программу в Управление государственной службы и кадровой политики Правительства Ярославской области.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2.4. Функции ответственных исполнителей: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аствуют в реализации Программы и отвечают за выполнение отдельных направлений Программы, обеспечивают выполнение программных мероприятий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сут ответственность перед руководителем Программы за использование средств бюджета Гаврилов – Ямского муниципального района, выделенных на реализацию программных мероприятий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аствуют в подготовке отчетных материалов по вопросам реализации программных мероприятий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сут ответственность перед руководителем Программы за своевременное предоставление полной и достоверной информации о ходе выполнения Программных мероприятий.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Мониторинг хода выполнения мероприятий, предусмотренных Программой, осуществляется посредством: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проса и обобщения ежеквартальной информации о ходе выполнения Программы, степени достижения целей, исполнения задач, определенных в Программе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нализа хода выполнения Программы; </w:t>
      </w:r>
    </w:p>
    <w:p>
      <w:pPr>
        <w:pStyle w:val="Style18"/>
        <w:keepNext w:val="true"/>
        <w:keepLines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зучения влияния Программы на развитие муниципальной службы.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5. Система программных мероприятий</w:t>
      </w:r>
    </w:p>
    <w:tbl>
      <w:tblPr>
        <w:tblW w:w="15280" w:type="dxa"/>
        <w:jc w:val="left"/>
        <w:tblInd w:w="-12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76"/>
        <w:gridCol w:w="5863"/>
        <w:gridCol w:w="2551"/>
        <w:gridCol w:w="2694"/>
        <w:gridCol w:w="1134"/>
        <w:gridCol w:w="1134"/>
        <w:gridCol w:w="1120"/>
        <w:gridCol w:w="8"/>
      </w:tblGrid>
      <w:tr>
        <w:trPr>
          <w:trHeight w:val="1414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установленном</w:t>
              <w:br/>
              <w:t>порядке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исполнения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(в установленном порядке)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ирован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установленном</w:t>
            </w:r>
          </w:p>
          <w:p>
            <w:pPr>
              <w:pStyle w:val="Normal"/>
              <w:keepNext w:val="true"/>
              <w:keepLines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рядке, (тыс. руб.)</w:t>
            </w:r>
          </w:p>
        </w:tc>
      </w:tr>
      <w:tr>
        <w:trPr>
          <w:trHeight w:val="576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27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нормативно-правовой базы по вопросам муниципальной службы, принятие нормативных правовых актов в соответствии с требованиями Федерального закона "О муниципальной службе в Российской Федерации" от 02.03.2007 № 25-Ф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2"/>
                <w:szCs w:val="22"/>
              </w:rPr>
              <w:t xml:space="preserve">Анализ сложившейся нормативно-правовой базы в сфере </w:t>
              <w:br/>
              <w:t xml:space="preserve">муниципальной службы в Гаврилов – Ямском муниципальном районе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 на весь</w:t>
            </w:r>
          </w:p>
          <w:p>
            <w:pPr>
              <w:pStyle w:val="Style18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иод действия</w:t>
            </w:r>
          </w:p>
          <w:p>
            <w:pPr>
              <w:pStyle w:val="Style18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) о Перечне должностей муниципальной службы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 на весь период действия</w:t>
            </w:r>
          </w:p>
          <w:p>
            <w:pPr>
              <w:pStyle w:val="Style18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) о денежном содержании муниципального служащего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) о дополнительных гарантиях муниципальным </w:t>
            </w:r>
          </w:p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лужащим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) о пенсионном обеспечении муниципального </w:t>
              <w:br/>
              <w:t xml:space="preserve">служащего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) о квалификационных требованиях для замещения должностей муниципальной службы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) о проведении аттестации муниципальных </w:t>
              <w:br/>
              <w:t xml:space="preserve">служащих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2.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нализ вопросов, которые должны быть отражены в Уставе Гаврилов – Ямского муниципального района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о должностях муниципальной службы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) о дополнительных гарантиях муниципальным </w:t>
            </w:r>
          </w:p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лужащи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3.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дготовка и утверждение муниципальных правовых актов Администрации  муниципального района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) об утверждении штатного расписания </w:t>
              <w:br/>
              <w:t xml:space="preserve">Администрации муниципального района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 в декабре текущего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о кадровом резерве для замещения вакантных должностей муниципальной службы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 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) внесение изменений в действующие муниципальные </w:t>
              <w:br/>
              <w:t xml:space="preserve">правовые акты и принятие новых муниципальных </w:t>
              <w:br/>
              <w:t xml:space="preserve">правовых актов по вопросам муниципальной службы </w:t>
              <w:br/>
              <w:t xml:space="preserve">в связи с изменениями в действующем законодательств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менение современных кадровых технолог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1.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работка программного обеспечения с целью </w:t>
            </w:r>
          </w:p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атизации кадрового делопроиз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нформационно-аналитический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2.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ведение анализа текучести кадр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повышения профессионального уровня</w:t>
            </w:r>
          </w:p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ниципальных служащи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.1.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2"/>
                <w:szCs w:val="22"/>
              </w:rPr>
              <w:t xml:space="preserve">Выявление потребности в различных формах обучения </w:t>
              <w:br/>
              <w:t xml:space="preserve">муниципальных служащих. Оценка эффективности 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йствующей системы подготовки, переподготовки, </w:t>
              <w:br/>
              <w:t>повышения квалификации муниципальных служащих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утем опроса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зработка и утверждение плана подготовки, переподготовки и повышения квалификации муниципальных </w:t>
              <w:br/>
              <w:t xml:space="preserve">служащи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правление на обучение муниципальных служащих по следующим направлениям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 г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профессиональная переподготовка повышение</w:t>
            </w:r>
          </w:p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валификации, по актуальным вопросам муниципального </w:t>
              <w:br/>
              <w:t>управления с использованием современных обучающих</w:t>
              <w:br/>
              <w:t xml:space="preserve">технологий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Обучение по профильным направлениям деятельности, в т.ч. с помощью информационно-консультативных семинаров и вебинар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) краткосрочные формы обучения (одно-, двухдневные </w:t>
              <w:br/>
              <w:t xml:space="preserve">специализированные (проблемные) семинары, дискуссии, </w:t>
              <w:br/>
              <w:t>круглые столы) по профильным направлениям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) индивидуальное самостоятельное обучение</w:t>
            </w:r>
          </w:p>
          <w:p>
            <w:pPr>
              <w:pStyle w:val="Style18"/>
              <w:keepNext w:val="true"/>
              <w:keepLines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ниципальных служащих с использованием </w:t>
            </w:r>
          </w:p>
          <w:p>
            <w:pPr>
              <w:pStyle w:val="Style18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станционной формы обучения.</w:t>
            </w:r>
          </w:p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встреч в учебных заведениях района (Гаврилов-Ямский филиал Рыбинской государственной авиационной технологической академии им. П.А. Соловьева, ФГУ СПО «Великосельский аграрный техникум», основные общеобразовательные школы № 1,3,6) среди учащихся с целью популяризации муниципальной службы и выявления потенциального кадрового резерва на должности муниципальной службы.</w:t>
            </w:r>
          </w:p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 на весь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мероприятий («круглый стол», викторины, конкурсы) по подготовке резерва муниципальных служащих среди молодеж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 на весь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оздание условий для открытости и гласности в </w:t>
            </w:r>
          </w:p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ятельности муниципальных служащи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.1.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вышение открытости органов местного </w:t>
            </w:r>
          </w:p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амоуправления путем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 на весь</w:t>
            </w:r>
          </w:p>
          <w:p>
            <w:pPr>
              <w:pStyle w:val="Style18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структурных</w:t>
            </w:r>
          </w:p>
          <w:p>
            <w:pPr>
              <w:pStyle w:val="Style18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работа по формированию положительного имиджа</w:t>
              <w:br/>
              <w:t xml:space="preserve">муниципальных служащих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 на весь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структурных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изучение и распространение положительного опыт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 на весь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структурных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) постоянное обновление официального сайта</w:t>
            </w:r>
          </w:p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 на весь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нформационно-аналитический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) размещение информации по вопросам муниципальной службы в С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 на весь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ценка результатов профессиональной деятельности </w:t>
              <w:br/>
              <w:t>муниципальных служащих посредством проведения</w:t>
            </w:r>
          </w:p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ттес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.1.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казание консультационной помощи муниципальным </w:t>
              <w:br/>
              <w:t xml:space="preserve">служащим при подготовке к аттест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.2.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роцедуры и проведения аттестации согласно </w:t>
              <w:br/>
              <w:t xml:space="preserve">составленному списку муниципальных служащих,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2"/>
                <w:szCs w:val="22"/>
              </w:rPr>
              <w:t xml:space="preserve">подлежащих аттест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казание органам местного самоуправления поселений методической помощи в организации проведения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>- конкурсов на замещение должностей муниципальной служб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ттестации муниципальных служащи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казание органам местного самоуправления поселений методической помощи по разработке муниципальных программ развития муниципаль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обучающих семинаров с муниципальными служащими по вопросам прохождения муниципальной служб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, руководители структурных подраз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 на замещение вакантных должностей муниципальной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овершенствование работы, направленной на предупреждение и противодействие коррупции на муниципальной служб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napToGrid w:val="false"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структурных</w:t>
            </w:r>
          </w:p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ониторинг соблюдения муниципальными служащими ограничений и запретов, а также общих принципов служебного поведе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 на весь период действия</w:t>
            </w:r>
          </w:p>
          <w:p>
            <w:pPr>
              <w:pStyle w:val="Style18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семинаров по вопросам противодействия коррупции на муниципальной служб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оянно на весь период действия </w:t>
              <w:br/>
              <w:t>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организационной работе и муниципальной службе, юридически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рганизация проведения анкетирования экспертов по вопросам формирования резерва управленческих кад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24" w:after="2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0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тдел по организационной работе и муниципаль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 счет средств областного и  местного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 Условия досрочного прекращения реализации Программы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Реализация Программы может быть досрочно прекращена в случае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 недостаточного финансирования реализации отдельных мероприятий Программы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 несоответствие результатов выполнения Программы плановым индикативным показателям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- изменения действующего законодательства РФ и Ярославской области о муниципальной службе.</w:t>
      </w:r>
    </w:p>
    <w:p>
      <w:pPr>
        <w:pStyle w:val="Normal"/>
        <w:keepNext w:val="true"/>
        <w:keepLines/>
        <w:spacing w:before="48" w:after="24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keepNext w:val="true"/>
        <w:keepLines/>
        <w:spacing w:before="48" w:after="24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  <w:br/>
        <w:t>к Программе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ка оценки результативности и эффективности Программы </w:t>
      </w:r>
    </w:p>
    <w:p>
      <w:pPr>
        <w:pStyle w:val="Style18"/>
        <w:jc w:val="both"/>
        <w:rPr/>
      </w:pPr>
      <w:r>
        <w:rPr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br/>
        <w:t>     </w:t>
        <w:tab/>
        <w:t>Оценка результативности  реализации Программы осуществляется ответственным исполнителем в установленные сроки сдачи отчетности путем установления степени достижения ожидаемых результатов, а также путем сравнения текущих значений показателей и индикаторов с их целевыми значениями.</w:t>
        <w:br/>
        <w:t>    </w:t>
        <w:tab/>
        <w:t xml:space="preserve">Показатель результа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bookmarkStart w:id="0" w:name="OLE_LINK2"/>
      <w:bookmarkStart w:id="1" w:name="OLE_LINK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5750" cy="2413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) рассчитывается по формуле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35505" cy="59309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57225" cy="30734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лановое значение показателя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0390" cy="30734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текущее значение показателя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4015" cy="30734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весовой коэффициент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чете эффективности реализации Программы используются следующие основные целевые показатели и их весовые коэффициенты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34"/>
        <w:gridCol w:w="6249"/>
        <w:gridCol w:w="2071"/>
      </w:tblGrid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24" w:after="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br/>
              <w:t xml:space="preserve">п/п </w:t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24" w:after="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показателя 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24" w:after="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начение весового коэффициента 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24" w:after="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Количество муниципальных служащих, прошедших профессиональную переподготовку, повышение квалификации за счет средств областного бюджета и бюджета муниципального района, чел.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24" w:after="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24" w:after="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  <w:t>Количество муниципальных служащих, прошедших обучение по профильным направлениям за счет средств областного бюджета и бюджета муниципального района, чел.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24" w:after="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25 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24" w:after="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ттестации  муниципальных                                              служащих, подлежащих аттестации, %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24" w:after="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25 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24" w:after="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валификационного экзамена с целью                      присвоения классных чинов муниципальным                      служащим Администрации Гаврилов – Ямского                       муниципального района и ее структурных                       подразделений, %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24" w:after="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</w:t>
            </w:r>
          </w:p>
        </w:tc>
      </w:tr>
      <w:tr>
        <w:trPr/>
        <w:tc>
          <w:tcPr>
            <w:tcW w:w="7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24" w:after="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24" w:after="2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,0 </w:t>
            </w:r>
          </w:p>
        </w:tc>
      </w:tr>
    </w:tbl>
    <w:p>
      <w:pPr>
        <w:pStyle w:val="Style18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значении показател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5750" cy="241300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75 процентов результативность реализации Программы признается низкой,  при значении от 75 процентов до 95 процентов – средней и выше 95 процентов - высок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ффективность реализации Программы оценивается за год путем соотнесения степени достижения основных целевых показателей Программы с уровнем её финансирования с начала реал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ь эффективности реализации Программы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15515" cy="580390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225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750" cy="241300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казатель результативности;</w:t>
      </w:r>
    </w:p>
    <w:p>
      <w:pPr>
        <w:pStyle w:val="Normal"/>
        <w:ind w:firstLine="225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30734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овая сумма финансирования Программы;</w:t>
      </w:r>
    </w:p>
    <w:p>
      <w:pPr>
        <w:pStyle w:val="Normal"/>
        <w:ind w:firstLine="225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307340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а финансирования на текущую дату.</w:t>
      </w:r>
    </w:p>
    <w:p>
      <w:pPr>
        <w:pStyle w:val="Normal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значении показателя R  75 процентов эффективность Программы признаётся низкой. При значении показателя от 75 процентов  до  95 процентов – средней, свыше 95 процентов – высокой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35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12:00Z</dcterms:created>
  <dc:creator>User</dc:creator>
  <dc:description/>
  <cp:keywords/>
  <dc:language>en-US</dc:language>
  <cp:lastModifiedBy>Машбюро</cp:lastModifiedBy>
  <cp:lastPrinted>2011-09-28T11:49:00Z</cp:lastPrinted>
  <dcterms:modified xsi:type="dcterms:W3CDTF">2011-09-28T11:15:00Z</dcterms:modified>
  <cp:revision>7</cp:revision>
  <dc:subject/>
  <dc:title>Областная целевая программа</dc:title>
</cp:coreProperties>
</file>