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6.12.2021г. № 129  «О бюджете Гаврилов – Ямского муниципального района на 2022 год и на плановый период 2023-2024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5.10.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6.12.2021г. № 129 «О бюджете Гаврилов – Ямского муниципального района на 2022 год и плановый период 2023- 2024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2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455 042 304,1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1.2. Общий объем расходов бюджета  Гаврилов-Ямского муниципального района в сумме  </w:t>
      </w:r>
      <w:r>
        <w:rPr/>
        <w:t xml:space="preserve">1 479 941 286,77 </w:t>
      </w:r>
      <w:r>
        <w:rPr>
          <w:sz w:val="28"/>
          <w:szCs w:val="28"/>
        </w:rPr>
        <w:t>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24 898 982,60  рубл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 Утвердить основные характеристики бюджета Гаврилов-Ямского муниципального района на 2023 и  2024 г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 Прогнозируемый общий объем  доходов бюджета Гаврилов-Ямского муниципального района на 2023 год в сумме   1 096 504 305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Гаврилов-Ямского муниципального района в сумме  1 096 504 305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 Общий объем дефицита бюджета муниципального района в сумме 0 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 Прогнозируемый общий объем  доходов бюджета Гаврилов-Ямского муниципального района на 2024 год в сумме   1 015 772 792 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щий объем расходов бюджета Гаврилов-Ямского муниципального района в сумме  1 015 772 792 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10,11 изложить в редакции приложении   1,2,3,4,5,6,7,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За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.10.2022 № 185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0:35:00Z</dcterms:created>
  <dc:creator>1</dc:creator>
  <dc:description/>
  <cp:keywords/>
  <dc:language>en-US</dc:language>
  <cp:lastModifiedBy>smto_3</cp:lastModifiedBy>
  <cp:lastPrinted>2022-08-11T13:37:00Z</cp:lastPrinted>
  <dcterms:modified xsi:type="dcterms:W3CDTF">2022-10-26T08:56:00Z</dcterms:modified>
  <cp:revision>8</cp:revision>
  <dc:subject/>
  <dc:title>Р Е Ш Е Н И Е</dc:title>
</cp:coreProperties>
</file>