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4815" cy="483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21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2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03.07.2009      № 10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архивном отд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27 Устава Гаврилов-Ямского муниципального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б архивном отделе Администрации Гаврилов-Ямского муниципального района.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ведующего архивным отделом Маркову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В.А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03.07.2009 № 10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рхивном отделе Администрации Гаврилов-Ям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Архивный отдел Администрации муниципального района осуществляет реализацию полномочий органов местного самоуправления по формированию и хранению архивных фондов.</w:t>
      </w:r>
    </w:p>
    <w:p>
      <w:pPr>
        <w:pStyle w:val="Normal"/>
        <w:ind w:left="-15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Архивный отдел Администрации муниципального района (далее – архивный отдел) является отраслевым (функциональным) органом Администрации, образованным в соответствии со структурой Администрации муниципального района.</w:t>
      </w:r>
    </w:p>
    <w:p>
      <w:pPr>
        <w:pStyle w:val="Normal"/>
        <w:ind w:left="-15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.Архивный отдел в своей деятельности руководствуется нормативными правовыми актами  Российской Федерации, Ярославской области, правовыми актами муниципального района, документами Федерального архивного агентства и управления по делам архивов Правительства Ярославской области, настоящим Положением.</w:t>
      </w:r>
    </w:p>
    <w:p>
      <w:pPr>
        <w:pStyle w:val="Normal"/>
        <w:ind w:left="-15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4.Архивный отдел может иметь бланки, штампы, печать со своим наименованием, пользоваться печатью Администрации муниципального района в установленном порядке.</w:t>
      </w:r>
    </w:p>
    <w:p>
      <w:pPr>
        <w:pStyle w:val="Normal"/>
        <w:ind w:left="-15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5.Положение об архивном отделе утверждается Главой Администрации Гаврилов-Ямского муниципального района.</w:t>
      </w:r>
    </w:p>
    <w:p>
      <w:pPr>
        <w:pStyle w:val="Normal"/>
        <w:ind w:left="-15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6.Штатное расписание работников архивного отдела утверждается Главой Администрации муниципального района.</w:t>
      </w:r>
    </w:p>
    <w:p>
      <w:pPr>
        <w:pStyle w:val="Normal"/>
        <w:ind w:left="1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7.В своей деятельности архивный отдел взаимодействует с Управлением по делам архивов Правительства Ярославской области, другими муниципальными архивами.</w:t>
      </w:r>
    </w:p>
    <w:p>
      <w:pPr>
        <w:pStyle w:val="Normal"/>
        <w:ind w:left="1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8.Финансирование и материально-техническое обеспечение архивного отдела осуществляется за счет бюджета муниципального района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функци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ыми задачами и функциями архивного отдела являются:</w:t>
      </w:r>
    </w:p>
    <w:p>
      <w:pPr>
        <w:pStyle w:val="Normal"/>
        <w:ind w:left="1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1.Обеспечение сохранности и учет архивных документов, подлежащих постоянному и временному хранению, в том числе:  </w:t>
      </w:r>
    </w:p>
    <w:p>
      <w:pPr>
        <w:pStyle w:val="Normal"/>
        <w:ind w:left="15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анение и учет архивных документов, принятых в архивный отдел; проведение мероприятий по созданию условий хранения  документов и обеспечение их физической сохранности.</w:t>
      </w:r>
    </w:p>
    <w:p>
      <w:pPr>
        <w:pStyle w:val="Normal"/>
        <w:ind w:left="1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1.Архивный отдел обеспечивает хра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окументов Архивного фонда Российской Федерации, являющихся муниципальной собственностью муниципального района;</w:t>
      </w:r>
    </w:p>
    <w:p>
      <w:pPr>
        <w:pStyle w:val="Normal"/>
        <w:ind w:left="30" w:firstLine="2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кументов Архивного фонда Российской Федерации, являющихся собственностью Ярославской области, в случае наделения органа местного самоуправления муниципального района отдельными государственными полномочиями по хранению архивных документов или передачи права собственности  Ярославской области муниципальному району на данные документы;</w:t>
      </w:r>
    </w:p>
    <w:p>
      <w:pPr>
        <w:pStyle w:val="Normal"/>
        <w:ind w:left="30" w:firstLine="375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Архивного фонда Российской Федерации, являющихся собственностью Российской Федерации, в случае наделения органа местного самоуправления муниципального района отдельными государственными полномочиями по хранению архивных документов или передачи права собственности Российской Федерации муниципальному району на данные документы;</w:t>
      </w:r>
    </w:p>
    <w:p>
      <w:pPr>
        <w:pStyle w:val="Normal"/>
        <w:numPr>
          <w:ilvl w:val="0"/>
          <w:numId w:val="3"/>
        </w:numPr>
        <w:ind w:left="75" w:firstLine="165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по личному составу ликвидированных организаций, не являющихся источниками комплектования.</w:t>
      </w:r>
    </w:p>
    <w:p>
      <w:pPr>
        <w:pStyle w:val="Normal"/>
        <w:ind w:left="75" w:firstLine="1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2.Документы частной формы собственности могут поступать на хранение в архивный отдел в порядке и на условиях договора между собственником документов и Администрацией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Комплектование архивного отдела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.Составление списков организаций – источников комплектования, утверждаемых Главой Администрации муниципального района и согласованных с Управлением по делам архивов Правительства Ярославской области, систематическая работа по их уточнению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2. Отбор и прием документов постоянного и временного хранения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3.Проведение в установленном порядке экспертизы ценности документов, хранящихся в архивном отделе.</w:t>
      </w:r>
    </w:p>
    <w:p>
      <w:pPr>
        <w:pStyle w:val="Normal"/>
        <w:ind w:left="-15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3.Организационно-методическое руководство деятельностью ведомственных архивов и организация документов в делопроизводстве, включ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1.Проведение проверок состояния делопроизводства и ведомственного хран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2.. Ведение в установленном порядке учета документов, хранящихся в источниках комплектования и других организациях на территор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3.рассмотрение и согласование положений о ведомственных архивах, экспертных комиссиях, номенклатур дел в организациях-источниках комплект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3.4. Рассмотрение и предоставление в Управление по делам архивов Правительства Ярославской области поступивших от организаций описей дел постоянного хранения и описей дел по личному сост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5.Оказание методической помощи, проведение совещаний, семинаров, консультаций по вопросам организации и методики работы с доку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Использование архивных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1. Инициативное информирование  о составе и содержании документов, хранящихся в архивном от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2. Организация работы пользователей с документами, подготовка материалов для средств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3. Исполнение социально-правовых и иных запросов граждан, выдача архивных справок, заверенных копий и выписок из документов; рассмотрение заявлений, предложений и жалоб, прием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4.4.Создание и совершенствование научно-справочного аппарата к документам, автоматизированных информационно-поисковых систем, баз данных, архивных справочников о составе и содержании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архивного отде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рхивному отделу для выполнения возложенных на него задач и функций предоставляется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1.Представлять Администрацию муниципального района по всем вопросам, входящим в компетенцию архивн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Вносить на рассмотрение Администрации муниципального района и Управления по делам архивов Правительства Ярославской области предложения по развитию архивного дела, улучшению обеспечения сохранности, комплектования и использования документов, хранящихся в архивном отделе, совершенствованию ведомственного хран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Запрашивать и получать от организаций – источников комплектования необходимые сведения о работе и состоянии ведомственного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Запрашивать и получать от организаций , расположенных на территории муниципального района, необходимые сведения о документах по личному составу для выполнения возложенных на архивный отдел задач и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Проверять исполнение организациями, расположенными на территории муниципального района, требования архивного законодательства, в том числе запрашивать и получать необходимую информацию и информировать руководителей организаций о состоянии хран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Давать в пределах своей компетенции организациям, расположенным на территории муниципального района, обязательные для исполнения указания по вопросам архивного дела и организации делопроизводств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Иметь своего представителя в составе ликвидационных комиссий юридических лиц для участия в решении сохранност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Принимать участие в совещаниях, семинарах и мероприятиях, проверках, проводимых Администрацией муниципального района и ее структурными подразделениями; участвовать в работе экспертных комиссий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9.При наличии свободных площадей осуществлять временное хранение архивных документов организаций, не являющихся источниками комплектования архивного отдела на основании договора, если это не противоречит законодательству Российской Федерации и Яросла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 архивного от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1.Отдел возглавляет заведующий. Заведующий отделом и специалисты являются муниципальными служащими.Заведующий архивным отделом  назначается на должность и освобождается от должности Главой Администрации муниципального района.</w:t>
      </w:r>
    </w:p>
    <w:p>
      <w:pPr>
        <w:pStyle w:val="Normal"/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2.При смене заведующего архивным отделом прием-передача дел проводится  специально созданной комиссией. Акт приема-передачи утверждается Администрацией муниципального района и предоставляется в Управление по делам архивов Правительства Ярославской области.</w:t>
      </w:r>
    </w:p>
    <w:p>
      <w:pPr>
        <w:pStyle w:val="Normal"/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3.Заведующий архивным отдел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1.Организует деятельность архивного отдела и несет персональную ответственность за выполнение возложенных на него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2.Представляет интересы архивного отдела в отношениях с друг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3.Распределяет должностные обязанности между работниками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4.Отчитывается о работе архивного отдела перед Администрацией муниципального района и в установленном порядке перед Управлением по делам архивов Правительства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4.Деятельность архивного отдела в области обеспечения сохранности, организации хранения, учета, комплектования и использования  архивных документов, организуется в соответствии с правилами и   инструкциями  Федерального архивного агентства, методическими  рекомендациями Управления по делам архивов Правительства  Ярославской области,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5.Реорганизация или ликвидация архивного отдела осуществляется Главой Администрации муниципального района в установленном порядке по согласованию с Управлением по делам архивов Правительства Ярослав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992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384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4969" w:leader="none"/>
      </w:tabs>
      <w:spacing w:lineRule="exact" w:line="230" w:before="446" w:after="0"/>
      <w:ind w:left="845" w:right="0" w:firstLine="514"/>
      <w:jc w:val="center"/>
      <w:outlineLvl w:val="7"/>
    </w:pPr>
    <w:rPr>
      <w:b/>
      <w:spacing w:val="-1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733" w:leader="none"/>
      </w:tabs>
      <w:jc w:val="center"/>
      <w:outlineLvl w:val="8"/>
    </w:pPr>
    <w:rPr>
      <w:b/>
      <w:sz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8"/>
      <w:szCs w:val="26"/>
    </w:rPr>
  </w:style>
  <w:style w:type="paragraph" w:styleId="211">
    <w:name w:val="Основной текст с отступом 21"/>
    <w:basedOn w:val="Normal"/>
    <w:qFormat/>
    <w:pPr>
      <w:spacing w:lineRule="exact" w:line="321"/>
      <w:ind w:left="0" w:right="0" w:firstLine="720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hd w:fill="FFFFFF" w:val="clear"/>
      <w:ind w:left="0" w:right="0" w:firstLine="514"/>
      <w:jc w:val="both"/>
    </w:pPr>
    <w:rPr>
      <w:spacing w:val="-1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5:00Z</dcterms:created>
  <dc:creator>EW/LN/CB</dc:creator>
  <dc:description/>
  <cp:keywords>Ethan</cp:keywords>
  <dc:language>en-US</dc:language>
  <cp:lastModifiedBy>1</cp:lastModifiedBy>
  <cp:lastPrinted>2009-07-06T16:22:00Z</cp:lastPrinted>
  <dcterms:modified xsi:type="dcterms:W3CDTF">2011-12-26T13:36:00Z</dcterms:modified>
  <cp:revision>2</cp:revision>
  <dc:subject/>
  <dc:title>Ethan Frome</dc:title>
</cp:coreProperties>
</file>