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7 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jc w:val="right"/>
        <w:rPr/>
      </w:pPr>
      <w:r>
        <w:rPr/>
        <w:t xml:space="preserve"> </w:t>
      </w:r>
      <w:r>
        <w:rPr/>
        <w:t>от  22.08.2024  № 348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 374 124,5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 259 768</w:t>
            </w:r>
            <w:r>
              <w:rPr>
                <w:lang w:val="en-US"/>
              </w:rPr>
              <w:t>.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572 499</w:t>
            </w:r>
            <w:r>
              <w:rPr>
                <w:lang w:val="en-US"/>
              </w:rPr>
              <w:t>.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1 607.7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 </w:t>
            </w:r>
            <w:r>
              <w:rPr/>
              <w:t>337 999,3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2. Поощрение за лучшую организацию работы по реализации Губернаторского проекта "Наши дворы"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3. Поощрение за организацию подготовки и содействие проведению на высоком уровне избирательной кампании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6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4. Межбюджетный трансферт на приведение в нормативное состояние грунтовых дорог местного значения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7 818.3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97 818.3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5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 181,4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 181,46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6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7. Поощрение муниципальных управленческих команд Ярославской области за достижение плановых значений показателей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3:45:00Z</dcterms:created>
  <dc:creator>.</dc:creator>
  <dc:description/>
  <cp:keywords/>
  <dc:language>en-US</dc:language>
  <cp:lastModifiedBy>User</cp:lastModifiedBy>
  <cp:lastPrinted>2024-06-13T16:44:00Z</cp:lastPrinted>
  <dcterms:modified xsi:type="dcterms:W3CDTF">2024-08-23T11:08:00Z</dcterms:modified>
  <cp:revision>13</cp:revision>
  <dc:subject/>
  <dc:title>Приложение к решению</dc:title>
</cp:coreProperties>
</file>