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исполнении бюджет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аврилов – Ямского муниципального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района за  2016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7.04.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статьей 22 Устава муниципального района, заслушав информацию «Об исполнении бюджета Гаврилов – Ямского муниципального района за 2016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7.12.2015г. №48 «О бюджете Гаврилов – Ямского муниципального района на 2016 год и на плановый период 2017-2018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061 503 708 рублей  или 95% годового плана, из них собственные доходы  101 872 217 рублей или 105% годового плана, безвозмездные перечисления  959 631 491 рубль  или 94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2016 года составили 1 069 116 289  рублей  или 7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91 497 935 рублей  или  74,0% всех расходо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ефицит бюджета Гаврилов – Ямского муниципального района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 612 581 рубль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 РЕШИЛО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 об исполнении бюджета Гаврилов – Ямского  муниципального района за 2016 год 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ей Гаврилов–Ямского                                         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  24.04.2017  №</w:t>
        <w:tab/>
        <w:t>45</w:t>
        <w:tab/>
        <w:tab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16:00Z</dcterms:created>
  <dc:creator>1</dc:creator>
  <dc:description/>
  <cp:keywords/>
  <dc:language>en-US</dc:language>
  <cp:lastModifiedBy>Smto_3</cp:lastModifiedBy>
  <cp:lastPrinted>2017-03-09T15:43:00Z</cp:lastPrinted>
  <dcterms:modified xsi:type="dcterms:W3CDTF">2017-04-28T09:42:00Z</dcterms:modified>
  <cp:revision>5</cp:revision>
  <dc:subject/>
  <dc:title>Р Е Ш Е Н И Е</dc:title>
</cp:coreProperties>
</file>