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27.04.2017  №  45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з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532"/>
        <w:gridCol w:w="1306"/>
        <w:gridCol w:w="1674"/>
      </w:tblGrid>
      <w:tr>
        <w:trPr>
          <w:trHeight w:val="116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2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2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531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910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532"/>
        <w:gridCol w:w="1306"/>
        <w:gridCol w:w="1680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44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84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595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532"/>
        <w:gridCol w:w="1306"/>
        <w:gridCol w:w="1684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9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5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161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1532"/>
        <w:gridCol w:w="1306"/>
        <w:gridCol w:w="1686"/>
      </w:tblGrid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0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532"/>
        <w:gridCol w:w="1517"/>
        <w:gridCol w:w="1700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26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73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13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73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13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532"/>
        <w:gridCol w:w="1344"/>
        <w:gridCol w:w="1701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0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9230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9230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1418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686"/>
        <w:gridCol w:w="1433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2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28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69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15"/>
        <w:gridCol w:w="146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58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1. Субсидия на выполнение мероприятий по обеспечению бесперебойного предоставления коммунальных услуг потребителям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Субсидия на реализацию муниципальных программ (подпрограмм) развития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Субсидия на реализацию муниципальных программ (подпрограмм) развития малого и среднего предпринимательства, в том числе монопрофильных муниципальных образований за счет средств федераль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2016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11:00Z</dcterms:created>
  <dc:creator>Кириллова А.И.</dc:creator>
  <dc:description/>
  <cp:keywords/>
  <dc:language>en-US</dc:language>
  <cp:lastModifiedBy>Smto_3</cp:lastModifiedBy>
  <cp:lastPrinted>2016-02-15T10:14:00Z</cp:lastPrinted>
  <dcterms:modified xsi:type="dcterms:W3CDTF">2017-04-28T09:26:00Z</dcterms:modified>
  <cp:revision>7</cp:revision>
  <dc:subject/>
  <dc:title>Приложение 7 к решению</dc:title>
</cp:coreProperties>
</file>