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8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 27.04.2017 № 45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 внутреннего финансирования дефицита бюджета Гаврилов -Ямского муниципального района за 2016 года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496"/>
        <w:gridCol w:w="1774"/>
        <w:gridCol w:w="1912"/>
        <w:gridCol w:w="992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Уточненный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 xml:space="preserve">план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2016год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)</w:t>
              <w:tab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 xml:space="preserve">з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>2016г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% выпол-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1 95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1 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 95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 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934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621 39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12 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>
          <w:trHeight w:val="591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121 869 91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67 396 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121 869 91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067 396 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121 869 91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067 396 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121 869 91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067 396 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37 491 3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75 009 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7 491 3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75 009 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7 491 3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75 009 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7 491 3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75 009 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621 39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12 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35:00Z</dcterms:created>
  <dc:creator>Romanova</dc:creator>
  <dc:description/>
  <cp:keywords/>
  <dc:language>en-US</dc:language>
  <cp:lastModifiedBy>Smto_3</cp:lastModifiedBy>
  <cp:lastPrinted>2017-04-28T12:37:00Z</cp:lastPrinted>
  <dcterms:modified xsi:type="dcterms:W3CDTF">2017-04-28T09:37:00Z</dcterms:modified>
  <cp:revision>5</cp:revision>
  <dc:subject/>
  <dc:title>Приложение       к решению Собрания представителей</dc:title>
</cp:coreProperties>
</file>