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i/>
        </w:rPr>
        <w:t>Приложение 22 к решению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>
          <w:i/>
        </w:rPr>
        <w:t xml:space="preserve">                                                                                                           </w:t>
      </w:r>
      <w:r>
        <w:rPr>
          <w:i/>
        </w:rPr>
        <w:t>Собрания представителей</w:t>
      </w:r>
    </w:p>
    <w:p>
      <w:pPr>
        <w:pStyle w:val="Normal"/>
        <w:ind w:left="3540" w:firstLine="708"/>
        <w:jc w:val="center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 xml:space="preserve">от    .12.2012    №     </w:t>
      </w:r>
    </w:p>
    <w:p>
      <w:pPr>
        <w:pStyle w:val="Normal"/>
        <w:ind w:left="3540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муниципаль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-Ямского района на плановый период 2014 и 201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485"/>
        <w:gridCol w:w="1162"/>
        <w:gridCol w:w="12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2014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руб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2015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потребительского рынка на селе в Гаврилов-Ямском муниципальном районе» на 2013-2014 годы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ЦП "Комплексные меры противодействия злоупотреблению наркотиками и их незаконному обороту в Гаврилов-Ямском муниципальном районе"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Повышение безопасности дорожного движения в Гаврилов-Ямском муниципальном районе" на 2012-2114 г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РЦП "Развитие агропромышленного комплекса и сельских территорий Гаврилов-Ямского муниципального района Ярославской области на 2010-2014 годы"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ддержка выездного и внутреннего туризма в Гаврилов-Ямском муниципальном районе на 2012-2014 годы"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Комплексная программа модернизации и реформирования ЖКХ Гаврилов-Ямского МР" на 2011-2014  годы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Поддержка и развитие малого и среднего предпринимательства Гаврилов-Ямского муниципального района" на 2013-2015 годы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атриотическое воспитание граждан РФ, проживающих на территории"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</w:rPr>
              <w:t xml:space="preserve">Муниципальная целевая программа "Развитие физической культуры и спорта в Гаврилов-Ямском МР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Развитие сети автомобильных дорог общего пользования местного значения Гаврилов-Ямского МР" на 2012-2014г.г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"Энергосбержение в Гаврилов-Ямском МР ЯО "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"Повышение эффективности бюджетных расходов»  на 2011-2014 г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"Возрождение традиционной народной культуры" на 2013 - 2015г.г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униципальном районе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йонная целевая программа "Дни защиты от экологической опасности на территории Гаврилов-Ямского муниципального района"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"Доступная среда" на 2012-2015 г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88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5680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8:40:00Z</dcterms:created>
  <dc:creator>Пользователь</dc:creator>
  <dc:description/>
  <cp:keywords/>
  <dc:language>en-US</dc:language>
  <cp:lastModifiedBy>Кириллова А.И.</cp:lastModifiedBy>
  <cp:lastPrinted>2012-04-16T11:38:00Z</cp:lastPrinted>
  <dcterms:modified xsi:type="dcterms:W3CDTF">2012-11-15T05:01:00Z</dcterms:modified>
  <cp:revision>5</cp:revision>
  <dc:subject/>
  <dc:title>Приложение</dc:title>
</cp:coreProperties>
</file>