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 01.06.2017     № 52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 бюджета Гаврилов -Ямского муниципального района на 2017 год в соответствии с классификацией доходов бюджетов Российской Федерации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 174 8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 76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94 5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4 5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1 4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6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40 7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4 3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04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1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0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7 1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66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116 33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3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90050 05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1 187 6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1 187 6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 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5002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9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9999 05 1003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2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600 5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 20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5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08 6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005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08 6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7 4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7 4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07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607 4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37 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Heading2"/>
              <w:rPr>
                <w:b w:val="false"/>
                <w:b w:val="false"/>
                <w:bCs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37 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58 2 02 2030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37 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2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65 9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2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65 9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5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314 2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555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14 2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 119 5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119 5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29999 05 200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 9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29999 05 2005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876 202 29999 05 2006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85 8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 202 29999 05 2007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 4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29999 05 2009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29999 05 201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2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29999 05 2015 15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29999 05 2018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7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29999 05 202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2 2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29999 05 202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29 7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202 29999 05 203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 086 0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 432 2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 432 2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9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30 5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7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931 3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6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93 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9 6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8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 3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30024 05 3015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6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3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 33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3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4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30024 05 3005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4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19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4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9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63 5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69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30024 05 302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 891 3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2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6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7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7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33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9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0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6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30024 05 3025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 4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7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1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28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 97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30024 05 303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3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3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5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18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6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6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7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7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508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628 0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69 202 3508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21 628 0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2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7 3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5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7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 202 3525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7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7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 2 02 3526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3526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4 3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3527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3527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527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3538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3538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0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 7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 7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02 3546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5 7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 3593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6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93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6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593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00 6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162 0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4001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0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40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49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40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40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98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40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516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45160 05 400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-решения Правительства Я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9999 05 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984 6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49999 05 4003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9 6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49999 05 4005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9 362 4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56:00Z</dcterms:created>
  <dc:creator>Romanova</dc:creator>
  <dc:description/>
  <cp:keywords/>
  <dc:language>en-US</dc:language>
  <cp:lastModifiedBy>Smto_3</cp:lastModifiedBy>
  <cp:lastPrinted>2017-05-22T09:46:00Z</cp:lastPrinted>
  <dcterms:modified xsi:type="dcterms:W3CDTF">2017-06-05T05:22:00Z</dcterms:modified>
  <cp:revision>284</cp:revision>
  <dc:subject/>
  <dc:title>Приложение  1</dc:title>
</cp:coreProperties>
</file>