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3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6.09.2013   №  1401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левую программу «Энергосбережение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Гаврилов-Ямском муниципальном район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рославской области на 2011-2013 годы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До разработки методических рекомендаций, определенных пунктом 2 Постановления Правительства Российской Федерации от 15.07.2013 № 593 «О внесении изменений в некоторые акты Правительства Российской Федерации», руководствуясь статьей 29 Устава муниципального района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 Продлить срок действия муниципальной целевой программы «Энергосбережение в Гаврилов-Ямском муниципальном районе Ярославской области на 2011-2013 годы», утвержденной постановлением Администрации муниципального района от 12.10.2010 № 1373 на 2014 год и внести следующие изменени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1  Наименование программы читать в новой редакции - Муниципальная целевая программа «Энергосбережение в Гаврилов-Ямском муниципальном районе Ярославской области на 2011-2014 годы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2. Паспорт Программы  читать в новой редакции  (Приложение 1)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3. Разделы Приложения к муниципальной целевой программе:  основные мероприятия подпрограмм  читать в новой редакции (Приложения 2,3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Контроль  за исполнением постановления возложить на первого заместителя Главы  Администрации муниципального района  Серебрякова В.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 Постановление вступает в силу с момента подписания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Данное постановление опубликовать на официальном сайте Администрации муниципального райо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Н.И.Бирук</w:t>
      </w:r>
    </w:p>
    <w:p>
      <w:pPr>
        <w:pStyle w:val="3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6.09.2013 № 1401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целевая программа «Энергосбережение в Гаврилов-Ямском муниципальном районе Ярославской области на 2011-2014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 Программы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22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90" w:type="dxa"/>
        <w:jc w:val="left"/>
        <w:tblInd w:w="-71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7513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Наименование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униципальная целевая программа «Энергосбережение в Гаврилов-Ямском муниципальном районе Ярославской области на 2011 - 2014г.г.» (далее - Программа)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снование разработк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-Федеральный закон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от 23 ноября 2009 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Федеральный закон от 27.07.2010 № 190-ФЗ «О теплоснабжении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Закон Ярославской области от 05.10.2011 № 33-з «Об энергосбережении и повышении энергетической эффективности в Ярославской области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становление Администрации Ярославской области от 22.11.2006 № 300 «О реализации мероприятий по энергосбережению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становление Правительства Ярославской области от 04 июня 2010г. № 375-п «О ходе реализации областной целевой программы «Энергосбережение и повышение энергоэффективности в Ярославской области» на 2008-2012 годы и перспективу до 2015 года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-Распоряжение Правительства Российской Федерации от 21 октября 2011 № 1843-р «О предоставлении субсидии на реализацию региональной программы в области энергосбережения и повышения энергетической эффективности»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Заказчик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дминистрация Гаврилов-Ямского муниципального района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Разработчик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Цели и задач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Цел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овышение энергетической эффективности использования энергетических ресурсов в Гаврилов-Ямском  муниципальном районе: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) при передач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) при потреблен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звитие в бюджетной сфере муниципального образования энергосберегающей экономики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 Создание системы показателей, характеризующих энергетическую эффективность энергетических ресурсов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) при передач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) при потреблен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Мониторинг показателей энергетической эффективности энергетических ресурсов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) при передач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) при потреблен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Применение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6.Обеспечение учета всего объема потребляемых энергетических ресурсов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.Ведение топливно-энергетических балан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8.Нормирование и установление обоснованных лимитов потребления энергетических ресурс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. Работа с руководителями организаций, общественностью, собственниками, населением по повышению уровня общественного сознания и грамотности в области экономного потребления и сбережения энергетических ресурсов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)1.Экономия электрической энергии в натуральном (стоимостном) выражен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Экономия тепловой энергии в натуральном (стоимостном) выражен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 Экономия воды в натуральном (стоимостном) выражен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 Экономия природного газа в натуральном (стоимостном) выражен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 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 Удельные расходы бюджета муниципального образования на предоставление социальной поддержки гражданам по оплате жилого помещения и коммунальных услуг (в расчете на одного жителя)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) Раздел Программы «Энергоэффективность в коммунальном хозяйств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 Число энергосервисных договоров (контрактов), заключенных государственными, муниципальными заказчи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 Изменение удельного расхода топлива на выработку тепловой энерг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 Динамика изменения фактического объема потерь электрической энергии при ее передаче по распределительным сет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 Динамика изменения фактического объема потерь тепловой энергии при ее передач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 Динамика изменения фактического объема потерь воды при ее передач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 Динамика изменения объемов электрической энергии, используемой при передаче (транспортировке) 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) Раздел Программы «Основные направления повышения энергоэффективности в жилищном фонд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 Число жилых домов, в отношении которых проведено энергетическое обслед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 Доля жилых домов, в отношении которых проведено энергетическое обследование, в общем числе жилых дом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,7,11 Доля объемов электрической энергии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,8,12 Доля объемов тепловой энергии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,9,13 Доля объемов воды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,10,14 Доля объемов природного газа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,19 Удельный расход электрической энергии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,20 Удельный расход тепловой энергии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7,21 Удельный расход воды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8,22 Удельный расход природного газа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23,27 Изменение удельного расхода электрической энерг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4,28 Изменение удельного расхода тепловой энергии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5,29 Изменение удельного расхода воды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6,30 Изменение удельного расхода природного газа (в тыс.руб.)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) Раздел Программы «Энергоэффективность в социальной сфер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 Удельный расход тепловой энергии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 Удельный расход воды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 Удельный электрической энергии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 Изменение удельного расхода тепловой энергии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 Изменение удельного расхода воды (в тыс.руб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6. Изменение удельного расхода электрической энерг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(в тыс.руб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Сроки и этапы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2011-2014 годы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еречень подпрограмм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 Энергоэффективность в коммунальном хозяйств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 Энергоэффективность в социальной сфер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3. Основные направления повышения энергоэффективности в жилищном фонде.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ланируемые объемы и источники финансирования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42"/>
              <w:gridCol w:w="992"/>
              <w:gridCol w:w="997"/>
              <w:gridCol w:w="1119"/>
              <w:gridCol w:w="1119"/>
              <w:gridCol w:w="1113"/>
              <w:gridCol w:w="6"/>
              <w:gridCol w:w="233"/>
            </w:tblGrid>
            <w:tr>
              <w:trPr>
                <w:trHeight w:val="315" w:hRule="atLeast"/>
              </w:trPr>
              <w:tc>
                <w:tcPr>
                  <w:tcW w:w="2022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Источники финансирования</w:t>
                  </w:r>
                </w:p>
              </w:tc>
              <w:tc>
                <w:tcPr>
                  <w:tcW w:w="5346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Затраты, тыс.руб.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2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992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4354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По годам 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22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992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011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  <w:lang w:val="en-US"/>
                    </w:rPr>
                    <w:t>2012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ind w:left="-144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013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ind w:left="-144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014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736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Подпрограмма «Энергоэффективность  в коммунальном хозяйстве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Бюджет городского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поселения Гаврилов-Ям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00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ind w:left="191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453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19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119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84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   </w:t>
                  </w:r>
                </w:p>
                <w:p>
                  <w:pPr>
                    <w:pStyle w:val="Normal"/>
                    <w:ind w:left="84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0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Районный 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735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90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615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2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35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ind w:right="-12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935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10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435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50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14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90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Внебюджетные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68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97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17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54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ind w:left="402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ВСЕГО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9450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3970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3220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ind w:left="-14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126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14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100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73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Подпрограмма «Энергоэффективность в социальной сфере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Федеральны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9099,2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557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542,2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3000,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489"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Районны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240,7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ind w:left="-144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</w:t>
                  </w:r>
                </w:p>
                <w:p>
                  <w:pPr>
                    <w:pStyle w:val="Normal"/>
                    <w:ind w:left="-144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521,4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41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78,3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11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775,2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ind w:right="-12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9430,6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3825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3872,3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4756,5</w:t>
                  </w:r>
                </w:p>
              </w:tc>
              <w:tc>
                <w:tcPr>
                  <w:tcW w:w="11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6976,8</w:t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ind w:right="-12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Бюджет городского</w:t>
                  </w:r>
                </w:p>
                <w:p>
                  <w:pPr>
                    <w:pStyle w:val="Normal"/>
                    <w:ind w:right="-12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поселении Гаврилов-Ям 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66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-66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-66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-66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51,7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ind w:left="-144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01,5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50,2</w:t>
                  </w:r>
                </w:p>
              </w:tc>
              <w:tc>
                <w:tcPr>
                  <w:tcW w:w="11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Внебюджетные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70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0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30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ВСЕГО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31767,4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6943,4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8787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8285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7752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36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Подпрограмма «Энергоэффективность в жилищном фонде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Федеральный</w:t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left="42"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000,0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000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Бюджет поселений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19,0</w:t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19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Районны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3493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265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728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500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ind w:right="-12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Областной </w:t>
                  </w:r>
                </w:p>
                <w:p>
                  <w:pPr>
                    <w:pStyle w:val="Normal"/>
                    <w:ind w:right="-127" w:hanging="0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ind w:left="-2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</w:t>
                  </w:r>
                </w:p>
                <w:p>
                  <w:pPr>
                    <w:pStyle w:val="Normal"/>
                    <w:ind w:left="-2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3297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7928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548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750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071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Внебюджетные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2241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297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529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15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ВСЕГО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20150,0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1490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4805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2665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1190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ИТОГО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61367,4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2403,4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16812,0</w:t>
                  </w:r>
                </w:p>
              </w:tc>
              <w:tc>
                <w:tcPr>
                  <w:tcW w:w="11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12210,0</w:t>
                  </w:r>
                </w:p>
              </w:tc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  <w:t>9942,0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5"/>
                      <w:szCs w:val="25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энергетических паспорт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опливно-энергетических баланс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экономия за период реализации Программы – 19542,5 тыс. 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сокращение удельных показателей энергопотребления экономики муниципального образования на 15 процентов по сравнению с 2009 годом (базовым годом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тветственные лица для контактов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ервый заместитель Главы Администрации муниципального район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Начальник управления ЖКХ, капитального строительства и природопользовани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28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7:00Z</dcterms:created>
  <dc:creator>Андрей Романюк</dc:creator>
  <dc:description/>
  <cp:keywords/>
  <dc:language>en-US</dc:language>
  <cp:lastModifiedBy>Smto_3</cp:lastModifiedBy>
  <cp:lastPrinted>2013-09-26T09:37:00Z</cp:lastPrinted>
  <dcterms:modified xsi:type="dcterms:W3CDTF">2013-10-02T06:46:00Z</dcterms:modified>
  <cp:revision>3</cp:revision>
  <dc:subject/>
  <dc:title/>
</cp:coreProperties>
</file>