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10 к решению Собрания представителей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от 24.11.2011г. № 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утреннего финансирования дефицита бюджета Гаврилов-Ямского муниципального района на 201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82"/>
        <w:gridCol w:w="135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1год</w:t>
              <w:tab/>
              <w:t>2009г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71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            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30        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00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Ф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1 05 0000 64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, предоставленных юридическим лицам из бюджет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2          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Ф из районного бюджета в валюте РФ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5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3954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3954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3954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3954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89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89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89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89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7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2:46:00Z</dcterms:created>
  <dc:creator>Romanova</dc:creator>
  <dc:description/>
  <cp:keywords/>
  <dc:language>en-US</dc:language>
  <cp:lastModifiedBy>Машбюро</cp:lastModifiedBy>
  <cp:lastPrinted>2011-11-15T10:09:00Z</cp:lastPrinted>
  <dcterms:modified xsi:type="dcterms:W3CDTF">2011-11-28T11:56:00Z</dcterms:modified>
  <cp:revision>25</cp:revision>
  <dc:subject/>
  <dc:title>Приложение       к решению Собрания представителей</dc:title>
</cp:coreProperties>
</file>