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372" w:firstLine="708"/>
        <w:jc w:val="both"/>
        <w:rPr/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ind w:left="6372" w:firstLine="708"/>
        <w:jc w:val="both"/>
        <w:rPr/>
      </w:pPr>
      <w:r>
        <w:rPr/>
        <w:t>от 24.11.2011г  № 36</w:t>
      </w:r>
    </w:p>
    <w:p>
      <w:pPr>
        <w:pStyle w:val="Normal"/>
        <w:ind w:left="637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56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5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1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1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 202 01009 05 1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(гранты)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7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 2 02 02003 05 205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.Субсидии на реформирование муниципальных финан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5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и среднего предпринимательства Ярославской области на 2010 - 2012 г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21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000 2 02 02051 00 0000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000 2 02 02051 05 0000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.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76 2 02 02051 05 2062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"Обеспечение жильем молодых семей" федеральной целевой программы "Жилище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 </w:t>
            </w: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Развитие материально-технической базы учреждений здравоохранения Ярославской област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5 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8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0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 02 0207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Субсидия на реализацию подпрограммы "Переселение граждан из жилищного фонда, признанного непригодным для проживания и (или) с высоким уровнем износа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;Times New Roman"/>
                <w:b w:val="false"/>
                <w:bCs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205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 02088 05 0000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Cубсидия на обеспечение мероприятий по капитальному ремонту многоквартирных домов за счет средств, поступивших в областной бюджет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 на обеспечение мероприятий по капитальному ремонту многоквартирных домов за счет средств бюджетов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5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сидия на реализацию программ развития муниципальной службы муниципальных образований Ярославской области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"Социальная поддержка пожилых граждан в Ярославской области" в сфере молодёжной полит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5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туризма и отдых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1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12 00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2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(резервный фонд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29 05 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029 05 4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3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жбюджетные трансферты, передаваемые бюджетам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3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Межбюджетные трансферты, передаваемые бюджетам 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1 2 02 0403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модернизации системы здравоохранения Ярославской в части укрепления материально-технической базы медицинских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й трансферт на оказание государственной  поддержки победителям ежегодного областного конкурса проектов инновационных моделей работы по выявлению, поддержке и сопровождению одаренных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культу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4999 05 4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молодёжной политики, физической культуры и спор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редоставление грантов муниципальным районам в зависимости от результатов работы АПК Яросла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1 2 02 04999 05 4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здравоохра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4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4:00Z</dcterms:created>
  <dc:creator>Romanova</dc:creator>
  <dc:description/>
  <cp:keywords/>
  <dc:language>en-US</dc:language>
  <cp:lastModifiedBy>Машбюро</cp:lastModifiedBy>
  <cp:lastPrinted>2011-11-15T08:32:00Z</cp:lastPrinted>
  <dcterms:modified xsi:type="dcterms:W3CDTF">2011-11-28T11:57:00Z</dcterms:modified>
  <cp:revision>27</cp:revision>
  <dc:subject/>
  <dc:title>Приложение  1</dc:title>
</cp:coreProperties>
</file>