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3 к решению</w:t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>Собрания представителей</w:t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>от 24.11.2011г.   №  36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е администраторы  доходов бюджета и источников финансирования дефицита бюджета Гаврилов–Ям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1  13 03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1 14 0203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1 16 2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0200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 )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02071 05 0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едоставление грантов в области науки, культуры, искусства и средств  массовой информ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0207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бюджетные инвестиции в объекты капитального строительства собственности  муниципальных 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0 2 02 0208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0208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02109 05 0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0300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03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03005 05 0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рганизацию, регулирование и охрану водных биологических ресурс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03006 05 0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храну и использование объектов животного мира, отнесенных к объектам охот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0300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030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 инвалид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0303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оддержку овцевод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0303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бюджетам муниципальных районов на поддержку элитного семеновод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0303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оддержку производства льна и конопл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0303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закладку и уход за многолетними насажд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0304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0304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поддержку племенного животноводства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0 2 02 0304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затрат на приобретение средств химиз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03051 05 0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затрат на приобретение средств химической защиты раст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0305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развитие консультационной помощ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0306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поддержку экономически значимых региональн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50 2 02 03069 05 0000 151        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венции    бюджетам   муниципальных  районов    на   обеспечение    жильем</w:t>
              <w:br/>
              <w:t>отдельных      категорий     граждан, установленных  Федеральным законом от 12  января  1995   года  N  5-ФЗ   "О ветеранах", в   соответствии с Указом Президента  Российской Федерации от 7</w:t>
              <w:br/>
              <w:t xml:space="preserve"> мая 2008 года  N 714 "Об  обеспечении  жильем        ветеранов       Великой Отечественной   войны  1941  -   1945 годов"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03070 05 0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 бюджетам муниципальных районов   на    обеспечение    жильем отдельных     категорий      граждан,  установленных  Федеральными  законами от  12  января  1995  года N  5-ФЗ "О ветеранах" и от 24 ноября  1995  года N 181-ФЗ   "О   социальной   защите инвалидов в Российской Федерации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0 2 02 0307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иобретение  жилья гражданами, уволенными с военной службы (службы),  и  приравненными к ним лиц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0400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содержание депутатов Государственной Думы и их помощни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0400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содержание членов Совета Федерации и их помощни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0401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премирование победителей Всероссийского конкурса на звание «Самый благоустроенный город Росси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0401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 2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 202 04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040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, на премирование победителей Всероссийского конкурса на звание «Самое благоустроенное городское (сельское) поселение Росси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850 2 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850 2 18 050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85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 301 02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 302 01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0 303 01050 05 0000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0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0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0 303 98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303 99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1 Муниципальное учреждение Гаврилов -Ямская центральная районная больниц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406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 1  13 03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 1 14 0203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 1 16 2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1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 2 02 02024 05 0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денежные выплаты медицинскому персоналу фельдшерско-акушерских пунктов, врачам ,фельдшерам и медицинским сестрам скорой медицинской помощ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  2 02 02077 05 0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 2 02 0304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казание высокотехнологичной медицинской помощи гражданам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 2 02 0305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51 2 02 04034 05 0000 15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1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 2 02 0907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 от бюджета Федерального фонда обязательного медицинского страх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1 2 02 0907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 от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851 2 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851 2 18 050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851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 301 02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 302 01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 303 04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учреждениям, находящимся в ведении органов местного самоуправления муниципальных районов, осуществляющим медицинскую деятельность в системе обязательного медицинского страхования за оказание медицинских услуг застрахованным лица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 303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продажи услуг по медицинской помощи женщинам в период беременности, родов, послеродовом периоде, оказываемым муниципальными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1 303 01050 05 0000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1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1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 303 06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упления учреждениям, находящимся в ведении органов местного самоуправления муниципальных районов, участвующим в реализации территориальных программ обязательного медицинского страхования в рамках базовой программы обязательного медицинского страхования, на финансовое обеспечение внедрения стандартов медицинской помощи, повышение доступности амбулаторной медицинской помощ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1 303 98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 303 99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734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1 11 02033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1 11 03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 1  13 03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1 14 0203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1 16 18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1 16 2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1 16 3200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муниципальных район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2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2 1 17 0105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2 2 01 05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нерезидентов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2 02 01001 05 0000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2 2 02 01001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2 02 01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2 02 01003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поддержку мер по обеспечению сбалансированности бюдже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 2 02 01009 05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2 02 01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2 2 02 01999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2 02 02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2 02 0207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технопар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2 02 0207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бюджетные инвестиции в объекты капитального строительства собственности  муниципальных 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2 2 02 02087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2 02 0301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2 02 03025 05 0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2 02 0400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2 2 02 04012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2 02 04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2 02 09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2 2 02 09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2 02 0906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2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2 2 08 05000 05 0000 18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2 2 08 0500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поселений (в бюджеты поселений) для осуществления возврата  ( 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852 2 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852 2 18 050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852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2 00 00 05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52 01 02 00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 01 03 00 00 05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3 00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5 0000 5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5 0000 6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6 01 00 05 0000 6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одажи акций и иных форм участия в капитале, находящихся в муниципальной собств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6 05 02 05 00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Ф из бюджета муниципального района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6 05 02 05 00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2 01 06 05 01 05 00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юридическим лицам из бюджетов м.р.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6 06 01 05 0000 5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иных финансовых активов в муниципальной собственности за счет средств бюджета муниципальн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2 01 06 06 01 05 0000 6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иных финансовых активов в муниципальной собственности за счет средств бюджета муниципальн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53 Муниципальное учреждение Гаврилов - Ямский комплексный центр социального обслуживания населения «Ветеран»</w:t>
      </w:r>
    </w:p>
    <w:p>
      <w:pPr>
        <w:pStyle w:val="Normal"/>
        <w:jc w:val="center"/>
        <w:rPr/>
      </w:pPr>
      <w:r>
        <w:rPr>
          <w:b/>
        </w:rPr>
        <w:t>ИНН 7616001501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 1  13 03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 1 14 0203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 1 16 2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3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3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  2 02 02077 05 0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3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853 2 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853 2 18 050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853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 301 02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 302 01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3 303 01050 05 0000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3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3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3 303 98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 303 99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55 Управление образования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 1  13 03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5 1 14 0203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 1 16 2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 2 02 0204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 2 02 0207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  2 02 02077 05 0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 2 02 0210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5 2 02 02125 05 0000 15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нащение школьных библиотек учебниками и литературой на русском языке и языках народов Кавказ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 2 02 03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 2 02 03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муниципальных районов на поощрение лучших учител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 2 02 0302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5 2 02 03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55 202 03026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 2 02 0302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 2 02 03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 2 02 030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 2 02 0305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 2 02 0306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 2 02 0306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5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855 2 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855 2 18 050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855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 301 02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 302 01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5 303 01050 05 0000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5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5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5 303 98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 303 99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65 Муниципальное учреждение «Молодежный центр» ИНН 7616005827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 1  13 03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 1 14 0203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65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 1 16 2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65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65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  2 02 02077 05 0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865 2 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865 2 18 050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865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 301 02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 302 01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65 303 01050 05 0000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65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65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65 303 98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 303 99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8 Управление по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 1 08 07150 01 0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 1 11 01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 ) капиталах хозяйственных товариществ и обществ, или дивидендов по акциям, принадлежащим муниципальным района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 1 11 0208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сумм, аккумулируемых в ходе  проведения 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 1 11 05010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 1 11 0502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 1 11 0502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 1 11 0503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( 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 1 11 0701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 1 11 08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68 1 11 09025 05 0000 12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 1 11 0903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 1 11 0904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 казенных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 1 12  05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 1  13 03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 1 14 01050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 1 14 02030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муниципальных районов (за 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 1 14 02030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 1 14 02032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 1 14 0203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 1 14 02033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 1 14 02033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 1 14 03050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 1 14 03050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 1 14 04050 05 0000 4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 1 14 06014 10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 1 14 06025 05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, 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 1 14 06026 10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 1 16 2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 1 16 25074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 1 16 25084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водного законодательства , установленное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  2 02 02077 05 0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868 2 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868 2 18 050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86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9 Управление социальной защиты населения и труда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 1  13 03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 1 14 0203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 1 16 2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  2 02 02077 05 0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 2 02 021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 2 02 0300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 2 02 030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 2 02 0301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 2 02 0301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 2 02 0301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 2 02 0302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 2 02 0305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 2 02 0307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циальные выплаты безработным граждана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 2 02 0307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 2 02 04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выплату единовременной компенсации отдельным категориям граждан вместо получения транспортного сред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 2 02 0402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выплату региональной доплаты к пенс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 202 0907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 2 02 0907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869 2 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869 2 18 050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869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 2 09 02040 02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72 Муниципальное образовательное учреждение Великосельская средняя общеобразовательная школа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5344, 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 1  13 03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 1 14 0203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 1 16 2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  2 02 02077 05 0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872 2 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872 2 18 050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872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 301 02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 302 01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72 303 01050 05 0000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72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72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72 303 98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 303 99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76 Управление культуры, туризма, спорта и молодежной политики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 1  13 03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 1 14 0203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 1 16 2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 2 02 0200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76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  2 02 02077 05 0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 202 0402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876 2 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876 2 18 050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876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 301 02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 302 01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76 303 01050 05 0000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76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76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76 303 98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 303 99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8 Управление жилищно-коммунального хозяйства, капитального строительства и природопользования ИНН7616008970. КПП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 2 02 02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8 2 02 02041 05 0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 2 02 0204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 2 02 0204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8  2 02 02077 05 0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58 202 0207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 2 02 0207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 с высоким уровнем износа ( более 70 процент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 2 02 0208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 2 02 0208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 от государственной корпорации - Фонд содействия реформированию жилищно-коммунального хозяйства    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 2 02 02088 05 0001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858 202 02088 05 0002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я бюджетам муниципальных районов  на обеспечение мероприятий по переселению граждан из аварийного жилищного фонда за счет средств, поступивших 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 2 02 02088 05 0004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 2 02 02089 05 0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 2 02 02089 05 0001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 2 02 02089 05 0002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 2 02 02089 05 0004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 2 02 02102 05 0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 2 02 021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иобретение специализированной лесопожарной техники и оборуд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85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 2 02 0301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тдельных полномочий в области лесных отнош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 2 02 0301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тдельных полномочий в области водных отнош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85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85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58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85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 2 03 10001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 2 03 10001 05 0001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 2 03 10001 05 0002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 2 03 10001 05 0004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858 2 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858 2 18 050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85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54 301 02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858 302 01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ходы от оказания 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858 303 01050 05 0000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858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858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858 303 98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, закрепляемые за всеми администратор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 13 03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203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2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02 02077 05 0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8 050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301 02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302 01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302 01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303 01050 05 0000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303 98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303 99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kern w:val="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5:45:00Z</dcterms:created>
  <dc:creator>Romanova</dc:creator>
  <dc:description/>
  <cp:keywords/>
  <dc:language>en-US</dc:language>
  <cp:lastModifiedBy>Машбюро</cp:lastModifiedBy>
  <cp:lastPrinted>2011-11-15T08:37:00Z</cp:lastPrinted>
  <dcterms:modified xsi:type="dcterms:W3CDTF">2011-11-28T11:57:00Z</dcterms:modified>
  <cp:revision>16</cp:revision>
  <dc:subject/>
  <dc:title>Приложение 4    к решению</dc:title>
</cp:coreProperties>
</file>