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2832" w:hanging="0"/>
              <w:jc w:val="both"/>
              <w:rPr/>
            </w:pPr>
            <w:r>
              <w:rPr/>
              <w:t>Приложение 1</w:t>
            </w:r>
          </w:p>
          <w:p>
            <w:pPr>
              <w:pStyle w:val="Normal"/>
              <w:ind w:left="2832" w:hanging="0"/>
              <w:jc w:val="both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ind w:left="2832" w:hanging="0"/>
              <w:jc w:val="both"/>
              <w:rPr/>
            </w:pPr>
            <w:r>
              <w:rPr/>
              <w:t>Гаврилов-Ямского района</w:t>
            </w:r>
          </w:p>
          <w:p>
            <w:pPr>
              <w:pStyle w:val="Normal"/>
              <w:ind w:left="2832" w:hanging="0"/>
              <w:jc w:val="both"/>
              <w:rPr/>
            </w:pPr>
            <w:r>
              <w:rPr/>
              <w:t>от      30.08.2012  №   12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Базовые требовани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к качеству выполнения муниципальной работы  «</w:t>
      </w:r>
      <w:r>
        <w:rPr>
          <w:b/>
          <w:color w:val="000000"/>
        </w:rPr>
        <w:t>Организация и проведение общественно значимых мероприятий в сфере</w:t>
      </w:r>
      <w:r>
        <w:rPr>
          <w:color w:val="000000"/>
        </w:rPr>
        <w:t xml:space="preserve"> </w:t>
      </w:r>
      <w:r>
        <w:rPr>
          <w:b/>
          <w:color w:val="000000"/>
        </w:rPr>
        <w:t>молодежной  политики</w:t>
      </w:r>
      <w:r>
        <w:rPr>
          <w:b/>
        </w:rPr>
        <w:t xml:space="preserve">» муниципального учреждения «Молодежный центр»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Гаврилов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090"/>
        <w:gridCol w:w="10850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а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е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169"/>
        <w:gridCol w:w="4233"/>
        <w:gridCol w:w="3740"/>
        <w:gridCol w:w="2798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ложения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работы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52635"/>
              </w:rPr>
            </w:pPr>
            <w:r>
              <w:rPr>
                <w:color w:val="000000"/>
              </w:rPr>
              <w:t>«Организация и проведение общественно значимых мероприятий в сфере молодежной  политики</w:t>
            </w:r>
            <w:r>
              <w:rPr/>
              <w:t>»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и муниципальной работы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Граждане в возрасте  от 14 до 30 лет, проживающие на территории Гаврилов-Ямского муниципального района.</w:t>
            </w:r>
          </w:p>
        </w:tc>
      </w:tr>
      <w:tr>
        <w:trPr>
          <w:trHeight w:val="25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 о поставщике муниципальной работы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Наименование учрежден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адрес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Телефон/факс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52635"/>
              </w:rPr>
            </w:pPr>
            <w:r>
              <w:rPr/>
              <w:t xml:space="preserve">Муниципальное учреждение </w:t>
            </w:r>
            <w:r>
              <w:rPr>
                <w:b/>
              </w:rPr>
              <w:t>«</w:t>
            </w:r>
            <w:r>
              <w:rPr/>
              <w:t>Молодежный центр» Гаврилов-Ямского муниципального район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ославская область, </w:t>
            </w:r>
            <w:r>
              <w:rPr>
                <w:rFonts w:cs="Times New Roman" w:ascii="Times New Roman" w:hAnsi="Times New Roman"/>
              </w:rPr>
              <w:t>Гаврилов-Ям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, г. Гаврилов-Ям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арова, дом 3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8534) 2-48-51, 2-16-82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ое регулирование выполнения муниципальной работы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ституция Российской Федераци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ски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закон от 24 июня 1999 г. N 120-ФЗ «Об основах системы профилактики безнадзорности и правонарушений несовершеннолетних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й закон от 08.01.1998 № 3-ФЗ "О наркотических средствах и психотропных веществах"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едеральный закон от 24 июля 1998 года  № 124-ФЗ «Об основных гарантиях прав ребёнка в Российской Федерации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й закон от 27 июля 2010 г. N 210-ФЗ "Об организации предоставления государственных и муниципальных услуг";</w:t>
            </w:r>
          </w:p>
          <w:p>
            <w:pPr>
              <w:pStyle w:val="Normal"/>
              <w:ind w:left="-46" w:hanging="0"/>
              <w:rPr/>
            </w:pPr>
            <w:r>
              <w:rPr/>
              <w:t>- Федеральный закон от 28.06.1995 № 98-ФЗ  «О государственной поддержке молодежных и детских общественных объединений»;</w:t>
            </w:r>
          </w:p>
          <w:p>
            <w:pPr>
              <w:pStyle w:val="Normal"/>
              <w:ind w:left="-46" w:hanging="0"/>
              <w:rPr/>
            </w:pPr>
            <w:r>
              <w:rPr/>
              <w:t>- Федеральный закон от 19.05.1995 № 82-ФЗ «Об общественных объединениях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тратегия государственной молодежной политики в Российской Федерации (распоряжение Правительства РФ от 18.12.2006 № 1760-р);</w:t>
            </w:r>
          </w:p>
          <w:p>
            <w:pPr>
              <w:pStyle w:val="Normal"/>
              <w:jc w:val="both"/>
              <w:rPr/>
            </w:pPr>
            <w:r>
              <w:rPr/>
              <w:t>- Закон Ярославской области  № 65-з от 11.10.2006 г. «О молодежной политике»;</w:t>
            </w:r>
          </w:p>
          <w:p>
            <w:pPr>
              <w:pStyle w:val="Normal"/>
              <w:jc w:val="both"/>
              <w:rPr/>
            </w:pPr>
            <w:r>
              <w:rPr/>
              <w:t>- Закон  Ярославской области от 05.05. 2006 № 20-з «О профилактике правонарушений в Ярославской области»;</w:t>
            </w:r>
          </w:p>
          <w:p>
            <w:pPr>
              <w:pStyle w:val="Normal"/>
              <w:jc w:val="both"/>
              <w:rPr/>
            </w:pPr>
            <w:r>
              <w:rPr/>
              <w:t>- Закон Ярославской области от 29.11.1996 № 20-з «О государственной поддержке молодежных и детских общественных объединений на территории Ярославской област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Закон Ярославской области от 08.10.2009 № 50-з "Об основных гарантиях прав ребенка в Ярославской област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становление Администрации Гаврилов-Ямского муниципального района № 1541 от 03.11.2010 «Об утверждении муниципальной целевой программы «Молодежь» на 2011-2012гг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становление Администрации Гаврилов-Ямского муниципального района № 1325 от 16.09.2011г. «Об утверждении районной целевой программы «Профилактика безнадзорности, правонарушений и защита прав несовершеннолетних в Гаврилов-Ямском муниципальном районе» на 2012-2013гг.;</w:t>
            </w:r>
          </w:p>
          <w:p>
            <w:pPr>
              <w:pStyle w:val="Normal"/>
              <w:jc w:val="both"/>
              <w:rPr/>
            </w:pPr>
            <w:r>
              <w:rPr/>
              <w:t>-Устав муниципального учреждения «Молодежный центр» Гаврилов-Ям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иные нормативные акты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  муниципальной работы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рганизация молодежных мероприятий по различным направлениям (досуговые, культурно-массовые, творческие, </w:t>
            </w:r>
            <w:r>
              <w:rPr>
                <w:color w:val="000000"/>
              </w:rPr>
              <w:t>гражданско-патриотические, спортивные и др.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реализация комплекса мероприятий, направленных на формирование патриотизма и гражданствен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 реализация комплекса мероприятий направленных на пропаганду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 р</w:t>
            </w:r>
            <w:r>
              <w:rPr/>
              <w:t>азвитие и поддержка молодежного общественного движ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 xml:space="preserve"> в</w:t>
            </w:r>
            <w:r>
              <w:rPr/>
              <w:t>ыявление и поддержка молодежных социально-значимых инициатив.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нформирования о выполнении муниципальной работы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формирование получателя работы  осуществляется через СМИ, интернет, информационные стенды в муниципальном учреждении «Молодёжный центр», в образовательных учреждениях, культурно-спортивных центрах, администрациях поселений, непосредственно при предоставлении работы, то есть любым способом, предусмотренным законодательством Российской Федерации и обеспечивающим ее доступность для получателей рабо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формационные листы  должны содержать информацию о наличии данной работы, информацию о предстоящих мероприятиях, информацию об учрежден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щики  работы обязаны довести сведения до получателей работы свое наименование, местонахождение и режим рабо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учатель работы вправе запросить в учреждении представление необходимой и достоверной информации  о работе, обеспечивающей их компетентный выбор.</w:t>
            </w:r>
          </w:p>
        </w:tc>
      </w:tr>
      <w:tr>
        <w:trPr>
          <w:trHeight w:val="70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муниципальной работы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8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документов, необходимых для выполнения муниципальной работы, приведенный для каждой из категорий получателей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лан-график проведения общественно-значим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программы деятельности специалистов.</w:t>
            </w:r>
          </w:p>
        </w:tc>
      </w:tr>
      <w:tr>
        <w:trPr>
          <w:trHeight w:val="84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выполнения муниципальной работы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редоставляется бесплатно гражданам, проживающим на территории Гаврилов-Ямского муниципального района, в возрасте от 14 до 30 лет.</w:t>
            </w:r>
          </w:p>
        </w:tc>
      </w:tr>
      <w:tr>
        <w:trPr>
          <w:trHeight w:val="109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для отказа в выполнении муниципальной работы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м для отказа в выполнении работы является наличие обстоятельств непреодолимой силы.</w:t>
            </w:r>
          </w:p>
        </w:tc>
      </w:tr>
      <w:tr>
        <w:trPr>
          <w:trHeight w:val="56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бжалования действий (бездействия) и решений, осуществляемых (принятых) в ходе выполнения   муниципальной  работы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алование действия (бездействия) и решений, осуществляемых (принятых) в ходе выполнения муниципальной работы, производится в соответствии с законодательством Российской Федераци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ель в своей жалобе в обязательном порядке указывает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амилию, имя, отчество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товый адрес, по которому должен быть направлен ответ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ложение сути жалобы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чную подпись и дату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лучае необходимости в подтверждение своих доводов пользователь прилагает к письменной жалобе документы или материалы либо их копии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оба в письменном виде подается директору муниципального учреждения «Молодёжный центр», в Администрацию </w:t>
            </w:r>
            <w:r>
              <w:rPr>
                <w:rFonts w:cs="Times New Roman" w:ascii="Times New Roman" w:hAnsi="Times New Roman"/>
              </w:rPr>
              <w:t>Гаврилов-Ям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епартамент по делам молодёжи, физической культуры и спорту Ярославской области, суд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вшая жалоба подлежит регистрации и рассмотрению в установленном  законом порядк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 жалобы принимаются меры, направленные на восстановление или защиту нарушенных прав, свобод и законных интересов пользователя, дается письменный ответ по существу поставленных в жалобе вопрос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жалобу направляется по почтовому адресу, указанному в обращен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жалоба рассматривается в течение 30 дней со дня регистрации жалобы.</w:t>
            </w:r>
          </w:p>
          <w:p>
            <w:pPr>
              <w:pStyle w:val="Normal"/>
              <w:jc w:val="both"/>
              <w:rPr/>
            </w:pPr>
            <w:r>
              <w:rPr/>
              <w:t>Если в письменной жалобе не указаны фамилия и почтовый адрес пользователя, по которому должен быть направлен ответ, ответ на жалобу не дается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рганизации выполнения муниципальной работы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месту расположения учреждения, выполняющего работу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е должно быть расположено с учетом транспортной и пешеходной доступности населению.</w:t>
            </w:r>
          </w:p>
        </w:tc>
      </w:tr>
      <w:tr>
        <w:trPr>
          <w:trHeight w:val="101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омещению, в котором выполняется муниципальная  работа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, занимаемая учреждением, должна обеспечивать размещение работников и получателей муниципальной  работы.</w:t>
            </w:r>
          </w:p>
          <w:p>
            <w:pPr>
              <w:pStyle w:val="Normal"/>
              <w:jc w:val="both"/>
              <w:rPr/>
            </w:pPr>
            <w:r>
              <w:rPr/>
              <w:t>По своим размерам, площади и состоянию помещения учреждения должны отвечать требованиям санитарно-гигиенических норм и правил (СНиП)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материально-техническому обеспечению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для выполнения муниципальной работы обеспечивается необходимым для предоставления муниципальной работы оборудованием (компьютерами, средствами электронно-вычислительной техники, средствами связи, включая сеть Интернет, оргтехникой, аудио- и видеотехникой), канцелярскими принадлежностями, информационными и методическими материалами, наглядной информацией, стульями и столами, средствами пожаротушения и оповещения о возникновении чрезвычайной ситуации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ерсоналу, выполняющему муниципальную работу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jc w:val="both"/>
              <w:rPr/>
            </w:pPr>
            <w:r>
              <w:rPr/>
              <w:t>Муниципальная  работа выполняется специалистами, имеющими  высшее профессиональное образование и среднее специальное образование по специальностям педагогика, психология, социальная работа, юриспруденция, организация работы с молодежью без предъявления требований к стажу рабо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я к работникам учреждений молодежной политики определяют следующие нормативно-правовые акты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- Закон Ярославской области «О молодежной политике» №65-з от 11.10. 2006г.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Постановление Правительства Ярославской области «Об оплате труда работников государственных учреждений сферы молодёжной политики Ярославской области» от 10.12.2008 № 645-п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FF0000"/>
              </w:rPr>
            </w:pPr>
            <w:r>
              <w:rPr/>
              <w:t>- Приказ Управления культуры, туризма, спорта и молодежной политики Администрации</w:t>
            </w:r>
            <w:r>
              <w:rPr>
                <w:color w:val="FF0000"/>
              </w:rPr>
              <w:t xml:space="preserve"> </w:t>
            </w:r>
            <w:r>
              <w:rPr/>
              <w:t>Гаврилов-Ямского муниципального района №11 от 02.03.2012г. «Об утверждении положения об оплате труда»;</w:t>
            </w:r>
          </w:p>
          <w:p>
            <w:pPr>
              <w:pStyle w:val="Normal"/>
              <w:jc w:val="both"/>
              <w:rPr/>
            </w:pPr>
            <w:r>
              <w:rPr/>
              <w:t>- Устав муниципального учреждения  «Молодёжный центр» Гаврилов-Ям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должностные инструкции специалистов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роцессу  выполнения муниципальной работы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заинтересованных организаций о действующих программах, проводимых мероприят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нформирование  заинтересованных организаций производится за две недели до начала действия программы и массовых районных мероприят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спространение положений о мероприятиях производится не менее чем за три недели до начала мероприятия.     </w:t>
            </w:r>
          </w:p>
          <w:p>
            <w:pPr>
              <w:pStyle w:val="Normal"/>
              <w:jc w:val="both"/>
              <w:rPr/>
            </w:pPr>
            <w:r>
              <w:rPr/>
              <w:t>- размещение информации  осуществляется с использованием С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ем заявок (очно, по телефону) на проведение мероприятий и их рассмотрение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принимается заявка в письменной или устной форме от заявителя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выбора целевой группы;</w:t>
            </w:r>
          </w:p>
          <w:p>
            <w:pPr>
              <w:pStyle w:val="Normal"/>
              <w:jc w:val="both"/>
              <w:rPr/>
            </w:pPr>
            <w:r>
              <w:rPr/>
              <w:t>- адаптация методических материалов под конкретных потребителей услуги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договоренности о месте и времени проведения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-  обсуждение возможностей прибытия</w:t>
            </w:r>
            <w:r>
              <w:rPr>
                <w:color w:val="FF0000"/>
              </w:rPr>
              <w:t xml:space="preserve"> </w:t>
            </w:r>
            <w:r>
              <w:rPr/>
              <w:t>участников</w:t>
            </w:r>
            <w:r>
              <w:rPr>
                <w:color w:val="FF0000"/>
              </w:rPr>
              <w:t xml:space="preserve"> </w:t>
            </w:r>
            <w:r>
              <w:rPr/>
              <w:t>к месту проведения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проведения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ивается оценка эффективности проведенного мероприятия путем опроса его участни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формление  отчета о проведении мероприятия; </w:t>
            </w:r>
          </w:p>
          <w:p>
            <w:pPr>
              <w:pStyle w:val="Normal"/>
              <w:jc w:val="both"/>
              <w:rPr/>
            </w:pPr>
            <w:r>
              <w:rPr/>
              <w:t>- распространение информационных материалов во время проведения мероприятий, акций и т.д.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материалов и сообщений о проведенных мероприятиях для СМИ и  Интернет- сайтов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результату выполнения муниципальной работы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Конечный результат (эффект) деятельности учреждения по предоставлению работы определяется как совокупность показателей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количество человек, принявших участие в мероприятиях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оличество положительных отзывов получателей работ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э</w:t>
            </w:r>
            <w:r>
              <w:rPr>
                <w:color w:val="000000"/>
              </w:rPr>
              <w:t>ффективность и востребованность проведения акций, конкурсов и других массовых мероприятий определяется количеством участников, в том числе повторно участвующих в данных мероприятиях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контроля за соблюдением базовых требований к качеству выполнения муниципальной работы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Контроль за выполнением базовых требований к качеству  выполнения муниципальной работы определен  постановлением Администрации Гаврилов-Ямского муниципального района от 29.03.2011г. №432 «</w:t>
            </w:r>
            <w:r>
              <w:rPr>
                <w:lang w:eastAsia="ar-SA"/>
              </w:rPr>
              <w:t>Об утверждении Порядка осуществления контроля за деятельностью муниципальных бюджетных и казённых учреждений Гаврилов-Ям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Список_без_б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Список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280" w:after="2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400">
    <w:name w:val="1400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писок_без_б"/>
    <w:basedOn w:val="Normal"/>
    <w:qFormat/>
    <w:pPr>
      <w:spacing w:before="40" w:after="40"/>
      <w:ind w:left="357"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50:00Z</dcterms:created>
  <dc:creator>Соловьева Марина Сергеевна</dc:creator>
  <dc:description/>
  <cp:keywords/>
  <dc:language>en-US</dc:language>
  <cp:lastModifiedBy>Smto_3</cp:lastModifiedBy>
  <cp:lastPrinted>2012-08-24T14:37:00Z</cp:lastPrinted>
  <dcterms:modified xsi:type="dcterms:W3CDTF">2012-09-04T05:50:00Z</dcterms:modified>
  <cp:revision>2</cp:revision>
  <dc:subject/>
  <dc:title>Базовые требования к качеств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ED0E1F83B6D3F44983806E0D28D186E</vt:lpwstr>
  </property>
  <property fmtid="{D5CDD505-2E9C-101B-9397-08002B2CF9AE}" pid="3" name="Description">
    <vt:lpwstr/>
  </property>
  <property fmtid="{D5CDD505-2E9C-101B-9397-08002B2CF9AE}" pid="4" name="DocDate">
    <vt:lpwstr>2010-08-24T00:00:00Z</vt:lpwstr>
  </property>
  <property fmtid="{D5CDD505-2E9C-101B-9397-08002B2CF9AE}" pid="5" name="docType">
    <vt:lpwstr>19</vt:lpwstr>
  </property>
</Properties>
</file>