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3" w:type="dxa"/>
            <w:tcBorders/>
          </w:tcPr>
          <w:p>
            <w:pPr>
              <w:pStyle w:val="Normal"/>
              <w:ind w:left="2832" w:hanging="0"/>
              <w:jc w:val="both"/>
              <w:rPr/>
            </w:pPr>
            <w:r>
              <w:rPr/>
              <w:t>Приложение 5</w:t>
            </w:r>
          </w:p>
          <w:p>
            <w:pPr>
              <w:pStyle w:val="Normal"/>
              <w:ind w:left="2832" w:hanging="0"/>
              <w:jc w:val="both"/>
              <w:rPr/>
            </w:pPr>
            <w:r>
              <w:rPr/>
              <w:t>к Постановлению Администрации</w:t>
            </w:r>
          </w:p>
          <w:p>
            <w:pPr>
              <w:pStyle w:val="Normal"/>
              <w:ind w:left="2832" w:hanging="0"/>
              <w:jc w:val="both"/>
              <w:rPr/>
            </w:pPr>
            <w:r>
              <w:rPr/>
              <w:t>Гаврилов-Ямского района</w:t>
            </w:r>
          </w:p>
          <w:p>
            <w:pPr>
              <w:pStyle w:val="Normal"/>
              <w:ind w:left="2832" w:hanging="0"/>
              <w:jc w:val="both"/>
              <w:rPr/>
            </w:pPr>
            <w:r>
              <w:rPr/>
              <w:t>30.08.2012   № 128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 xml:space="preserve">Базовые требования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 xml:space="preserve">к качеству предоставления муниципальной услуги «Оказание социально-психологической помощи молодежи, молодым семьям, опекунам (попечителям) несовершеннолетних лиц» муниципального учреждения «Молодежный центр»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>Гаврилов-Ям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3090"/>
        <w:gridCol w:w="79"/>
        <w:gridCol w:w="4233"/>
        <w:gridCol w:w="3740"/>
        <w:gridCol w:w="2798"/>
      </w:tblGrid>
      <w:tr>
        <w:trPr>
          <w:tblHeader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уктура</w:t>
            </w:r>
          </w:p>
        </w:tc>
        <w:tc>
          <w:tcPr>
            <w:tcW w:w="10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яснения</w:t>
            </w:r>
          </w:p>
        </w:tc>
      </w:tr>
      <w:tr>
        <w:trPr>
          <w:tblHeader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е положения</w:t>
            </w:r>
          </w:p>
        </w:tc>
        <w:tc>
          <w:tcPr>
            <w:tcW w:w="10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муниципальной услуги </w:t>
            </w:r>
          </w:p>
        </w:tc>
        <w:tc>
          <w:tcPr>
            <w:tcW w:w="10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52635"/>
              </w:rPr>
            </w:pPr>
            <w:r>
              <w:rPr/>
              <w:t>«Оказание социально-психологической помощи молодежи, молодым семьям, опекунам (попечителям) несовершеннолетних лиц»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атели муниципальной услуги</w:t>
            </w:r>
          </w:p>
        </w:tc>
        <w:tc>
          <w:tcPr>
            <w:tcW w:w="10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3474" w:leader="none"/>
              </w:tabs>
              <w:jc w:val="both"/>
              <w:rPr/>
            </w:pPr>
            <w:r>
              <w:rPr/>
              <w:t>Граждане в возрасте от 14 до 30 лет; молодые семьи, в том числе неполные молодые семьи, состоящие из одного молодого родителя и одного и более ребенка, в которых возраст каждого из супругов либо одного родителя не превышает 35 лет; опекуны (попечители).</w:t>
            </w:r>
          </w:p>
        </w:tc>
      </w:tr>
      <w:tr>
        <w:trPr>
          <w:trHeight w:val="255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</w:t>
            </w:r>
          </w:p>
        </w:tc>
        <w:tc>
          <w:tcPr>
            <w:tcW w:w="31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 о поставщике муниципальной услуги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3474" w:leader="none"/>
              </w:tabs>
              <w:jc w:val="both"/>
              <w:rPr/>
            </w:pPr>
            <w:r>
              <w:rPr/>
              <w:t>Наименование учреждения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3474" w:leader="none"/>
              </w:tabs>
              <w:jc w:val="both"/>
              <w:rPr/>
            </w:pPr>
            <w:r>
              <w:rPr/>
              <w:t>адрес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3474" w:leader="none"/>
              </w:tabs>
              <w:jc w:val="both"/>
              <w:rPr/>
            </w:pPr>
            <w:r>
              <w:rPr/>
              <w:t>Телефон/факс</w:t>
            </w:r>
          </w:p>
        </w:tc>
      </w:tr>
      <w:tr>
        <w:trPr>
          <w:trHeight w:val="28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</w:rPr>
            </w:pPr>
            <w:r>
              <w:rPr/>
              <w:t xml:space="preserve">Муниципальное учреждение </w:t>
            </w:r>
            <w:r>
              <w:rPr>
                <w:b/>
              </w:rPr>
              <w:t>«</w:t>
            </w:r>
            <w:r>
              <w:rPr/>
              <w:t>Молодежный центр» Гаврилов-Ямского муниципального района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3474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рославская область, </w:t>
            </w:r>
            <w:r>
              <w:rPr>
                <w:rFonts w:cs="Times New Roman" w:ascii="Times New Roman" w:hAnsi="Times New Roman"/>
              </w:rPr>
              <w:t>Гаврилов-Ямск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йон, г. Гаврилов-Ям, ул. Комарова, дом 3.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48534) 2-48-51, 2-16-82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3474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рмативно-правовое регулирование предоставления муниципальной услуги </w:t>
            </w:r>
          </w:p>
        </w:tc>
        <w:tc>
          <w:tcPr>
            <w:tcW w:w="10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5"/>
              <w:jc w:val="both"/>
              <w:rPr/>
            </w:pPr>
            <w:r>
              <w:rPr/>
              <w:t xml:space="preserve"> </w:t>
            </w:r>
            <w:r>
              <w:rPr/>
              <w:t>- Семейный кодекс РФ;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autoSpaceDE w:val="false"/>
              <w:ind w:firstLine="25"/>
              <w:jc w:val="both"/>
              <w:rPr/>
            </w:pPr>
            <w:r>
              <w:rPr/>
              <w:t>- Федеральный закон от 17 июля 1999 г. № 178-ФЗ «О государственной социальной помощи»;</w:t>
            </w:r>
          </w:p>
          <w:p>
            <w:pPr>
              <w:pStyle w:val="Normal"/>
              <w:autoSpaceDE w:val="false"/>
              <w:ind w:firstLine="25"/>
              <w:jc w:val="both"/>
              <w:rPr/>
            </w:pPr>
            <w:r>
              <w:rPr/>
              <w:t>- Федеральный закон от 24 июля 1998 г. № 124-ФЗ «Об основных гарантиях прав ребенка в Российской Федерации»;</w:t>
            </w:r>
          </w:p>
          <w:p>
            <w:pPr>
              <w:pStyle w:val="Normal"/>
              <w:jc w:val="both"/>
              <w:rPr/>
            </w:pPr>
            <w:r>
              <w:rPr/>
              <w:t>- Федеральный закон от 10.12.1995 № 195 - ФЗ «Об основах социального обслуживания населения в Российской Федерации»;</w:t>
            </w:r>
          </w:p>
          <w:p>
            <w:pPr>
              <w:pStyle w:val="Normal"/>
              <w:autoSpaceDE w:val="false"/>
              <w:ind w:firstLine="25"/>
              <w:jc w:val="both"/>
              <w:rPr/>
            </w:pPr>
            <w:r>
              <w:rPr/>
              <w:t>- Стратегия государственной молодежной политики в Российской Федерации (распоряжение Правительства РФ от 18.12.2006 № 1760-р);</w:t>
            </w:r>
          </w:p>
          <w:p>
            <w:pPr>
              <w:pStyle w:val="Normal"/>
              <w:ind w:firstLine="25"/>
              <w:jc w:val="both"/>
              <w:rPr/>
            </w:pPr>
            <w:r>
              <w:rPr/>
              <w:t>- Закон Ярославской области  № 65-з от 11.10.2006 г. «О молодежной политике»;</w:t>
            </w:r>
          </w:p>
          <w:p>
            <w:pPr>
              <w:pStyle w:val="Normal"/>
              <w:autoSpaceDE w:val="false"/>
              <w:ind w:firstLine="25"/>
              <w:jc w:val="both"/>
              <w:rPr/>
            </w:pPr>
            <w:r>
              <w:rPr/>
              <w:t>- Закон Ярославской области от 08.10.2009 №50-з "Об основных гарантиях прав ребенка в Ярославской области";</w:t>
            </w:r>
          </w:p>
          <w:p>
            <w:pPr>
              <w:pStyle w:val="Normal"/>
              <w:jc w:val="both"/>
              <w:rPr/>
            </w:pPr>
            <w:r>
              <w:rPr/>
              <w:t>- Закон  Ярославской области от 05.05. 2006 № 20-з «О профилактике правонарушений в Ярославской области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Постановление Администрации Гаврилов-Ямского муниципального района № 1541 от 03.11.2010 «Об утверждении муниципальной целевой программы «Молодежь» на 2011-2012гг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Постановление Администрации Гаврилов-Ямского муниципального района № 1325 от 16.09.2011г. «Об утверждении районной целевой программы «Профилактика безнадзорности, правонарушений и защита прав несовершеннолетних в Гаврилов-Ямском муниципальном районе» на 2012-2013гг.;</w:t>
            </w:r>
          </w:p>
          <w:p>
            <w:pPr>
              <w:pStyle w:val="Normal"/>
              <w:jc w:val="both"/>
              <w:rPr/>
            </w:pPr>
            <w:r>
              <w:rPr/>
              <w:t>-Устав муниципального учреждения «Молодежный центр» Гаврилов-Ямского муниципального района.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  муниципальной услуги</w:t>
            </w:r>
          </w:p>
        </w:tc>
        <w:tc>
          <w:tcPr>
            <w:tcW w:w="10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молодёжи к семейной жизни: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- очные консультации (индивидуальные);</w:t>
            </w:r>
          </w:p>
          <w:p>
            <w:pPr>
              <w:pStyle w:val="Normal"/>
              <w:rPr/>
            </w:pPr>
            <w:r>
              <w:rPr/>
              <w:t>- групповые коррекционные мероприятия (тренинг, ролевая игра и т.п.);</w:t>
            </w:r>
          </w:p>
          <w:p>
            <w:pPr>
              <w:pStyle w:val="Normal"/>
              <w:jc w:val="both"/>
              <w:rPr/>
            </w:pPr>
            <w:r>
              <w:rPr/>
              <w:t>- программы (серии, циклы) занятий по вопросам подготовки к семейно-брачным отношениям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подготовка молодых супругов к рождению ребенка;</w:t>
            </w:r>
          </w:p>
          <w:p>
            <w:pPr>
              <w:pStyle w:val="Normal"/>
              <w:jc w:val="both"/>
              <w:rPr/>
            </w:pPr>
            <w:r>
              <w:rPr/>
              <w:t>- очные консультации (индивидуальные);</w:t>
            </w:r>
          </w:p>
          <w:p>
            <w:pPr>
              <w:pStyle w:val="Normal"/>
              <w:jc w:val="both"/>
              <w:rPr/>
            </w:pPr>
            <w:r>
              <w:rPr/>
              <w:t>- диагностические обследования (индивидуальные);</w:t>
            </w:r>
          </w:p>
          <w:p>
            <w:pPr>
              <w:pStyle w:val="Normal"/>
              <w:jc w:val="both"/>
              <w:rPr/>
            </w:pPr>
            <w:r>
              <w:rPr/>
              <w:t>- групповые просветительские мероприятия (выступления, лекции, дискуссии и т.п.);</w:t>
            </w:r>
          </w:p>
          <w:p>
            <w:pPr>
              <w:pStyle w:val="Normal"/>
              <w:jc w:val="both"/>
              <w:rPr/>
            </w:pPr>
            <w:r>
              <w:rPr/>
              <w:t>- групповые коррекционные мероприятия (тренинг, ролевая игра и т.п.);</w:t>
            </w:r>
          </w:p>
          <w:p>
            <w:pPr>
              <w:pStyle w:val="Normal"/>
              <w:jc w:val="both"/>
              <w:rPr/>
            </w:pPr>
            <w:r>
              <w:rPr/>
              <w:t>- развитие навыков семейного воспитания;</w:t>
            </w:r>
          </w:p>
          <w:p>
            <w:pPr>
              <w:pStyle w:val="Normal"/>
              <w:jc w:val="both"/>
              <w:rPr/>
            </w:pPr>
            <w:r>
              <w:rPr/>
              <w:t>- диагностические обследования детей (индивидуальные);</w:t>
            </w:r>
          </w:p>
          <w:p>
            <w:pPr>
              <w:pStyle w:val="Normal"/>
              <w:jc w:val="both"/>
              <w:rPr/>
            </w:pPr>
            <w:r>
              <w:rPr/>
              <w:t>- обучение детей в рамках программы развития детей;</w:t>
            </w:r>
          </w:p>
          <w:p>
            <w:pPr>
              <w:pStyle w:val="Normal"/>
              <w:jc w:val="both"/>
              <w:rPr/>
            </w:pPr>
            <w:r>
              <w:rPr/>
              <w:t>- диагностические обследования детей, прошедших занятия по программе;</w:t>
            </w:r>
          </w:p>
          <w:p>
            <w:pPr>
              <w:pStyle w:val="Normal"/>
              <w:jc w:val="both"/>
              <w:rPr/>
            </w:pPr>
            <w:r>
              <w:rPr/>
              <w:t>- консультация родителей (по результатам участия в программе и задачах воспитания в семье);</w:t>
            </w:r>
          </w:p>
          <w:p>
            <w:pPr>
              <w:pStyle w:val="Normal"/>
              <w:jc w:val="both"/>
              <w:rPr/>
            </w:pPr>
            <w:r>
              <w:rPr/>
              <w:t>- организация занятий с родителями по развитию навыков воспитания;</w:t>
            </w:r>
          </w:p>
          <w:p>
            <w:pPr>
              <w:pStyle w:val="Normal"/>
              <w:jc w:val="both"/>
              <w:rPr/>
            </w:pPr>
            <w:r>
              <w:rPr/>
              <w:t>- иные формы работы по развитию навыков воспитания в молодых семьях (лекции-беседы, совместные детско-родительские мероприятия);</w:t>
            </w:r>
          </w:p>
          <w:p>
            <w:pPr>
              <w:pStyle w:val="Heading4"/>
              <w:jc w:val="left"/>
              <w:rPr>
                <w:b w:val="false"/>
                <w:b w:val="false"/>
                <w:i w:val="false"/>
                <w:i w:val="false"/>
                <w:u w:val="none"/>
              </w:rPr>
            </w:pPr>
            <w:r>
              <w:rPr>
                <w:b w:val="false"/>
                <w:i w:val="false"/>
                <w:szCs w:val="24"/>
                <w:u w:val="none"/>
              </w:rPr>
              <w:t>- поддержка клубов молодых семей;</w:t>
            </w:r>
          </w:p>
          <w:p>
            <w:pPr>
              <w:pStyle w:val="Normal"/>
              <w:jc w:val="both"/>
              <w:rPr/>
            </w:pPr>
            <w:r>
              <w:rPr/>
              <w:t>- проведение творческих конкурсов, игровых программ;</w:t>
            </w:r>
          </w:p>
          <w:p>
            <w:pPr>
              <w:pStyle w:val="Normal"/>
              <w:jc w:val="both"/>
              <w:rPr/>
            </w:pPr>
            <w:r>
              <w:rPr/>
              <w:t>- групповые просветительские мероприятия (лекции, выступления, беседы);</w:t>
            </w:r>
          </w:p>
          <w:p>
            <w:pPr>
              <w:pStyle w:val="Normal"/>
              <w:jc w:val="both"/>
              <w:rPr/>
            </w:pPr>
            <w:r>
              <w:rPr/>
              <w:t>- совместные детско-родительские мероприятия.</w:t>
            </w:r>
          </w:p>
          <w:p>
            <w:pPr>
              <w:pStyle w:val="Normal"/>
              <w:jc w:val="both"/>
              <w:rPr/>
            </w:pPr>
            <w:r>
              <w:rPr/>
              <w:t>Информационно-методическая деятельность:</w:t>
            </w:r>
          </w:p>
          <w:p>
            <w:pPr>
              <w:pStyle w:val="Normal"/>
              <w:rPr/>
            </w:pPr>
            <w:r>
              <w:rPr/>
              <w:t>- проведение исследований (анкетирование, опрос);</w:t>
            </w:r>
          </w:p>
          <w:p>
            <w:pPr>
              <w:pStyle w:val="Normal"/>
              <w:rPr/>
            </w:pPr>
            <w:r>
              <w:rPr/>
              <w:t>- разработка методических материалов (сценарии, положения и т.д.);</w:t>
            </w:r>
          </w:p>
          <w:p>
            <w:pPr>
              <w:pStyle w:val="Normal"/>
              <w:rPr/>
            </w:pPr>
            <w:r>
              <w:rPr/>
              <w:t>- разработка информационных материалов (буклеты, листовки);</w:t>
            </w:r>
          </w:p>
          <w:p>
            <w:pPr>
              <w:pStyle w:val="Normal"/>
              <w:rPr/>
            </w:pPr>
            <w:r>
              <w:rPr/>
              <w:t>- распространение (размещение) информационных материалов;</w:t>
            </w:r>
          </w:p>
          <w:p>
            <w:pPr>
              <w:pStyle w:val="Normal"/>
              <w:rPr/>
            </w:pPr>
            <w:r>
              <w:rPr/>
              <w:t>- разработка программ; освещение мероприятий в СМИ, в сети Интернет.</w:t>
            </w:r>
          </w:p>
        </w:tc>
      </w:tr>
      <w:tr>
        <w:trPr>
          <w:trHeight w:val="702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информирования о предоставлении муниципальной услуги</w:t>
            </w:r>
          </w:p>
        </w:tc>
        <w:tc>
          <w:tcPr>
            <w:tcW w:w="10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ирование получателя услуги  осуществляется по направлениям:</w:t>
            </w:r>
          </w:p>
          <w:p>
            <w:pPr>
              <w:pStyle w:val="Normal"/>
              <w:jc w:val="both"/>
              <w:rPr/>
            </w:pPr>
            <w:r>
              <w:rPr/>
              <w:t>- информирование о наличии данной услуги;</w:t>
            </w:r>
          </w:p>
          <w:p>
            <w:pPr>
              <w:pStyle w:val="Normal"/>
              <w:jc w:val="both"/>
              <w:rPr/>
            </w:pPr>
            <w:r>
              <w:rPr/>
              <w:t>- информирование получателя муниципальной услуги о формах и методах работы в рамках оказания муниципальной услуг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Информирование получателя услуги  осуществляется через СМИ, интернет, информационные стенды в муниципальном учреждении «Молодёжный центр», в образовательных учреждениях, культурно-спортивных центрах,  Администрациях поселений, непосредственно при предоставлении услуги, то есть любым способом, предусмотренным законодательством Российской Федерации и обеспечивающим ее доступность для получателей услуг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Информационные листы  должны содержать информацию о наличии данной услуги, информацию о предстоящих мероприятиях, информацию об учреждени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Поставщики  услуги обязаны довести до сведения получателей услуги свое наименование, местонахождение и режим работы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олучатель услуги вправе запросить в учреждении представление необходимой и достоверной информации  об услуге, обеспечивающей их компетентный выбор.</w:t>
            </w:r>
          </w:p>
        </w:tc>
      </w:tr>
      <w:tr>
        <w:trPr>
          <w:trHeight w:val="702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оказания муниципальной услуги</w:t>
            </w:r>
          </w:p>
        </w:tc>
        <w:tc>
          <w:tcPr>
            <w:tcW w:w="10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58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</w:t>
            </w:r>
          </w:p>
        </w:tc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документов, необходимых для получения муниципальной услуги</w:t>
            </w:r>
          </w:p>
        </w:tc>
        <w:tc>
          <w:tcPr>
            <w:tcW w:w="10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jc w:val="both"/>
              <w:rPr/>
            </w:pPr>
            <w:r>
              <w:rPr/>
              <w:t>Для получения муниципальной услуги необходимо наличие соответствующего заявления получателя муниципальной услуги в очной, заочной форм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84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</w:t>
            </w:r>
          </w:p>
        </w:tc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ия предоставления муниципальной услуги</w:t>
            </w:r>
          </w:p>
        </w:tc>
        <w:tc>
          <w:tcPr>
            <w:tcW w:w="10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луга предоставляется бесплатно молодым гражданам в возрасте от 14 до 30 лет; молодым семьям, в том числе неполным молодым семьям, состоящим из одного молодого родителя и одного и более ребенка, в которых возраст каждого из супругов либо одного родителя не превышает 35 лет; опекунам (попечителям).</w:t>
            </w:r>
          </w:p>
        </w:tc>
      </w:tr>
      <w:tr>
        <w:trPr>
          <w:trHeight w:val="84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</w:t>
            </w:r>
          </w:p>
        </w:tc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я для отказа в оказании муниципальной услуги</w:t>
            </w:r>
          </w:p>
        </w:tc>
        <w:tc>
          <w:tcPr>
            <w:tcW w:w="10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услуга не предоставляется лицам, нарушающим общественный порядок;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3474" w:leader="none"/>
              </w:tabs>
              <w:jc w:val="both"/>
              <w:rPr/>
            </w:pPr>
            <w:r>
              <w:rPr/>
              <w:t>- предоставление муниципальной услуги может быть досрочно прекращено по инициативе заявителя;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3474" w:leader="none"/>
              </w:tabs>
              <w:jc w:val="both"/>
              <w:rPr/>
            </w:pPr>
            <w:r>
              <w:rPr/>
              <w:t>- основанием для отказа в выполнении услуги является наличие обстоятельств непреодолимой силы.</w:t>
            </w:r>
          </w:p>
        </w:tc>
      </w:tr>
      <w:tr>
        <w:trPr>
          <w:trHeight w:val="551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4</w:t>
            </w:r>
          </w:p>
        </w:tc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обжалования действий (бездействия) и решений, осуществляемых (принятых) в ходе предоставления   муниципальной  услуги</w:t>
            </w:r>
          </w:p>
        </w:tc>
        <w:tc>
          <w:tcPr>
            <w:tcW w:w="10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жалование действия (бездействия) и решений, осуществляемых (принятых) в ходе предоставления муниципальной услуги, производится в соответствии с законодательством Российской Федерации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тель в своей жалобе в обязательном порядке указывает: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амилию, имя, отчество;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чтовый адрес, по которому должен быть направлен ответ;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ложение сути жалобы;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личную подпись и дату;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случае необходимости в подтверждение своих доводов пользователь прилагает к письменной жалобе документы или материалы либо их копии.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лоба в письменном виде подается директору муниципального учреждения «Молодёжный центр», в Администрацию Гаврилов-Ямского МР, департамент по делам молодёжи, физической культуры и спорту Ярославской области, суд.</w:t>
            </w:r>
          </w:p>
          <w:p>
            <w:pPr>
              <w:pStyle w:val="Style1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упившая, жалоба подлежит регистрации и рассмотрению в установленном  законом порядке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езультатам рассмотрения жалобы принимаются меры, направленные на восстановление или защиту нарушенных прав, свобод и законных интересов пользователя, дается письменный ответ по существу поставленных в жалобе вопросов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 на жалобу направляется по почтовому адресу, указанному в обращении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ая жалоба, рассматривается в течение 30 дней со дня регистрации жалобы.</w:t>
            </w:r>
          </w:p>
          <w:p>
            <w:pPr>
              <w:pStyle w:val="Normal"/>
              <w:jc w:val="both"/>
              <w:rPr/>
            </w:pPr>
            <w:r>
              <w:rPr/>
              <w:t>Если в письменной жалобе не указаны фамилия и почтовый адрес пользователя, по которому должен быть направлен ответ, ответ на жалобу не дается.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организации предоставления муниципальной услуги</w:t>
            </w:r>
          </w:p>
        </w:tc>
        <w:tc>
          <w:tcPr>
            <w:tcW w:w="10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е к месту расположения учреждения, оказывающего услугу</w:t>
            </w:r>
          </w:p>
        </w:tc>
        <w:tc>
          <w:tcPr>
            <w:tcW w:w="10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реждение должно быть расположено с учетом транспортной и пешеходной доступности населению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</w:t>
            </w:r>
          </w:p>
        </w:tc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помещению, в котором предоставляется муниципальная услуга</w:t>
            </w:r>
          </w:p>
        </w:tc>
        <w:tc>
          <w:tcPr>
            <w:tcW w:w="10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, занимаемая учреждением, должна обеспечивать размещение работников и получателей муниципальной  услуги.</w:t>
            </w:r>
          </w:p>
          <w:p>
            <w:pPr>
              <w:pStyle w:val="Normal"/>
              <w:jc w:val="both"/>
              <w:rPr/>
            </w:pPr>
            <w:r>
              <w:rPr/>
              <w:t>По своим размерам, площади и состоянию помещения учреждения должны отвечать требованиям санитарно-гигиенических норм и правил (СНиП).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3</w:t>
            </w:r>
          </w:p>
        </w:tc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материально-техническому обеспечению</w:t>
            </w:r>
          </w:p>
        </w:tc>
        <w:tc>
          <w:tcPr>
            <w:tcW w:w="10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мещение для предоставления муниципальной услуги обеспечивается необходимым для предоставления муниципальной услуги оборудованием (компьютерами, средствами электронно-вычислительной техники, средствами связи, включая сеть Интернет, оргтехникой, аудио- и видеотехникой), канцелярскими принадлежностями, информационными и методическими материалами, наглядной информацией, стульями и столами, средствами пожаротушения и оповещения о возникновении чрезвычайной ситуации.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4</w:t>
            </w:r>
          </w:p>
        </w:tc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персоналу, предоставляющему муниципальную услугу</w:t>
            </w:r>
          </w:p>
        </w:tc>
        <w:tc>
          <w:tcPr>
            <w:tcW w:w="10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" w:leader="none"/>
              </w:tabs>
              <w:jc w:val="both"/>
              <w:rPr/>
            </w:pPr>
            <w:r>
              <w:rPr/>
              <w:t>Муниципальная  услуга оказывается специалистами, имеющими  высшее профессиональное образование по специальностям педагогика, психология, социальная работа,  организация работы с молодежью без предъявления требований к стажу работы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ребования к работникам учреждений молодежной политики определяют следующие нормативно-правовые акты: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>- Закон Ярославской области «О молодежной политике» №65-з от 11.10. 2006г.;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- Постановление Правительства Ярославской области «Об оплате труда работников государственных учреждений сферы молодёжной политики Ярославской области» от 10.12.2008 № 645-п;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color w:val="FF0000"/>
              </w:rPr>
            </w:pPr>
            <w:r>
              <w:rPr/>
              <w:t>- Приказ Управления культуры, туризма, спорта и молодежной политики Администрации</w:t>
            </w:r>
            <w:r>
              <w:rPr>
                <w:color w:val="FF0000"/>
              </w:rPr>
              <w:t xml:space="preserve"> </w:t>
            </w:r>
            <w:r>
              <w:rPr/>
              <w:t>Гаврилов-Ямского муниципального района №11 от 02.03.2012г. «Об утверждении положения об оплате труда»;</w:t>
            </w:r>
          </w:p>
          <w:p>
            <w:pPr>
              <w:pStyle w:val="Normal"/>
              <w:jc w:val="both"/>
              <w:rPr/>
            </w:pPr>
            <w:r>
              <w:rPr/>
              <w:t>- Устав муниципального учреждения  «Молодёжный центр» Гаврилов-Ямского МР;</w:t>
            </w:r>
          </w:p>
          <w:p>
            <w:pPr>
              <w:pStyle w:val="Normal"/>
              <w:jc w:val="both"/>
              <w:rPr/>
            </w:pPr>
            <w:r>
              <w:rPr/>
              <w:t>- должностная инструкция.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</w:t>
            </w:r>
          </w:p>
        </w:tc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процессу  предоставления муниципальной услуги</w:t>
            </w:r>
          </w:p>
        </w:tc>
        <w:tc>
          <w:tcPr>
            <w:tcW w:w="10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индивидуальная психологическая помощь:  запись    на   психологическую         консультацию        -  производится      очно    и   по  телефону.  Поставщик  запрашивает  у  получателя  муниципальной услуги  личные  данные   (пол,   возраст,   Ф.И.О.,   причину   обращения),   назначает   дату   и   время 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</w:t>
            </w:r>
            <w:r>
              <w:rPr/>
              <w:t xml:space="preserve">консультации,  сообщает  подробный  адрес  учреждения  (при  заочной  записи).  В   связи  с  деликатностью  большинства  проблем  отказ  получателя  муниципальной   услуги предоставить личную информацию (кроме причины обращения) не является  основанием  для  отказа  в  предоставлении  муниципальной  услуги.  Получатель  муниципальной услуги может запросить у поставщика муниципальной услуги  информацию о составе, процессе предоставления муниципальной  услуги, других  учреждениях,  предоставляющих  аналогичную  услугу.  Запись  на  консультацию  осуществляет психолог.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- психологическое консультирование: во время проведения психологической    консультации  (среднее  время  сеанса  составляет  1  час)  уточняется  проблема  получателя  муниципальной  услуги  и  оказывается  необходимая  психологическая    помощь  в  целях  разрешения  (снижения  остроты)  данной  проблемы.  В  процессе  консультации  получатель  муниципальной  услуги  отвечает  на  вопросы  педагога-психолога,  выполняет  задания.  После  консультации  проводится  анкетирование   получателя  муниципальной услуги с целью оценки удовлетворённости качеством  предоставленной  муниципальной услуги.   Получатель   муниципальной   услуги   заполняет  анкету.    В  случае  необходимости  усилить  (закрепить)  достигнутые   положительные         результаты,      педагог-психолог        составляет      план    диагностики,   коррекции       и    рекомендует        получателю         муниципальной         услуги     пройти    диагностическое         обследование        и    (или)     сеансы      коррекционной          работы. 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</w:t>
            </w:r>
            <w:r>
              <w:rPr/>
              <w:t xml:space="preserve">Психологическое консультирование проводит  педагог-психолог;                                                 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- психологическое   диагностическое   обследование:   во   время   проведения      психологической диагностики (среднее  время сеанса составляет 1 час) поставщик       муниципальной        услуги      реализует      план     диагностического          обследования,   предлагает   получателю   муниципальной   услуги   пройти   один   или   несколько   психологических  тестов.  Получатель  муниципальной  услуги  должен  в  точности     выполнять инструкции педагога-психолога, связанные с процедурой тестирования.   По    запросу      получателя      муниципальной        услуги     может      быть     составлено    заключение  по  результатам  диагностического  обследования.  После  диагностики    проводится  анкетирование  получателя  муниципальной  услуги  с  целью  оценки 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</w:t>
            </w:r>
            <w:r>
              <w:rPr/>
              <w:t xml:space="preserve">удовлетворённости           качеством       предоставленной          муниципальной          услуги.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сихологическую диагностику проводит  педагог-психолог.  </w:t>
            </w:r>
          </w:p>
          <w:p>
            <w:pPr>
              <w:pStyle w:val="Normal"/>
              <w:tabs>
                <w:tab w:val="clear" w:pos="708"/>
                <w:tab w:val="left" w:pos="970" w:leader="none"/>
              </w:tabs>
              <w:rPr/>
            </w:pPr>
            <w:r>
              <w:rPr/>
              <w:t xml:space="preserve">- коррекционная         работа: среднее      время      сеанса     психологической                                             коррекционной   работы   составляет   1   час.   Поставщик  муниципальной услуги                                            реализует   план   коррекционной   работы,   направленной   на   решение   проблемы                                             получателя       муниципальной          услуги.      В     процессе       работы       получатель                                             муниципальной  услуги  отвечает  на   вопросы  педагога-психолога,  выполняет                                             задания,  упражнения.  После  коррекционной  работы  проводится  анкетирование                                             получателя муниципальной услуги с целью оценки удовлетворённости качеством                                             предоставленной       муниципальной услуги.     Коррекционную         работу     проводит                                             педагог-психолог.  </w:t>
            </w:r>
          </w:p>
          <w:p>
            <w:pPr>
              <w:pStyle w:val="Normal"/>
              <w:tabs>
                <w:tab w:val="clear" w:pos="708"/>
                <w:tab w:val="left" w:pos="970" w:leader="none"/>
              </w:tabs>
              <w:rPr/>
            </w:pPr>
            <w:r>
              <w:rPr/>
              <w:t xml:space="preserve">  </w:t>
            </w:r>
            <w:r>
              <w:rPr/>
              <w:t xml:space="preserve">- психолого-педагогические занятия (циклы занятий), тренинги: время  проведения  занятия  (тренинга)  составляет  от  45  минут  до 2-3  часов,  средняя  продолжительность  цикла  –  4-6  занятий,  периодичность  -   1  занятие  в    неделю.     Традиционные         цели    занятия     (тренинга) -     информирование,         развитие     социально  адаптивных  умений  и  навыков,  развитие  мотивации  здорового  образа    жизни, получение опыта социально позитивного группового взаимодействия.                                                    Получатели       муниципальной      услуги     отвечают     на   вопросы,   выполняют                                            упражнения, творческие задания, заполняют анкеты, соблюдают правила работы в                                            группе.       После   занятия   проводится         анкетирование       получателей       муниципальной                                            услуги      с   целью      оценки       удовлетворённости          качеством      предоставленной                                            муниципальной услуги.  Психолого-педагогические   занятия   (циклы   занятий),   тренинги   проводит   педагог-психолог; </w:t>
            </w:r>
          </w:p>
          <w:p>
            <w:pPr>
              <w:pStyle w:val="Normal"/>
              <w:tabs>
                <w:tab w:val="clear" w:pos="708"/>
                <w:tab w:val="left" w:pos="970" w:leader="none"/>
              </w:tabs>
              <w:rPr/>
            </w:pPr>
            <w:r>
              <w:rPr/>
              <w:t xml:space="preserve"> </w:t>
            </w:r>
            <w:r>
              <w:rPr/>
              <w:t xml:space="preserve">- массовые мероприятия.  </w:t>
            </w:r>
          </w:p>
          <w:p>
            <w:pPr>
              <w:pStyle w:val="Normal"/>
              <w:tabs>
                <w:tab w:val="clear" w:pos="708"/>
                <w:tab w:val="left" w:pos="970" w:leader="none"/>
              </w:tabs>
              <w:rPr/>
            </w:pPr>
            <w:r>
              <w:rPr/>
              <w:t xml:space="preserve">Проведение  массового  мероприятия  включает  в  себя  реализацию  сценария                                            (конкурсной программы). Среднее время  проведения  мероприятия  составляет  2  часа.  В  рамках мероприятия возможно   проведение  социологических  исследований,  психологического  консультирования,  тренингов,     презентаций,     мастер-классов,      распространение         информационных  материалов      для   участников   мероприятия.   Форма                                           проведения       допускает     вариативность       (творческий,      интеллектуальный        или                                           спортивный       конкурс,     профилактическая        акция,    ролевая     игра,    викторина,                                          интерактивное театрализованное представление, фестиваль и т.д.).                                                    Получатели  муниципальной  услуги  должны  выполнять  условия  участия  в                                           мероприятии, оговоренные поставщиком муниципальной услуги заранее (участие                                          в   экспромтных       конкурсах,      подготовка     творческих,      конкурсных      номеров),                                           соблюдать общественные нормы поведения.  После   мероприятия   проводится   выборочное   анкетирование   получателей     муниципальной        услуги     с   целью      оценки     удовлетворённости         качеством  предоставленной муниципальной услуги.  </w:t>
            </w:r>
          </w:p>
          <w:p>
            <w:pPr>
              <w:pStyle w:val="Normal"/>
              <w:tabs>
                <w:tab w:val="clear" w:pos="708"/>
                <w:tab w:val="left" w:pos="970" w:leader="none"/>
              </w:tabs>
              <w:rPr/>
            </w:pPr>
            <w:r>
              <w:rPr/>
              <w:t xml:space="preserve"> </w:t>
            </w:r>
            <w:r>
              <w:rPr/>
              <w:t xml:space="preserve">Массовые мероприятия проводит педагог-психолог;  </w:t>
            </w:r>
          </w:p>
        </w:tc>
      </w:tr>
      <w:tr>
        <w:trPr>
          <w:trHeight w:val="113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результату оказания муниципальной услуги</w:t>
            </w:r>
          </w:p>
        </w:tc>
        <w:tc>
          <w:tcPr>
            <w:tcW w:w="10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Непосредственный        результат     предоставления      муниципальной услуги   заключается в следующих показателях:  </w:t>
            </w:r>
          </w:p>
          <w:p>
            <w:pPr>
              <w:pStyle w:val="Normal"/>
              <w:rPr/>
            </w:pPr>
            <w:r>
              <w:rPr/>
              <w:t xml:space="preserve">-   индивидуальная   форма   работы   -   получатель   муниципальной   услуги  принимает  участие  в  психологической  консультации,  проходит  психологическое    тестирование, участвует  в  одном  или  нескольких  сеансах  коррекционной  работы.  Необходимость и общее количество сеансов диагностики и коррекционной работы   определяется        задачей       достижения        устойчивых         позитивных         изменений  психологического состояния получателя муниципальной услуги (преодоление или  смягчение остроты дезадаптации);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групповая форма работы – получатель муниципальной услуги  принимает  участие  в  психолого-педагогическом  занятии,  психологическом  тренинге,  цикле   занятий.  Количество  занятий  в  цикле  может  составлять  от  4  до  6  и  определяется  сложностью темы и социо-возрастными особенностями аудитории;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-  массовая  форма  работы  –  получатель  муниципальной  услуги  принимает  участие в массовом мероприятии продолжительностью в среднем 3 часа. </w:t>
            </w:r>
          </w:p>
          <w:p>
            <w:pPr>
              <w:pStyle w:val="Normal"/>
              <w:rPr/>
            </w:pPr>
            <w:r>
              <w:rPr/>
              <w:t xml:space="preserve">Конечный  эффект  предоставления  муниципальной  услуги  заключается  в  следующих показателях:  </w:t>
            </w:r>
          </w:p>
          <w:p>
            <w:pPr>
              <w:pStyle w:val="Normal"/>
              <w:rPr/>
            </w:pPr>
            <w:r>
              <w:rPr/>
              <w:t xml:space="preserve">индивидуальная   форма   работы - получатель  муниципальной услуги   получает  психологическую  помощь  по  заявленной  проблеме,  в  результате  чего  улучшается его психологическое состояние, происходит коррекция свойств, умений   и  навыков  в  направлении  усиления  адаптационных  возможностей,  преодоления    (смягчения  остроты)  дезадаптации.  Показатель  оценки  конечного  результата  при   индивидуальной         форме      работы      -   степень     удовлетворенности          получателя     муниципальной услуги качеством предоставленной муниципальной услуги;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групповая форма работы – получатель муниципальной услуги  приобретает    (систематизирует,  уточняет) социально-психологические знания, развивает  умения    навыки,  усиливающие  его  адаптационные  возможности,  развивает  социально  важные       качества       личности,       получает       опыт       позитивного        группового  взаимодействия.  Показатели  оценки  конечного  результата  при  групповой  форме   работы - степень удовлетворенности получателя муниципальной услуги качеством  предоставленной  государственной  услуги,  динамика        информированности    и   мотивации по итогам предоставления муниципальной услуги;  массовая форма работы - получатель муниципальной услуги приобретает  систематизирует,       уточняет)      социально-психологические           знания,     усиливает  мотивацию к здоровому образу жизни и социально нормативному досугу, получает    опыт    позитивного      группового     взаимодействия.      Показатель     оценки    конечного   результата  при  массовой  форме  работы  -  степень  удовлетворенности  получателя  </w:t>
            </w:r>
          </w:p>
          <w:p>
            <w:pPr>
              <w:pStyle w:val="Normal"/>
              <w:rPr/>
            </w:pPr>
            <w:r>
              <w:rPr/>
              <w:t xml:space="preserve">муниципальной услуги    качеством     предоставленной       муниципальной     услуги.  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 xml:space="preserve">  </w:t>
            </w:r>
            <w:r>
              <w:rPr/>
              <w:t xml:space="preserve">Уровень  удовлетворённости  измеряется  по  10-балльной  шкале  и  должен  быть  не  ниже 5 баллов. Динамика информированности и мотивации измеряется в процентах  и  должна  быть  положительной.  Анкетирование  проводится  для  всех  получателей  муниципальной      услуги   при   индивидуальной   и   групповой   формах   работы   и   выборочно - при массовой форме работы .   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контроля за соблюдением базовых требований к качеству предоставления муниципальной услуги</w:t>
            </w:r>
          </w:p>
        </w:tc>
        <w:tc>
          <w:tcPr>
            <w:tcW w:w="10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3474" w:leader="none"/>
              </w:tabs>
              <w:rPr/>
            </w:pPr>
            <w:r>
              <w:rPr/>
              <w:t>Контроль за выполнением базовых требований к качеству предоставления муниципальной услуги определен постановлением Администрации Гаврилов-Ямского муниципального района от 29.03.2011 г. № 432 «Об утверждении Порядка осуществления контроля за деятельностью муниципальных бюджетных и казённых учреждений Гаврилов-Ямского муниципального района»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iCs/>
      <w:szCs w:val="20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Список_без_б Знак"/>
    <w:qFormat/>
    <w:rPr>
      <w:rFonts w:ascii="Times New Roman" w:hAnsi="Times New Roman" w:cs="Times New Roman"/>
      <w:sz w:val="20"/>
      <w:szCs w:val="20"/>
    </w:rPr>
  </w:style>
  <w:style w:type="character" w:styleId="Style17">
    <w:name w:val="Список Знак"/>
    <w:qFormat/>
    <w:rPr>
      <w:rFonts w:ascii="Times New Roman" w:hAnsi="Times New Roman" w:cs="Times New Roman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i/>
      <w:iCs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280" w:after="28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basedOn w:val="Normal"/>
    <w:qFormat/>
    <w:pPr>
      <w:spacing w:before="0" w:after="240"/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1400">
    <w:name w:val="1400"/>
    <w:basedOn w:val="Normal"/>
    <w:qFormat/>
    <w:pPr>
      <w:spacing w:before="280" w:after="280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Список_без_б"/>
    <w:basedOn w:val="Normal"/>
    <w:qFormat/>
    <w:pPr>
      <w:spacing w:before="40" w:after="40"/>
      <w:ind w:left="357" w:firstLine="72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05:51:00Z</dcterms:created>
  <dc:creator>Соловьева Марина Сергеевна</dc:creator>
  <dc:description/>
  <cp:keywords/>
  <dc:language>en-US</dc:language>
  <cp:lastModifiedBy>Smto_3</cp:lastModifiedBy>
  <cp:lastPrinted>2012-01-31T12:06:00Z</cp:lastPrinted>
  <dcterms:modified xsi:type="dcterms:W3CDTF">2012-09-04T05:51:00Z</dcterms:modified>
  <cp:revision>2</cp:revision>
  <dc:subject/>
  <dc:title>Базовые требования к качеству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ED0E1F83B6D3F44983806E0D28D186E</vt:lpwstr>
  </property>
  <property fmtid="{D5CDD505-2E9C-101B-9397-08002B2CF9AE}" pid="3" name="Description">
    <vt:lpwstr/>
  </property>
  <property fmtid="{D5CDD505-2E9C-101B-9397-08002B2CF9AE}" pid="4" name="DocDate">
    <vt:lpwstr>2010-08-24T00:00:00Z</vt:lpwstr>
  </property>
  <property fmtid="{D5CDD505-2E9C-101B-9397-08002B2CF9AE}" pid="5" name="docType">
    <vt:lpwstr>19</vt:lpwstr>
  </property>
</Properties>
</file>