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832" w:hanging="0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Гаврилов-Ямского района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от 30.08.2012  № 12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Базовые требова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 качеству предоставления муниципальной услуги «Содействие профессиональному самоопределению и трудовой занятости молодежи» муниципального учреждения «Молодежный центр» Гаврилов-Я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90"/>
        <w:gridCol w:w="10850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69"/>
        <w:gridCol w:w="4233"/>
        <w:gridCol w:w="3740"/>
        <w:gridCol w:w="279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действие профессиональному самоопределению и трудовой занятости молодежи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Граждане в возрасте от 14 до 30 лет, проживающие на территории Гаврилов-Ямского муниципального района.</w:t>
            </w:r>
          </w:p>
        </w:tc>
      </w:tr>
      <w:tr>
        <w:trPr>
          <w:trHeight w:val="2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 о поставщике муниципальной услуг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адре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Телефон/факс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/>
              <w:t xml:space="preserve">Муниципальное учреждение </w:t>
            </w:r>
            <w:r>
              <w:rPr>
                <w:b/>
              </w:rPr>
              <w:t>«</w:t>
            </w:r>
            <w:r>
              <w:rPr/>
              <w:t>Молодежный центр» Гаврилов-Ямского муниципального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ская область, </w:t>
            </w:r>
            <w:r>
              <w:rPr>
                <w:rFonts w:cs="Times New Roman" w:ascii="Times New Roman" w:hAnsi="Times New Roman"/>
              </w:rPr>
              <w:t>Гаврилов-Ям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, г. Гаврилов-Ям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, дом 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8534) 2-48-51, 2-16-8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о-правовое регулирование предоставления муниципальной услуги 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едеральный закон от 24 июля 1998 года  № 124-ФЗ «Об основных гарантиях прав ребёнка в Российской Федерации»; </w:t>
            </w:r>
          </w:p>
          <w:p>
            <w:pPr>
              <w:pStyle w:val="Normal"/>
              <w:jc w:val="both"/>
              <w:rPr/>
            </w:pPr>
            <w:r>
              <w:rPr/>
              <w:t>-Закон Российской Федерации от 19.04.1991 № 1032-1 «О занятости насе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10.12.1995 № 195 - ФЗ «Об основах социального обслуживания насе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Стратегия государственной молодежной политики в Российской Федерации (распоряжение Правительства РФ от 18.12.2006 № 1760-р);</w:t>
            </w:r>
          </w:p>
          <w:p>
            <w:pPr>
              <w:pStyle w:val="Normal"/>
              <w:jc w:val="both"/>
              <w:rPr/>
            </w:pPr>
            <w:r>
              <w:rPr/>
              <w:t>- Закон Ярославской области  № 65-з от 11.10.2006 г. «О молодежной политике»;</w:t>
            </w:r>
          </w:p>
          <w:p>
            <w:pPr>
              <w:pStyle w:val="Normal"/>
              <w:jc w:val="both"/>
              <w:rPr/>
            </w:pPr>
            <w:r>
              <w:rPr/>
              <w:t>- Закон  Ярославской области от 05.05. 2006 № 20-з «О профилактике правонарушений в Ярослав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 Ярославской области от 08.10.2009 №50-з "Об основных гарантиях прав ребенка в Ярославской област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 Правительства Ярославской области № 399-п от 28.04.2012г. «О мерах по содействию временной занятости молодежи в Ярослав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 Администрации Гаврилов-Ямского муниципального района № 1541 от 03.11.2010 «Об утверждении муниципальной целевой программы «Молодежь» на 2011-2012гг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 Администрации Гаврилов-Ямского муниципального района № 1325 от 16.09.2011г. «Об утверждении районной целевой программы «Профилактика безнадзорности, правонарушений и защита прав несовершеннолетних в Гаврилов-Ямском муниципальном районе» на 2012-2013гг.;</w:t>
            </w:r>
          </w:p>
          <w:p>
            <w:pPr>
              <w:pStyle w:val="Normal"/>
              <w:jc w:val="both"/>
              <w:rPr/>
            </w:pPr>
            <w:r>
              <w:rPr/>
              <w:t>-Устав муниципального учреждения «Молодежный центр» Гаврилов-Я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иные нормативные акты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ременной занятости молодёжи:</w:t>
            </w:r>
          </w:p>
          <w:p>
            <w:pPr>
              <w:pStyle w:val="Normal"/>
              <w:jc w:val="both"/>
              <w:rPr/>
            </w:pPr>
            <w:r>
              <w:rPr/>
              <w:t>- создание временных рабочих мест на базе учреждений Гаврилов-Ямского МР;</w:t>
            </w:r>
          </w:p>
          <w:p>
            <w:pPr>
              <w:pStyle w:val="Normal"/>
              <w:jc w:val="both"/>
              <w:rPr/>
            </w:pPr>
            <w:r>
              <w:rPr/>
              <w:t>- прием заявок на финансирование временных рабочих мест от учреждений Гаврилов-Ямского МР;</w:t>
            </w:r>
          </w:p>
          <w:p>
            <w:pPr>
              <w:pStyle w:val="Normal"/>
              <w:jc w:val="both"/>
              <w:rPr/>
            </w:pPr>
            <w:r>
              <w:rPr/>
              <w:t>- распределение временных рабочих мест;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и прием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- ведение записей в трудовых книжках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методическая деятельность в сфере временной занятости молодеж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действие профессиональному самоопределению молодёжи:</w:t>
            </w:r>
          </w:p>
          <w:p>
            <w:pPr>
              <w:pStyle w:val="Normal"/>
              <w:jc w:val="both"/>
              <w:rPr/>
            </w:pPr>
            <w:r>
              <w:rPr/>
              <w:t>- диагностика профессиональных склонностей и предпочтений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консультирование молодежи по итогам диагностики профессиональных склонностей и предпочтений молодежи, успешному поведению на рынке труд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ярмарок учебных мес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профориентационных встреч с представителями организаций, предприятий, учебных заведений; 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профориентационных экскурсий на предприятия, в организации,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лекций, бесед, деловых игр, занятий, циклов занятий с целью профессиональной ориентации молодеж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формационно-методическая деятельность в сфере профессионального самоопределения  молодежи.</w:t>
            </w:r>
          </w:p>
        </w:tc>
      </w:tr>
      <w:tr>
        <w:trPr>
          <w:trHeight w:val="7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нформирования о предоставлении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получателя услуги  осуществляется по направлениям:</w:t>
            </w:r>
          </w:p>
          <w:p>
            <w:pPr>
              <w:pStyle w:val="Normal"/>
              <w:jc w:val="both"/>
              <w:rPr/>
            </w:pPr>
            <w:r>
              <w:rPr/>
              <w:t>-  информирование о наличии данной услуги;</w:t>
            </w:r>
          </w:p>
          <w:p>
            <w:pPr>
              <w:pStyle w:val="Normal"/>
              <w:jc w:val="both"/>
              <w:rPr/>
            </w:pPr>
            <w:r>
              <w:rPr/>
              <w:t>- информирование получателя (требование, график работы, условия работы, заработная плата, контактная информация о работодателе);</w:t>
            </w:r>
          </w:p>
          <w:p>
            <w:pPr>
              <w:pStyle w:val="Normal"/>
              <w:jc w:val="both"/>
              <w:rPr/>
            </w:pPr>
            <w:r>
              <w:rPr/>
              <w:t>- информирование получателя об учреждениях, занимающихся трудоустройством подростков, профориентационной работой.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получателя услуги  осуществляется через СМИ, интернет, информационный стенд в МУ «Молодёжный центр», информационные стенды в образовательных учреждениях, культурно-спортивных центрах, Администрациях поселений, непосредственно при предоставлении услуги, то есть любым способом, предусмотренным законодательством Российской Федерации и обеспечивающим ее доступность для получателей услуги.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е листы  должны содержать информацию о наличии данной услуги, обобщенную информацию о наличии вакансий, информацию о предстоящих мероприятиях, информацию об учреждениях, занимающихся трудоустройством подростков.</w:t>
            </w:r>
          </w:p>
          <w:p>
            <w:pPr>
              <w:pStyle w:val="Normal"/>
              <w:jc w:val="both"/>
              <w:rPr/>
            </w:pPr>
            <w:r>
              <w:rPr/>
              <w:t>Поставщики  услуги обязаны довести до сведения получателей услуги свое наименование, местонахождение и режим работы.</w:t>
            </w:r>
          </w:p>
          <w:p>
            <w:pPr>
              <w:pStyle w:val="Normal"/>
              <w:jc w:val="both"/>
              <w:rPr/>
            </w:pPr>
            <w:r>
              <w:rPr/>
              <w:t>Получатель услуги вправе запросить в учреждении представление необходимой и достоверной информации  об услуге, обеспечивающей их компетентный выбо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документов, необходимых для получения муниципальной услуги, приведенный для каждой из категорий получателей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/>
              <w:t>Перечень документов для получения муниципальной услуги от получателя услуги:</w:t>
            </w:r>
          </w:p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/>
              <w:t>По программе «Содействие временной занятости молодежи» – документы при приеме на работу в соответствии с трудовым кодексом РФ (заявление, паспорт, с</w:t>
            </w:r>
            <w:r>
              <w:rPr>
                <w:rFonts w:cs="Times New Roman CYR" w:ascii="Times New Roman CYR" w:hAnsi="Times New Roman CYR"/>
              </w:rPr>
              <w:t>траховое свидетельство ГПС,</w:t>
            </w:r>
            <w:r>
              <w:rPr>
                <w:spacing w:val="-1"/>
              </w:rPr>
              <w:t xml:space="preserve"> заключение врачебной комиссии об отсутствии у ребенка противопоказаний к получению данной </w:t>
            </w:r>
            <w:r>
              <w:rPr/>
              <w:t xml:space="preserve">услуги, трудовую книжку, </w:t>
            </w:r>
            <w:r>
              <w:rPr>
                <w:spacing w:val="-1"/>
              </w:rPr>
              <w:t>письменное согласие родителей (законных представителей) на получение данной услуги, для несовершеннолетних 14-15 лет дополнительно - разрешение органов опеки и попечительства).</w:t>
            </w:r>
          </w:p>
          <w:p>
            <w:pPr>
              <w:pStyle w:val="Normal"/>
              <w:rPr/>
            </w:pPr>
            <w:r>
              <w:rPr/>
              <w:t>По программе «Содействие профессиональному самоопределению молодежи» - заявка на получение муниципальной услуги.</w:t>
            </w:r>
          </w:p>
        </w:tc>
      </w:tr>
      <w:tr>
        <w:trPr>
          <w:trHeight w:val="2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униципальная услуга «Содействие профессиональному самоопределению и трудовой занятости молодежи» предоставляется бесплатно гражданам, проживающим на территории Гаврилов-Ямского муниципального района, в возрасте от 14 до 30 лет. При обращении гражданин  обязан предоставить пакет документов, регламентированный трудовым законодательств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услуга носит заявительный характер (за исключением случаев несовместимости медицинского состояния заявителя), каждый несовершеннолетний, обратившийся за услугой в МУ «Молодежный центр» заполняет анкету клиента (заявителя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дети из многодетных семей, дети из малообеспеченных и неполных семей, дети-сироты и дети, оставшиеся без попечения родителей, а также лица из числа детей из многодетных семей, малообеспеченных семей, детей-сирот и детей, оставшихся без попечения родителей,  пользуются преимуществом при предоставлении муниципальной услуги.</w:t>
            </w:r>
          </w:p>
        </w:tc>
      </w:tr>
      <w:tr>
        <w:trPr>
          <w:trHeight w:val="10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отказа в оказании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слуга не предоставляется лицам, нарушающим общественный порядок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услуга не предоставляется лицам, у которых в медицинском</w:t>
            </w:r>
            <w:r>
              <w:rPr>
                <w:b/>
              </w:rPr>
              <w:t xml:space="preserve"> </w:t>
            </w:r>
            <w:r>
              <w:rPr>
                <w:spacing w:val="-1"/>
              </w:rPr>
              <w:t xml:space="preserve">заключении врачебной комиссии есть противопоказания к получению данной </w:t>
            </w:r>
            <w:r>
              <w:rPr/>
              <w:t>услуги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- предоставление муниципальной услуги может быть досрочно прекращено по инициативе заявителя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- основанием для отказа в выполнении услуги является наличие обстоятельств непреодолимой силы.</w:t>
            </w:r>
          </w:p>
        </w:tc>
      </w:tr>
      <w:tr>
        <w:trPr>
          <w:trHeight w:val="552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жалования действий (бездействия) и решений, осуществляемых (принятых) в ходе предоставления   муниципальной 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алование действия (бездействия) и решений, осуществляемых (принятых) в ходе предоставления муниципальной услуги, производится в соответствии с законодательством Российской Федераци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 в своей жалобе в обязательном порядке указывает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ю, имя, отчество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товый адрес, по которому должен быть направлен ответ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ожение сути жалобы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чную подпись и дату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необходимости в подтверждение своих доводов пользователь прилагает к письменной жалобе документы или материалы либо их копи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 в письменном виде подается директору муниципального бюджетного учреждения «Молодёжный центр», в Администрацию </w:t>
            </w:r>
            <w:r>
              <w:rPr>
                <w:rFonts w:cs="Times New Roman" w:ascii="Times New Roman" w:hAnsi="Times New Roman"/>
              </w:rPr>
              <w:t>Гаврилов-Ям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, в департамент по делам молодёжи, физической культуры и спорту Ярославской области, суд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ившая жалоба подлежит регистрации и рассмотрению в установленном  законом порядке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жалобы принимаются меры, направленные на восстановление или защиту нарушенных прав, свобод и законных интересов пользователя, дается письменный ответ по существу поставленных в жалобе вопрос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жалобу направляется по почтовому адресу, указанному в обращен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жалоба, рассматривается в течение 30 дней со дня регистрации жалобы.</w:t>
            </w:r>
          </w:p>
          <w:p>
            <w:pPr>
              <w:pStyle w:val="Normal"/>
              <w:jc w:val="both"/>
              <w:rPr/>
            </w:pPr>
            <w:r>
              <w:rPr/>
              <w:t>Если в письменной жалобе не указаны фамилия и почтовый адрес пользователя, по которому должен быть направлен ответ, ответ на жалобу не даетс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рганизации предоставле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месту расположения учреждения, оказывающего услугу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е должно быть расположено с учетом транспортной и пешеходной доступности населению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омещению, в котором предоставляется муниципальная услуга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 занимаемая учреждением, должна обеспечивать размещение работников и получателей муниципальной  услуги.</w:t>
            </w:r>
          </w:p>
          <w:p>
            <w:pPr>
              <w:pStyle w:val="Normal"/>
              <w:jc w:val="both"/>
              <w:rPr/>
            </w:pPr>
            <w:r>
              <w:rPr/>
              <w:t>По своим размерам, площади и состоянию помещения учреждения должны отвечать требованиям санитарно-гигиенических норм и правил (СНиП)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материально-техническому обеспечению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для предоставления муниципальной услуги обеспечивается необходимым для предоставления муниципальной услуги оборудованием (компьютерами, средствами электронно-вычислительной техники, средствами связи, включая сеть Интернет, оргтехникой, аудио- и видеотехникой), канцелярскими принадлежностями, информационными и методическими материалами, наглядной информацией, стульями и столами, средствами пожаротушения и оповещения о возникновении чрезвычайной ситуаци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ерсоналу, предоставляющему муниципальную услугу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jc w:val="both"/>
              <w:rPr/>
            </w:pPr>
            <w:r>
              <w:rPr/>
              <w:t>Муниципальная  услуга оказывается специалистами, имеющими  высшее профессиональное образование по специальностям педагогика, психология, социальная работа, юриспруденция, организация работы с молодежью и имеющими среднее специальное образование без предъявления требований к стажу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 к работникам учреждений молодежной политики определяют следующие нормативно-правовые акты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- Закон Ярославской области «О молодежной политике» №65-з от 11.10. 2006г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становление Правительства Ярославской области «Об оплате труда работников государственных учреждений сферы молодёжной политики Ярославской области» от 10.12.2008 № 645-п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FF0000"/>
              </w:rPr>
            </w:pPr>
            <w:r>
              <w:rPr/>
              <w:t>- Приказ Управления культуры, туризма, спорта и молодежной политики Администрации</w:t>
            </w:r>
            <w:r>
              <w:rPr>
                <w:color w:val="FF0000"/>
              </w:rPr>
              <w:t xml:space="preserve"> </w:t>
            </w:r>
            <w:r>
              <w:rPr/>
              <w:t>Гаврилов-Ямского муниципального района №11 от 02.03.2012г. «Об утверждении положения об оплате труда»</w:t>
            </w:r>
          </w:p>
          <w:p>
            <w:pPr>
              <w:pStyle w:val="Normal"/>
              <w:jc w:val="both"/>
              <w:rPr/>
            </w:pPr>
            <w:r>
              <w:rPr/>
              <w:t>- Устав муниципального учреждения  «Молодёжный центр» Гаврилов-Ямского МР;</w:t>
            </w:r>
          </w:p>
          <w:p>
            <w:pPr>
              <w:pStyle w:val="Normal"/>
              <w:jc w:val="both"/>
              <w:rPr/>
            </w:pPr>
            <w:r>
              <w:rPr/>
              <w:t>- Должностная инструкци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цессу  предоставле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йствие временной занятости молодежи</w:t>
            </w:r>
          </w:p>
          <w:p>
            <w:pPr>
              <w:pStyle w:val="Normal"/>
              <w:jc w:val="both"/>
              <w:rPr/>
            </w:pPr>
            <w:r>
              <w:rPr/>
              <w:t>Создание временных рабочих ме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базе учреждений Гаврилов-Ямского МР создаются временные рабочие места, отвечающие нормам и требованиями ТК РФ для временного трудоустройства подростков и иных нормативно-правовых актов, касающихся трудоустройства несовершеннолетних. </w:t>
            </w:r>
          </w:p>
          <w:p>
            <w:pPr>
              <w:pStyle w:val="Normal"/>
              <w:jc w:val="both"/>
              <w:rPr/>
            </w:pPr>
            <w:r>
              <w:rPr/>
              <w:t>Прием заяв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чреждениями Гаврилов-Ямского МР  до 1 марта текущего года, предоставляются заявки на финансирование оплаты труда подростков, трудоустроенных на временные рабочие места по установленной форме. </w:t>
            </w:r>
          </w:p>
          <w:p>
            <w:pPr>
              <w:pStyle w:val="Normal"/>
              <w:jc w:val="both"/>
              <w:rPr/>
            </w:pPr>
            <w:r>
              <w:rPr/>
              <w:t>Распределение временных рабочих мест:</w:t>
            </w:r>
          </w:p>
          <w:p>
            <w:pPr>
              <w:pStyle w:val="Normal"/>
              <w:jc w:val="both"/>
              <w:rPr/>
            </w:pPr>
            <w:r>
              <w:rPr/>
              <w:t>-Поданные заявки рассматриваются с учетом мнения всех сторон комиссией по распределению временных рабочих мест Администрации Гаврилов-Ямского муниципального раойна. Решение сообщается учреждениям, подавшим заявки в  десятидневный срок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и прием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- Учреждения, в которых по решению комиссии будет организована временная занятость несовершеннолетних граждан,  предоставляют пакет документов установленного образца в срок до 30 числа месяца, предшествующего началу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пециалист учреждения принимает документы и проверяет их заполнение, правильно оформленные документы остаются у поставщика услуг, неправильно оформленные отдаются на доработку, с последующим их возвращением. Полученные документы подшиваются. </w:t>
            </w:r>
          </w:p>
          <w:p>
            <w:pPr>
              <w:pStyle w:val="Normal"/>
              <w:jc w:val="both"/>
              <w:rPr/>
            </w:pPr>
            <w:r>
              <w:rPr/>
              <w:t>Ведение записей в трудовых книжк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пециалист ежемесячно вносит записи в трудовые книжки  трудоустроенных подростков, согласно нормам трудового законодательства. 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методическая деятельность в сфере временной занятости молодежи осуществляется через подбор, разработку и размещение  информационных  (памятки, буклеты, проспекты, стенды, электронные презентации, письма и т.д.), методических материалов, а также написание программ временной занятости молодеж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йствие профессиональному самоопределению молодежи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 xml:space="preserve">Диагностика профессиональных склонностей и предпочтений молодежи: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прием заявок на проведение профдиагностики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проезд к месту проведения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проведение диагностических процедур с использованием  надежных и апробированных методик на базе учебных заведений Гаврилов-Ямского МР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обработка результатов диагностики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анализ результатов диагностики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предоставление результатов диагностики клиенту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консультирование по результатам диагностик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left="-40" w:hanging="0"/>
              <w:jc w:val="both"/>
              <w:rPr/>
            </w:pPr>
            <w:r>
              <w:rPr/>
              <w:t>Проведение занятий (лекций, бесед, деловых игр, конкурсов, тренингов и т.д) с целью профессиональной ориентации молодежи: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прием заявок на проведение занятий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проезд к месту проведения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проведение занятия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оценка эффективности проведенного занятия путем тест-опроса его участников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/>
            </w:pPr>
            <w:r>
              <w:rPr/>
              <w:t>Организация ярмарок учебных мест: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>
                <w:b/>
                <w:b/>
              </w:rPr>
            </w:pPr>
            <w:r>
              <w:rPr/>
              <w:t>- поиск места проведения мероприятия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/>
            </w:pPr>
            <w:r>
              <w:rPr/>
              <w:t>- информирование учебных заведений об организации ярмарки учебных мест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 xml:space="preserve">- информирование образовательных учреждений района об организации ярмарки учебных мест;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подготовка раздаточного материала  для участников ярмарки учебных мест;</w:t>
            </w:r>
          </w:p>
          <w:p>
            <w:pPr>
              <w:pStyle w:val="Normal"/>
              <w:tabs>
                <w:tab w:val="clear" w:pos="708"/>
                <w:tab w:val="left" w:pos="-150" w:leader="none"/>
                <w:tab w:val="left" w:pos="950" w:leader="none"/>
              </w:tabs>
              <w:jc w:val="both"/>
              <w:rPr/>
            </w:pPr>
            <w:r>
              <w:rPr/>
              <w:t>- подготовка бланков регистрации молодежи и представителей учебных заведений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утеводителя по ярмарке вакансий учебных мест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Проведение профориентационных встреч с представителями организаций, предприятий, учебных заведений:</w:t>
            </w:r>
          </w:p>
          <w:p>
            <w:pPr>
              <w:pStyle w:val="Normal"/>
              <w:tabs>
                <w:tab w:val="clear" w:pos="708"/>
                <w:tab w:val="left" w:pos="866" w:leader="none"/>
                <w:tab w:val="left" w:pos="970" w:leader="none"/>
              </w:tabs>
              <w:jc w:val="both"/>
              <w:rPr/>
            </w:pPr>
            <w:r>
              <w:rPr/>
              <w:t>- прием заявок на организацию профориентационных встреч, информирование учебных заведений района о возможности проведения  профориентационных встреч;</w:t>
            </w:r>
          </w:p>
          <w:p>
            <w:pPr>
              <w:pStyle w:val="Normal"/>
              <w:tabs>
                <w:tab w:val="clear" w:pos="708"/>
                <w:tab w:val="left" w:pos="866" w:leader="none"/>
                <w:tab w:val="left" w:pos="970" w:leader="none"/>
              </w:tabs>
              <w:jc w:val="both"/>
              <w:rPr/>
            </w:pPr>
            <w:r>
              <w:rPr/>
              <w:t>- установление договоренностей с представителями организаций, предприятий, учебных заведений и школ района о проведении профориентационной встречи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оценка эффективности проведенной встречи путем тест-опроса ее участников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left="70" w:hanging="0"/>
              <w:jc w:val="both"/>
              <w:rPr/>
            </w:pPr>
            <w:r>
              <w:rPr/>
              <w:t>Организация профориентационных экскурсий на предприятия, в организации, учреждения: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прием заявок на организацию</w:t>
            </w:r>
            <w:r>
              <w:rPr>
                <w:b/>
              </w:rPr>
              <w:t xml:space="preserve"> </w:t>
            </w:r>
            <w:r>
              <w:rPr/>
              <w:t>профориентационных экскурсий на предприятия, в организации, учреждения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 xml:space="preserve">- установление договоренностей с представителями организаций, предприятий, учебных заведений и школ района;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сопровождение участников экскурсии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both"/>
              <w:rPr/>
            </w:pPr>
            <w:r>
              <w:rPr/>
              <w:t>- оценка эффективности экскурсии путем тест-опроса ее участников.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методическая деятельность в сфере профессионального самоопределения  молодежи осуществляется через подбор, разработку и размещение  информационно-рекламных материалов (памятка, буклет, электронные презентации, стенды, проспекты и др.), также разработку  лекций, бесед, деловых игр, занятий, циклов занятий с целью профессиональной ориентации молодеж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зультату оказа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0"/>
              <w:contextualSpacing/>
              <w:rPr/>
            </w:pPr>
            <w:r>
              <w:rPr/>
              <w:t xml:space="preserve">Результатом получения услуги для  отдельного получателя является: </w:t>
            </w:r>
          </w:p>
          <w:p>
            <w:pPr>
              <w:pStyle w:val="List"/>
              <w:widowControl w:val="false"/>
              <w:spacing w:before="0" w:after="0"/>
              <w:contextualSpacing/>
              <w:rPr/>
            </w:pPr>
            <w:r>
              <w:rPr/>
              <w:t xml:space="preserve">-получение исчерпывающей информации о наличии вакансий; </w:t>
            </w:r>
          </w:p>
          <w:p>
            <w:pPr>
              <w:pStyle w:val="List"/>
              <w:widowControl w:val="false"/>
              <w:spacing w:before="0" w:after="0"/>
              <w:contextualSpacing/>
              <w:rPr/>
            </w:pPr>
            <w:r>
              <w:rPr/>
              <w:t xml:space="preserve">-получение консультации о поведении на рынке труда; </w:t>
            </w:r>
          </w:p>
          <w:p>
            <w:pPr>
              <w:pStyle w:val="List"/>
              <w:widowControl w:val="false"/>
              <w:spacing w:before="0" w:after="0"/>
              <w:contextualSpacing/>
              <w:rPr/>
            </w:pPr>
            <w:r>
              <w:rPr/>
              <w:t xml:space="preserve">- временное трудоустройство; </w:t>
            </w:r>
          </w:p>
          <w:p>
            <w:pPr>
              <w:pStyle w:val="List"/>
              <w:widowControl w:val="false"/>
              <w:spacing w:before="0" w:after="0"/>
              <w:contextualSpacing/>
              <w:rPr/>
            </w:pPr>
            <w:r>
              <w:rPr/>
              <w:t>- доля удовлетворенных заявок работодате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- удовлетворённость потребителей муниципальной  услуги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контроля за соблюдением базовых требований к качеству предоставле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 за выполнением базовых требований к качеству  предоставления муниципальной услуги определен  постановлением Администрации Гаврилов-Ямского муниципального района от 29.03.2011г. №432 «</w:t>
            </w:r>
            <w:r>
              <w:rPr>
                <w:lang w:eastAsia="ar-SA"/>
              </w:rPr>
              <w:t>Об утверждении Порядка осуществления контроля за деятельностью муниципальных бюджетных и казённых учреждений Гаврилов-Ям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Список_без_б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Список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400">
    <w:name w:val="1400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писок_без_б"/>
    <w:basedOn w:val="Normal"/>
    <w:qFormat/>
    <w:pPr>
      <w:spacing w:before="40" w:after="40"/>
      <w:ind w:left="357" w:firstLine="720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51:00Z</dcterms:created>
  <dc:creator>Соловьева Марина Сергеевна</dc:creator>
  <dc:description/>
  <cp:keywords/>
  <dc:language>en-US</dc:language>
  <cp:lastModifiedBy>Smto_3</cp:lastModifiedBy>
  <cp:lastPrinted>2012-09-03T12:11:00Z</cp:lastPrinted>
  <dcterms:modified xsi:type="dcterms:W3CDTF">2012-09-04T05:51:00Z</dcterms:modified>
  <cp:revision>2</cp:revision>
  <dc:subject/>
  <dc:title>Базовые требования к качеств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D0E1F83B6D3F44983806E0D28D186E</vt:lpwstr>
  </property>
  <property fmtid="{D5CDD505-2E9C-101B-9397-08002B2CF9AE}" pid="3" name="Description">
    <vt:lpwstr/>
  </property>
  <property fmtid="{D5CDD505-2E9C-101B-9397-08002B2CF9AE}" pid="4" name="DocDate">
    <vt:lpwstr>2010-08-24T00:00:00Z</vt:lpwstr>
  </property>
  <property fmtid="{D5CDD505-2E9C-101B-9397-08002B2CF9AE}" pid="5" name="docType">
    <vt:lpwstr>19</vt:lpwstr>
  </property>
</Properties>
</file>