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8.2012   №  1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базовых треб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ачеству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rFonts w:cs="Arial"/>
          <w:color w:val="000000"/>
          <w:sz w:val="28"/>
          <w:szCs w:val="28"/>
        </w:rPr>
        <w:t>муниципальной целевой программы  «Повышение эффективности бюджетных расходов Гаврилов-Ямского  муниципального района» на 2011-2013 годы, утверждённой постановлением Администрации Гаврилов-Ямского муниципального района от 09.08.2011 №1139 «Об утверждении муниципальной целевой программы «Повышение эффективности бюджетных расходов  Гаврилов-Ямского муниципального района» на 2011-2013 годы», руководствуясь статьёй 27 Устава Гаврилов-Ямского муниципального района,</w:t>
      </w:r>
    </w:p>
    <w:p>
      <w:pPr>
        <w:pStyle w:val="Normal"/>
        <w:keepNext w:val="true"/>
        <w:autoSpaceDE w:val="false"/>
        <w:ind w:firstLine="5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зовые требования к качеству предоставления муниципальной услуги «Реализация основных общеобразовательных программ дошкольного образования»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зовые требования к качеству предоставления муниципальной услуги «Реализация основных общеобразовательных программ начального общего, основного общего, среднего (полного) общего образования, в том числе для детей с ограниченными возможностями здоровья» (Приложение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зовые требования к качеству предоставления муниципальной услуги «Организация отдыха детей в каникулярное время на базе образовательных учреждений»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Н.И.Би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07:00Z</dcterms:created>
  <dc:creator>.</dc:creator>
  <dc:description/>
  <cp:keywords/>
  <dc:language>en-US</dc:language>
  <cp:lastModifiedBy>1</cp:lastModifiedBy>
  <cp:lastPrinted>2012-08-10T11:07:00Z</cp:lastPrinted>
  <dcterms:modified xsi:type="dcterms:W3CDTF">2012-08-22T12:44:00Z</dcterms:modified>
  <cp:revision>3</cp:revision>
  <dc:subject/>
  <dc:title>Проект</dc:title>
</cp:coreProperties>
</file>