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1 </w:t>
      </w:r>
    </w:p>
    <w:p>
      <w:pPr>
        <w:pStyle w:val="Heading9"/>
        <w:ind w:left="48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постановлению Администрации муниципального района </w:t>
      </w:r>
    </w:p>
    <w:p>
      <w:pPr>
        <w:pStyle w:val="Heading9"/>
        <w:ind w:left="48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9.08.2012 № 1193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зовые требования</w:t>
      </w:r>
    </w:p>
    <w:p>
      <w:pPr>
        <w:pStyle w:val="21"/>
        <w:rPr/>
      </w:pPr>
      <w:r>
        <w:rPr>
          <w:b w:val="false"/>
          <w:sz w:val="28"/>
          <w:szCs w:val="28"/>
        </w:rPr>
        <w:t>к качеству предоставления МУНИЦИПАЛЬНОЙ услуги «РЕАЛИЗАЦИЯ ОСНОВНЫХ общеОБРАЗОВАТЕЛЬНЫХ программ дошкольного образов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720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Наименование муниципальной услуги – «Реализация основных общеобразовательных программ дошкольного образования</w:t>
      </w:r>
      <w:r>
        <w:rPr>
          <w:sz w:val="28"/>
          <w:szCs w:val="28"/>
        </w:rPr>
        <w:t>» (далее – муниципальная услуга).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720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Получатели муниципальной услуги – граждане, проживающие на территории</w:t>
      </w:r>
      <w:r>
        <w:rPr>
          <w:sz w:val="28"/>
          <w:szCs w:val="28"/>
        </w:rPr>
        <w:t xml:space="preserve"> Гаврилов-Ямского муниципального района, в возрасте от 1 года до 7 лет независимо от пола, расы, национальности, языка, происхождения, отношения к религии, состояния здоровья, социального, имущественного и должностного положения родителей (законных представителей).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Нормативно-правовое регулирование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«Конвенция о правах ребенка», одобрена Генеральной Ассамблеей ООН 20.11.1989 г.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Конституция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Style15"/>
        <w:tabs>
          <w:tab w:val="clear" w:pos="708"/>
          <w:tab w:val="left" w:pos="0" w:leader="none"/>
        </w:tabs>
        <w:autoSpaceDE w:val="false"/>
        <w:ind w:left="567" w:hanging="0"/>
        <w:jc w:val="both"/>
        <w:rPr/>
      </w:pPr>
      <w:r>
        <w:rPr>
          <w:rFonts w:eastAsia="Calibri"/>
          <w:sz w:val="28"/>
          <w:szCs w:val="28"/>
          <w:lang w:eastAsia="en-US"/>
        </w:rPr>
        <w:t>2.4. Закон Российской Федерации от 10.07.1992 № 3266-1 «Об образовани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 Постановление Правительства Российской Федерации от 03.10.2009 № 796 «О некоторых мерах по повышению качества предоставления государственных (муниципальных) услуг на базе многофункциональных центров предоставления государственных (муниципальных) услуг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7. Постановление Правительства Российской Федерации от 04.10.2000 № 751 «О национальной доктрине образования в Российской Федерации»;</w:t>
      </w:r>
    </w:p>
    <w:p>
      <w:pPr>
        <w:pStyle w:val="Style15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8. Постановление Правительства Российской Федерации от 12.09.2008 № 666 «Об утверждении Типового положения о дошкольном образовательном учреждении»;</w:t>
      </w:r>
    </w:p>
    <w:p>
      <w:pPr>
        <w:pStyle w:val="Style15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9. Приказ Министерства образования и науки Российской Федерации от 23.11.2009 №655 «Об утверждении федеральных государственных требований к структуре основной общеобразовательной программы дошкольного образования»;</w:t>
      </w:r>
    </w:p>
    <w:p>
      <w:pPr>
        <w:pStyle w:val="Style15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0. Приказ Министерства образования и науки Российской Федерации от 20.07.2011 №2151 «Об утверждении федеральных государственных требований к условиям реализации основной общеобразовательной программы дошкольного образования»;</w:t>
      </w:r>
    </w:p>
    <w:p>
      <w:pPr>
        <w:pStyle w:val="Style15"/>
        <w:tabs>
          <w:tab w:val="clear" w:pos="708"/>
          <w:tab w:val="left" w:pos="0" w:leader="none"/>
        </w:tabs>
        <w:autoSpaceDE w:val="false"/>
        <w:ind w:left="0" w:firstLine="567"/>
        <w:rPr/>
      </w:pPr>
      <w:r>
        <w:rPr>
          <w:rFonts w:eastAsia="Calibri"/>
          <w:sz w:val="28"/>
          <w:szCs w:val="28"/>
          <w:lang w:eastAsia="en-US"/>
        </w:rPr>
        <w:t>2.11. Постановление Главного государственного санитарного врача Российской Федерации от 22.07.2010 №91 «Об утверждении СанПиН 2.4.1.2660-10 «Санитарно-эпидемиологические требования к устройству, содержанию и организации режима работы в дошкольных организациях»;</w:t>
      </w:r>
    </w:p>
    <w:p>
      <w:pPr>
        <w:pStyle w:val="Style15"/>
        <w:tabs>
          <w:tab w:val="clear" w:pos="708"/>
          <w:tab w:val="left" w:pos="0" w:leader="none"/>
        </w:tabs>
        <w:autoSpaceDE w:val="false"/>
        <w:ind w:left="0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2. Постановление Главного государственного санитарного врача Российской Федерации от 20.12.2010 №164  «Санитарно-эпидемиологические правила и нормативы СанПиН 2.4.1.2791-10»;</w:t>
      </w:r>
    </w:p>
    <w:p>
      <w:pPr>
        <w:pStyle w:val="Style15"/>
        <w:tabs>
          <w:tab w:val="clear" w:pos="708"/>
          <w:tab w:val="left" w:pos="0" w:leader="none"/>
        </w:tabs>
        <w:autoSpaceDE w:val="false"/>
        <w:ind w:left="0" w:firstLine="567"/>
        <w:rPr/>
      </w:pPr>
      <w:r>
        <w:rPr>
          <w:sz w:val="28"/>
          <w:szCs w:val="28"/>
        </w:rPr>
        <w:t>2.13. Правила пожарной безопасности в Российской Федерации (ППБ 01-03), утверждённые приказом Министерства Российской Федерации по делам гражданской обороны, чрезвычайным ситуациям и ликвидации последствий стихийных бедствий от 18 июня 2003 г. № 313 «Об утверждении Правил пожарной безопасности в Российской Федерации (ППБ 01-03)»;</w:t>
      </w:r>
    </w:p>
    <w:p>
      <w:pPr>
        <w:pStyle w:val="Style15"/>
        <w:ind w:left="0" w:firstLine="567"/>
        <w:jc w:val="both"/>
        <w:rPr/>
      </w:pPr>
      <w:r>
        <w:rPr>
          <w:sz w:val="28"/>
          <w:szCs w:val="28"/>
        </w:rPr>
        <w:t>2.14. Постановление Правительства Российской Федерации от 31 марта 2009 г. № 277 «Об утверждении Положения о лицензировании образовательной деятельности».</w:t>
      </w:r>
    </w:p>
    <w:p>
      <w:pPr>
        <w:pStyle w:val="Style15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5. Устав </w:t>
      </w:r>
      <w:r>
        <w:rPr>
          <w:sz w:val="28"/>
          <w:szCs w:val="28"/>
        </w:rPr>
        <w:t>Гаврилов-Ямского муниципального района Ярославской области;</w:t>
      </w:r>
    </w:p>
    <w:p>
      <w:pPr>
        <w:pStyle w:val="Style15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2.16. Постановления Администрации Гаврилов-Ямского муниципального района:</w:t>
      </w:r>
    </w:p>
    <w:p>
      <w:pPr>
        <w:pStyle w:val="Style15"/>
        <w:tabs>
          <w:tab w:val="clear" w:pos="708"/>
          <w:tab w:val="left" w:pos="-142" w:leader="none"/>
        </w:tabs>
        <w:ind w:left="0" w:firstLine="567"/>
        <w:jc w:val="both"/>
        <w:rPr/>
      </w:pPr>
      <w:r>
        <w:rPr>
          <w:sz w:val="28"/>
          <w:szCs w:val="28"/>
        </w:rPr>
        <w:t>- №926 от 13.07.2010 «Об утверждении Положения о порядке комплектования, приема и отчисления детей в муниципальных образовательных учреждениях Гаврилов-Ямского муниципального района, реализующих основную общеобразовательную программу дошкольного образования  и Положения о Комиссии по комплектованию муниципальных образовательных учреждений, реализующих общеобразовательные программы дошкольного образования»,</w:t>
      </w:r>
    </w:p>
    <w:p>
      <w:pPr>
        <w:pStyle w:val="Style15"/>
        <w:tabs>
          <w:tab w:val="clear" w:pos="708"/>
          <w:tab w:val="left" w:pos="-142" w:leader="none"/>
        </w:tabs>
        <w:ind w:left="0" w:firstLine="567"/>
        <w:jc w:val="both"/>
        <w:rPr/>
      </w:pPr>
      <w:r>
        <w:rPr>
          <w:sz w:val="28"/>
          <w:szCs w:val="28"/>
        </w:rPr>
        <w:t>- №1810 от 15.12.2010 «О внесении изменений в Положение о порядке комплектования, приема и отчисления детей в муниципальных образовательных учреждениях Гаврилов-Ямского муниципального района, реализующих основную общеобразовательную программу дошкольного образования  и Положение о Комиссии по комплектованию муниципальных образовательных учреждений, реализующих общеобразовательные программы дошкольного образования»,</w:t>
      </w:r>
    </w:p>
    <w:p>
      <w:pPr>
        <w:pStyle w:val="Style15"/>
        <w:tabs>
          <w:tab w:val="clear" w:pos="708"/>
          <w:tab w:val="left" w:pos="-142" w:leader="none"/>
        </w:tabs>
        <w:ind w:left="0" w:firstLine="567"/>
        <w:jc w:val="both"/>
        <w:rPr/>
      </w:pPr>
      <w:r>
        <w:rPr>
          <w:sz w:val="28"/>
          <w:szCs w:val="28"/>
        </w:rPr>
        <w:t>- №1813 от 15.12.2010 «Об утверждении Правил приема в образовательное учреждение для детей дошкольного и младшего школьного возраста начальная школа – детский сад»,</w:t>
      </w:r>
    </w:p>
    <w:p>
      <w:pPr>
        <w:pStyle w:val="Style15"/>
        <w:tabs>
          <w:tab w:val="clear" w:pos="708"/>
          <w:tab w:val="left" w:pos="-142" w:leader="none"/>
        </w:tabs>
        <w:ind w:left="0" w:firstLine="567"/>
        <w:jc w:val="both"/>
        <w:rPr/>
      </w:pPr>
      <w:r>
        <w:rPr>
          <w:sz w:val="28"/>
          <w:szCs w:val="28"/>
        </w:rPr>
        <w:t>- №473 06.04.2011 «О внесении изменений и дополнений в Положение о порядке комплектования, приема и отчисления детей в муниципальных образовательных учреждениях Гаврилов-Ямского муниципального района, реализующих основную общеобразовательную программу дошкольного образования»,</w:t>
      </w:r>
    </w:p>
    <w:p>
      <w:pPr>
        <w:pStyle w:val="Style15"/>
        <w:tabs>
          <w:tab w:val="clear" w:pos="708"/>
          <w:tab w:val="left" w:pos="-142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№1222 от 29.08.2011 «О внесении изменений и дополнений в Положение о порядке комплектования, приема и отчисления детей в муниципальных образовательных учреждениях Гаврилов-Ямского муниципального района, реализующих основную общеобразовательную программу дошкольного образования».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включает в себя реализацию основных общеобразовательных программ дошкольного образования. 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казатели качества муниципальной услуги</w:t>
      </w:r>
    </w:p>
    <w:p>
      <w:pPr>
        <w:pStyle w:val="1400"/>
        <w:rPr>
          <w:sz w:val="28"/>
          <w:szCs w:val="28"/>
        </w:rPr>
      </w:pPr>
      <w:r>
        <w:rPr>
          <w:sz w:val="28"/>
          <w:szCs w:val="28"/>
        </w:rPr>
        <w:t>4.1. Требования к организации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Поставщик муниципальной услуги должен иметь лицензию на право ведения образовательной деятельности, необходимые помещения, оборудование и оснащение для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.2. Территория, помещения, оборудование и оснащение поставщика муниципальной услуги должны соответствовать лицензионным требованиям, в том числе требованиям СанПиН, пожарной безопасности, охраны труда. Во всех помещениях должен быть обеспечен необходимый санитарно-гигиенический режи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.3. Поставщик муниципальной услуги должен обеспечить безопасность образовательного процесса и всех мероприятий, проводимых с воспитанник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4. Поставщик муниципальной услуги должен быть обеспечен соответствующими педагогическими кадрами, имеющими необходимую профессионально – педагогическую квалификацию, соответствующую требованиям тарифно – квалификационной характеристики по должности и полученной специальности, подтверждённой документами государственного образца об уровне образования и (или) квалификации,  и иным персоналом согласно штатного рас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5. Поставщик муниципальной услуги должен иметь утверждённые соответствующим образом образовательные программы.</w:t>
      </w:r>
    </w:p>
    <w:p>
      <w:pPr>
        <w:pStyle w:val="1400"/>
        <w:rPr>
          <w:sz w:val="28"/>
          <w:szCs w:val="28"/>
        </w:rPr>
      </w:pPr>
      <w:r>
        <w:rPr>
          <w:sz w:val="28"/>
          <w:szCs w:val="28"/>
        </w:rPr>
        <w:t>4.1.6. Показатели качества организации государственной услуги:</w:t>
      </w:r>
    </w:p>
    <w:p>
      <w:pPr>
        <w:pStyle w:val="1400"/>
        <w:rPr>
          <w:sz w:val="28"/>
          <w:szCs w:val="28"/>
        </w:rPr>
      </w:pPr>
      <w:r>
        <w:rPr>
          <w:sz w:val="28"/>
          <w:szCs w:val="28"/>
        </w:rPr>
        <w:t>- соответствие условий организации и осуществления образовательного  процесса требованиям общеобразовательных программ, СанПиН, пожарной безопасности и лицензионным требован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образовательного и квалификационного уровня педагогических кадров установленным требованиям;</w:t>
      </w:r>
    </w:p>
    <w:p>
      <w:pPr>
        <w:pStyle w:val="1400"/>
        <w:rPr/>
      </w:pPr>
      <w:r>
        <w:rPr>
          <w:sz w:val="28"/>
          <w:szCs w:val="28"/>
        </w:rPr>
        <w:t>- соответствие действий должностных лиц поставщика муниципальной услуги требованиям нормативных правовых актов и устава поставщика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Требования к процессу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 режим работы учреждения и длительность пребывания в нем детей определяется уставом, договором, заключаемым между учреждением и  родите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при наличии запроса родителей (законных представителей) допускается функционирование групп кратковременного пребыва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3. взаимоотношения между образовательным учреждением и родителями (законными представителями) регулируются договором, включающим в себя взаимные права, обязанности и ответственности сторон, возникающих в процессе воспитания, обучения, развития, присмотра, ухода и оздоровления детей, длительность пребывания ребенка в учреждении, а также расчет размера платы, взимаемой с родителей (законных представителей) за содержание ребенка в учреждении;</w:t>
      </w:r>
    </w:p>
    <w:p>
      <w:pPr>
        <w:pStyle w:val="Normal"/>
        <w:jc w:val="both"/>
        <w:rPr/>
      </w:pPr>
      <w:r>
        <w:rPr>
          <w:sz w:val="28"/>
          <w:szCs w:val="28"/>
        </w:rPr>
        <w:t>4.2.4. содержание образовательного процесса в учреждении определяется образовательной программой в соответствии с федеральными государственными требованиями к структуре основной общеобразовательной программы и федеральными государственными требованиями к условиям ее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 допустимый объем недельной образовательной нагрузки, включая занятия по дополнительному образованию воспитанников, организация питания детей, дневного сна и прогулки определяется СанП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воспитанника и персонала учреждения строятся на основе сотрудничества, уважения личности ребенка и предоставления ему свободы развития в соответствии с индивидуальными особенностями.</w:t>
      </w:r>
    </w:p>
    <w:p>
      <w:pPr>
        <w:pStyle w:val="1400"/>
        <w:rPr/>
      </w:pPr>
      <w:r>
        <w:rPr>
          <w:sz w:val="28"/>
          <w:szCs w:val="28"/>
        </w:rPr>
        <w:t>4.3. Требования к результату предоставления 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1. Результатом предоставления муниципальной услуги является освоение воспитанниками образовательной программы, сохранение физического и психического здоровья и обеспечение их индивидуального развития.</w:t>
      </w:r>
    </w:p>
    <w:p>
      <w:pPr>
        <w:pStyle w:val="List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Показателями качества результата предоставления поставщиком государствен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епень освоения образовательных программ воспитанниками детского дошко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ность родителей качеством предоставляем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детод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натуральных норм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, охваченных дополнительным образова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едоставления муниципальной услуги либо отказа в ее предоставлен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Порядок информирования о муниципальной услуг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1. Информирование потребителей о порядке оказания муниципальной услуги осуществляют поставщики муниципальной услуги, реализующие основные общеобразовательные программы дошкольного образования, и Управление образования Администрации Гаврилов-Ямского муниципального района.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5.1.2. Поставщик муниципаль</w:t>
      </w:r>
      <w:r>
        <w:rPr>
          <w:sz w:val="28"/>
          <w:szCs w:val="28"/>
        </w:rPr>
        <w:t xml:space="preserve">ной </w:t>
      </w:r>
      <w:r>
        <w:rPr>
          <w:color w:val="000000"/>
          <w:sz w:val="28"/>
          <w:szCs w:val="28"/>
        </w:rPr>
        <w:t>услуги обязан ознакомить потребителя муниципаль</w:t>
      </w:r>
      <w:r>
        <w:rPr>
          <w:sz w:val="28"/>
          <w:szCs w:val="28"/>
        </w:rPr>
        <w:t xml:space="preserve">ной </w:t>
      </w:r>
      <w:r>
        <w:rPr>
          <w:color w:val="000000"/>
          <w:sz w:val="28"/>
          <w:szCs w:val="28"/>
        </w:rPr>
        <w:t>услуги и (или) его родителей (законных представителей) с уставом образовательного учреждения, лицензией на право ведения образовательной деятельности, основными общеобразовательными программами дошкольного образования,</w:t>
      </w:r>
      <w:r>
        <w:rPr>
          <w:sz w:val="28"/>
          <w:szCs w:val="28"/>
        </w:rPr>
        <w:t xml:space="preserve"> реализуемыми данным образовательным учреждением, и другими документами, регламентирующими организацию деятельности дошкольного образовательного учреждения.</w:t>
      </w:r>
    </w:p>
    <w:p>
      <w:pPr>
        <w:pStyle w:val="Normal"/>
        <w:tabs>
          <w:tab w:val="clear" w:pos="708"/>
          <w:tab w:val="left" w:pos="1044" w:leader="none"/>
          <w:tab w:val="left" w:pos="4284" w:leader="none"/>
          <w:tab w:val="left" w:pos="7884" w:leader="none"/>
        </w:tabs>
        <w:ind w:firstLine="720"/>
        <w:jc w:val="both"/>
        <w:rPr/>
      </w:pPr>
      <w:r>
        <w:rPr>
          <w:sz w:val="28"/>
          <w:szCs w:val="28"/>
        </w:rPr>
        <w:t>5.2. Информация о поставщике муниципальной услуги.</w:t>
      </w:r>
    </w:p>
    <w:p>
      <w:pPr>
        <w:pStyle w:val="Normal"/>
        <w:tabs>
          <w:tab w:val="clear" w:pos="708"/>
          <w:tab w:val="left" w:pos="1044" w:leader="none"/>
          <w:tab w:val="left" w:pos="4284" w:leader="none"/>
          <w:tab w:val="left" w:pos="7884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авщиками муниципальной услуги являются следующие общеобразовательные учреждения:</w:t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"/>
        <w:gridCol w:w="2558"/>
        <w:gridCol w:w="1800"/>
        <w:gridCol w:w="1431"/>
        <w:gridCol w:w="2068"/>
      </w:tblGrid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образовательного учрежден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О </w:t>
              <w:br/>
              <w:t>руководителя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48534)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ДОБУ 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типина </w:t>
              <w:br/>
              <w:t>Наталия Юрьев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00-66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40, г.Гаврилов-Ям, ул.Луначарского, 17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ДОУ 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а Елена Владимиров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02-66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40, г.Гаврилов-Ям, Юбилейный проезд, 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ДОУ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 «Солнышко»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ашков Александр Валентинович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2-40-78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2240, г.Гаврилов-Ям, ул.Менжинского, 5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ДОБУ детский сад общеразвивающего вида № 6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орунцова Эльвира Владимиров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2-09-66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2240, г.Гаврилов-ям, ул.Менжинского, 6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5. 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ДОУ детский сад общеразвивающего вида  № 10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Ендресяк Ольга Александров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2-19-66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2240, г.Гаврилов-Ям, ул.Комарова, 2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ДОБУ Детский сад </w:t>
              <w:br/>
              <w:t xml:space="preserve">компенсирующего вида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тюк </w:t>
              <w:br/>
              <w:t>Ольга Юрьев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2-17-66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2240, г.Гаврилов-ям, ул.Менжинского, 50а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БУ Великосельский детский сад общеразвивающего вида № 1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нбергер Елена Евгеньев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82-12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50, Гаврилов-Ямский район, с.Великое, ул.Советская, 25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ДОБУ Заячье-Холмский </w:t>
              <w:br/>
              <w:t>детский сад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алкова Татьяна Борисов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3-22-31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2245, Гаврилов-Ямский район, с.Заячий Холм, ул.Белянкина, 6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БУ Ильинский детский сад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шкина Людмила Алексеев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4-33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54, Гаврилов-Ямский район, с.Ильинское-Урусово, ул.Тенистая, 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ДОУ Курдумовский детский сад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иршина </w:t>
              <w:br/>
              <w:t>Елена Витальев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2-10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33, Гаврилов-Ямский район, д.Курдумово, ул.Дорожная, 8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БУ Плотинский детский сад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барова </w:t>
              <w:br/>
              <w:t>Марина Евгеньев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3-56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40, Гаврилов-Ямский район, д.Плотина, ул.Центральная, 1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БУ Полянский детский сад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олопова </w:t>
              <w:br/>
              <w:t>Нина Николаев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1-96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50, Гаврилов-Ямский район, д.Поляна, ул.Клубная, 7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Пружининский детский сад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живина </w:t>
              <w:br/>
              <w:t>Надежда Борисов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90-27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36, Гаврилов-Ямский район, с.Пружинино, ул.Центральная, 38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Стогинский детский сад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нокина Наталья Александров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1-32 (школа)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31, Гаврилов-Ямский район, с.Стогинское, ул.Центральная, 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Шопшинский детский сад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рабанова </w:t>
              <w:br/>
              <w:t xml:space="preserve">Марина Валерьевна 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7-11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52, Гаврилов-Ямский район, с.Шопша, ул.Центральная, 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Вышеславская ООШ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дева Вера Васильев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6-46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44, Гаврилов-Ямский район, д.Прошенино, ул.Школьная, 29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Шалаевская НОШ – детский сад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укова Надежд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-2-17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53, Гаврилов-Ямский район, д.Шалаево, ул.Центральная, 6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/>
      </w:pPr>
      <w:r>
        <w:rPr>
          <w:sz w:val="28"/>
          <w:szCs w:val="28"/>
        </w:rPr>
        <w:t>Режим работы поставщиков муниципальной услуги определяется их уставами.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/>
      </w:pPr>
      <w:r>
        <w:rPr>
          <w:sz w:val="28"/>
          <w:szCs w:val="28"/>
        </w:rPr>
        <w:t>5.3. Условия предоставления муниципальной услуги.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jc w:val="both"/>
        <w:rPr/>
      </w:pPr>
      <w:r>
        <w:rPr>
          <w:sz w:val="28"/>
          <w:szCs w:val="28"/>
        </w:rPr>
        <w:tab/>
        <w:t>5.3.1. Муниципальная услуга оказывается за счёт бюджетных средств, то есть является бесплатной для её получателя.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jc w:val="both"/>
        <w:rPr/>
      </w:pPr>
      <w:r>
        <w:rPr>
          <w:sz w:val="28"/>
          <w:szCs w:val="28"/>
        </w:rPr>
        <w:tab/>
        <w:t>5.3.2. Муниципальная услуга предоставляется лицам, зачисленным в состав воспитанников учреждения - поставщика государствен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3. Прием родителей (законных представителей) для регистрации ребенка при постановке на очередь в дошкольное образовательное учреждение осуществляется по следующим докумен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ьменное заявление родителей (законных представ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спорт или иной документ, удостоверяющий личность одного из родителей (законных представ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внеочередного и первоочередного устройства ребенка в Д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психолого-медико-педагогической комиссии (при приеме детей в группы компенсирующей и комбинированной направленности).</w:t>
      </w:r>
    </w:p>
    <w:p>
      <w:pPr>
        <w:pStyle w:val="Normal"/>
        <w:jc w:val="both"/>
        <w:rPr/>
      </w:pPr>
      <w:r>
        <w:rPr>
          <w:sz w:val="28"/>
          <w:szCs w:val="28"/>
        </w:rPr>
        <w:t>5.3.4. Удовлетворение заявления осуществляется в порядке очередности их поступления. Дети, нуждающиеся в обучении в группах компенсирующего вида, учитываются отдельно.</w:t>
      </w:r>
    </w:p>
    <w:p>
      <w:pPr>
        <w:pStyle w:val="Normal"/>
        <w:jc w:val="both"/>
        <w:rPr/>
      </w:pPr>
      <w:r>
        <w:rPr>
          <w:sz w:val="28"/>
          <w:szCs w:val="28"/>
        </w:rPr>
        <w:t>5.3.5. В случае появления свободных мест в течение учебного года  Управление образования в течение 7 дней должно уведомить родителей (законных представителей), имеющих первый номер в очереди, о наличии места в учре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>5.3.6. Для зачисления детей в муниципальное образовательное учреждение родителям (законным представителям) необходимо предъя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а имя руководителя (форма разрабатывается самостоятельно учреждени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медицинск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психолого-медико-педагогической комиссии (при приеме детей в группы компенсирующей и комбинированной направленности).</w:t>
      </w:r>
    </w:p>
    <w:p>
      <w:pPr>
        <w:pStyle w:val="Normal"/>
        <w:jc w:val="both"/>
        <w:rPr/>
      </w:pPr>
      <w:r>
        <w:rPr>
          <w:sz w:val="28"/>
          <w:szCs w:val="28"/>
        </w:rPr>
        <w:t>5.3.7. При приеме ребенка в учреждение родитель (законный представитель) заключает договор на предоставление услуг по реализации основной общеобразовательной программы дошко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5.3.8. При подписании договора, поставщик муниципальной услуги должен ознакомить родителей (законных представителей) с Уставом учреждения, лицензией на право ведения образовательной деятельности, основными общеобразовательными программами дошкольного образования и другими документами, регламентирующими организацию деятельности дошкольного образовательно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3.9. После заключения договора ребенок получает право на воспитание, обучение и развитие, а также присмотр, уход и оздоровление детей в соответствии с основными общеобразовательными программами дошко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посещения учреждения необходимо предоставить медицинскую справку установленного образца о состоянии здоровья ребенка, поступающего в учреждение.</w:t>
      </w:r>
    </w:p>
    <w:p>
      <w:pPr>
        <w:pStyle w:val="Normal"/>
        <w:tabs>
          <w:tab w:val="clear" w:pos="708"/>
          <w:tab w:val="left" w:pos="828" w:leader="none"/>
          <w:tab w:val="left" w:pos="4068" w:leader="none"/>
          <w:tab w:val="left" w:pos="7668" w:leader="none"/>
        </w:tabs>
        <w:ind w:firstLine="720"/>
        <w:jc w:val="both"/>
        <w:rPr/>
      </w:pPr>
      <w:r>
        <w:rPr>
          <w:sz w:val="28"/>
          <w:szCs w:val="28"/>
        </w:rPr>
        <w:t>5.4. Перечень оснований для отказа в предоставлении муниципальной 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1. Заявителю может быть отказано в приеме заявления исключительно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раст ребенка превышает 7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противопоказания, препятствующие пребыванию ребенка в дошкольном учре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>5.4.2. Предоставление муниципальной услуги прекра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заявлению родителей (законных представителей)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медицинским противопоказаниям, препятствующим дальнейшему пребыванию ребенка в дошкольном образовательном учрежд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по окончанию получения дошкольного образования и поступлению ребенка в шко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5. Действия поставщика муниципальной услуги, нарушающие права её получателя, могут быть обжалованы учредителю (Администрация Гаврилов-Ямского муниципального района) или в су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5.1. Обжалование учредителю действий (бездействия) поставщика муниципальной услуги в процессе предоставления муниципальной услуги осуществляется в соответствии с Федеральным законом от 2 мая 2006 года № 59-ФЗ «О порядке рассмотрения обращений граждан Российской Федерации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5.2. При обращении получателя муниципальной услуги в Управление образования Администрации Гаврилов-Ямского муниципального района срок рассмотрения обращения не должен превышать 30 дней со дня регистрации письменного обращения. В случае, если по обращению требуется провести расследования, проверки или обследования, по решению начальника Управления образования срок рассмотрения обращения может быть продлён, но не более чем на один месяц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продлении срока рассмотрения жалобы получатель муниципальной услуги уведомляется письменно с указанием причин прод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ава потребителя и поставщика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Права потребител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муниципальной услуги имею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лучение бесплатного до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уважение своего человеческого достоин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оспитание, обучение и развитие в соответствии с федеральными государственными требова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защиту от применения всех форм физического и психического насилия, оскорбления, отсутствия заботы, небрежного, грубого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Права исполнител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учреждение, оказывающее муниципальную услугу, имеет право - на самостоятельность осуществления образовательного процесса, подбор и расстановку кадров, научную, финансовую, хозяйственную деятельность в пределах, установленных законодательством Российской Федерации, Типовым положением о дошкольном образовательном учреждении и Уставом образовате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вободу выбора и использования методик воспитания и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бор учебных действий и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защиту своей профессиональной чести и достои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учреждения, оказывающего муниципальную услугу, определяется ст. 32 Закона РФ «Об образован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контроля за соблюдением базовых требов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Контроль за соблюдением базовых требований осуществляется в форме плановых (внеплановых) комплексных, тематических инспекционных проверок поставщика муниципальной услуги Управлением образования Администрации Гаврилов-Ям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оводятся в соответствии с планом работы Управления образования в цел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я соблюдения (исполнения) поставщиком муниципальной услуги требований законодательств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ения и оценки деятельности поставщика муниципальной услуги и её результа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в деятельности поставщика муниципальной услуги причин, способствующих возникновению нарушений настоящих требований, а также препятствующих полному и качественному осуществлению его полномочий (функций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Внеплановые проверки проводятся в случае поступления в Управление  образования Администрации Гаврилов-Ямского муниципального района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учений и обращений руководителей органов местного самоуправления муниципального образования, иных уполномоченных должностных лиц в соответствии с их компетенци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бращений граждан и юридических лиц с заявлениями и жалобами на нарушение прав и законных интересов получателей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ой информации, подтверждаемой документами и иными  доказательствами, свидетельствующими о наличии признаков  нару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3. Проверки проводятся специалистами Управления образования в соответствии с их должностными регламентами и привлечёнными экспертами на основании приказа Управления образования Администрации Гаврилов-Ямского муниципального района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БН"/>
    <w:basedOn w:val="Normal"/>
    <w:next w:val="Normal"/>
    <w:qFormat/>
    <w:pPr>
      <w:keepNext w:val="true"/>
      <w:suppressAutoHyphens w:val="true"/>
      <w:ind w:right="890" w:hanging="0"/>
      <w:jc w:val="center"/>
      <w:outlineLvl w:val="1"/>
    </w:pPr>
    <w:rPr>
      <w:b/>
      <w:caps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00">
    <w:name w:val="Стиль 14 пт Перед:  0 пт После:  0 пт"/>
    <w:basedOn w:val="Normal"/>
    <w:qFormat/>
    <w:pPr>
      <w:ind w:firstLine="12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16:00Z</dcterms:created>
  <dc:creator>Admin</dc:creator>
  <dc:description/>
  <cp:keywords/>
  <dc:language>en-US</dc:language>
  <cp:lastModifiedBy>Osmto_3</cp:lastModifiedBy>
  <cp:lastPrinted>2012-08-10T11:16:00Z</cp:lastPrinted>
  <dcterms:modified xsi:type="dcterms:W3CDTF">2012-08-10T07:16:00Z</dcterms:modified>
  <cp:revision>2</cp:revision>
  <dc:subject/>
  <dc:title>Приложение 1 </dc:title>
</cp:coreProperties>
</file>