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5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5 год прогнозируется в сумме 1 438 691,9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5 году увеличились  на  16 753,4 тыс.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увеличились на 10 000,0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бсидии увеличились на 7 900,0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уменьшились на 2 646,6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бюджетные трансферты увеличились на  1 500,0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 2 02 19999 05 1004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 02 29999 05 2032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 (Субсидия на реализацию мероприятий инициативного бюджетирования на территории Ярославской области (поддержка местных инициатив)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00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 02 30024 05 3027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рганизацию мероприятий при осуществлении деятельности по обращению с животными без владельцев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2 02 30024 05 3009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94,5</w:t>
            </w:r>
          </w:p>
        </w:tc>
      </w:tr>
      <w:tr>
        <w:trPr>
          <w:trHeight w:val="416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2 02 30024 05 3015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рганизацию питания обучающихся образовательных организаций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841,1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2 02 49999 05 4008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Прочие межбюджетные трансферты, передаваемые бюджетам муниципальных районов (Межбюджетные трансферты на поддержку инициатив органов ученического самоуправления общеобразовательных организаций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53,4</w:t>
            </w:r>
          </w:p>
        </w:tc>
      </w:tr>
    </w:tbl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5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>1 48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789,0 тыс</w:t>
      </w:r>
      <w:r>
        <w:rPr>
          <w:rFonts w:cs="Times New Roman" w:ascii="Times New Roman" w:hAnsi="Times New Roman"/>
          <w:bCs/>
          <w:sz w:val="24"/>
          <w:szCs w:val="24"/>
        </w:rPr>
        <w:t xml:space="preserve">. руб., ассигнования к предыдущему уточнению увеличились на </w:t>
      </w:r>
      <w:r>
        <w:rPr>
          <w:rFonts w:cs="Times New Roman" w:ascii="Times New Roman" w:hAnsi="Times New Roman"/>
          <w:b/>
          <w:bCs/>
          <w:sz w:val="24"/>
          <w:szCs w:val="24"/>
        </w:rPr>
        <w:t>17 632,1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ру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, </w:t>
      </w:r>
      <w:r>
        <w:rPr>
          <w:rFonts w:cs="Times New Roman" w:ascii="Times New Roman" w:hAnsi="Times New Roman"/>
          <w:bCs/>
          <w:sz w:val="24"/>
          <w:szCs w:val="24"/>
        </w:rPr>
        <w:t>в том чис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счет областного бюджета на 16753,4 тыс.руб., которые расписаны выше в доходной части пояснительной записки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 счет увеличения дефицита бюджета на 878,7 тыс.руб., которые планируется направить на: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офинансирование расходов на реализацию мероприятий инициативного бюджетирования на территории Ярославской области (поддержка местных инициатив) для МУК « Митиский КДЦ»   81,1 тыс.руб.;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казание мер социальной поддержки за счет средств муниципального района (гемодиализ) 16,5 тыс.руб.;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обретение основных средств для централизованной бухгалтерии учреждений культуры 50,0 тыс.руб.;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монтаж системы оповещения о возникновении ЧС и приобретение и установка рамки металлодетектора для МУК «Дом культуры» 731,1  тыс.руб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5 год.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9:00Z</dcterms:created>
  <dc:creator>Романова Н.Н.</dc:creator>
  <dc:description/>
  <cp:keywords/>
  <dc:language>en-US</dc:language>
  <cp:lastModifiedBy>Пользователь Windows</cp:lastModifiedBy>
  <cp:lastPrinted>2024-02-22T11:03:00Z</cp:lastPrinted>
  <dcterms:modified xsi:type="dcterms:W3CDTF">2025-05-27T08:24:00Z</dcterms:modified>
  <cp:revision>2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