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5.05.2012 г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 «Выдача разрешения на ввод объекта в эксплуатаци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разрешений на ввод объекта в эксплуатацию»»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итинского сельского поселения Королева О.Б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А.Л. Щавелев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4 от 15.05.201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разрешения на ввод объекта в эксплуатац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1.1. Настоящий административный регламент предоставления муниципальной услуги «Выдача разрешения на ввод объекта в эксплуатацию» предусматривает порядок  выдачи разрешения на ввод в эксплуатацию объекта, строительство, реконструкция или капитальный ремонт которого осуществлены на основании  разрешения  на строительство, выданного  администрацией Митинского сельского по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В целях настоящего административного регламента используются следующие             понят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Разрешение на  ввод  объекта  в эксплуатацию - документ,  который                    подтверждает  соответствие  выполнения  строительства,  реконструкции, капитального  ремонта  градостроительному  плану  земельного участка и проектной документации,               удостоверяет это выполнение в полном объеме в соответствии   с   разрешением  на  строительство,  а  также  является основанием для постановки на государственный учет построенного объекта капитального    строительства,    внесения   изменений   в                документы государственного  учета   реконструированного   объекта   капитального строительства;</w:t>
      </w:r>
    </w:p>
    <w:p>
      <w:pPr>
        <w:pStyle w:val="Normal"/>
        <w:jc w:val="both"/>
        <w:rPr/>
      </w:pPr>
      <w:r>
        <w:rPr/>
        <w:tab/>
        <w:t>- Застройщик - физическое или юридическое лицо,  обеспечивающее  на               принадлежащем  ему  земельном  участке  строительство,  реконструкцию, капитальный  ремонт  объектов  капитального  строительства, а также выполнение инженерных             изысканий, подготовку проектной документации для их строительства, реконструкции,                капитального ремонта;</w:t>
      </w:r>
    </w:p>
    <w:p>
      <w:pPr>
        <w:pStyle w:val="Normal"/>
        <w:jc w:val="both"/>
        <w:rPr/>
      </w:pPr>
      <w:r>
        <w:rPr/>
        <w:tab/>
        <w:t>- Объект капитального строительства - здание, строение, сооружение, за       исключением временных построек, киосков, навесов и других подобных построек.</w:t>
      </w:r>
    </w:p>
    <w:p>
      <w:pPr>
        <w:pStyle w:val="Normal"/>
        <w:jc w:val="both"/>
        <w:rPr/>
      </w:pPr>
      <w:r>
        <w:rPr/>
        <w:tab/>
        <w:t>- Выдача разрешения на ввод объекта в эксплуатацию – физическая передача               разрешительного документа  администрацией Митинского сельского поселения  заявител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Описание заявителей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ителем при представлении муниципальной услуги выступает застройщик - физическое или юридическое лицо, получившие ранее в администрации Митинского сельского                   поселения  разрешение на строительство.</w:t>
      </w:r>
    </w:p>
    <w:p>
      <w:pPr>
        <w:pStyle w:val="Normal"/>
        <w:ind w:firstLine="708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left="708" w:hanging="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1.3 Порядок информирования о порядке предоставления муниципальной услуги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</w:t>
      </w:r>
      <w:r>
        <w:rPr/>
        <w:t>1.3.1. Место нахождения и почтовый адрес администрации Митинского сельского поселения: 152230, Ярославская область,  Гаврилов - Ямский район, с. Митино, ул. Клубная, д.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рафик работы администрации Митинского сельского посел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недельник - четверг с 8-00 до 17-00,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ятница – с 8-00 до 16-00,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ерерыв на обед с 12-00 до 13.48.</w:t>
      </w:r>
    </w:p>
    <w:p>
      <w:pPr>
        <w:pStyle w:val="Normal"/>
        <w:jc w:val="both"/>
        <w:rPr/>
      </w:pPr>
      <w:r>
        <w:rPr/>
        <w:t>суббота, воскресенье – выходной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 Прием по вопросам предоставления услуги ведется заместителем главы администрации Митинского сельского  поселении по адресу:152230, Ярославская обл., Гаврилов - Ямский район, с. Митино,  ул. Клубная, 1 ,в понедельник - четверг с 8-00 до 17-00, в пятницу – с 8-00 до 16-00, обеденный перерыв: с 12-00 до 13-48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</w:t>
      </w:r>
      <w:r>
        <w:rPr/>
        <w:tab/>
        <w:t xml:space="preserve">  1.3.2. Справочные телефоны: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 xml:space="preserve">8(48534)34-1-18;         </w:t>
      </w:r>
    </w:p>
    <w:p>
      <w:pPr>
        <w:pStyle w:val="Normal"/>
        <w:ind w:firstLine="258"/>
        <w:jc w:val="both"/>
        <w:rPr/>
      </w:pPr>
      <w:r>
        <w:rPr/>
        <w:t xml:space="preserve">1.3.3. Адрес электронной почты администрации Митинского сельского поселения: </w:t>
      </w:r>
      <w:hyperlink r:id="rId2">
        <w:r>
          <w:rPr>
            <w:rStyle w:val="InternetLink"/>
            <w:lang w:val="en-US"/>
          </w:rPr>
          <w:t>admmitino</w:t>
        </w:r>
        <w:r>
          <w:rPr>
            <w:rStyle w:val="InternetLink"/>
          </w:rPr>
          <w:t>@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 xml:space="preserve">  </w:t>
      </w:r>
      <w:r>
        <w:rPr/>
        <w:t>1.3.4. Информация о предоставлении муниципальной услуги размещается на информационном стенде в здании администраци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>1.3.5. Консультации по вопросам предоставления муниципальной услуги, в том числе о ходе предоставления муниципальной услуги,  заместителем главы администрации Митинского сельского поселения.</w:t>
        <w:tab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 заместитель главы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 заместитель главы 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: «Выдача разрешений на ввод объекта в эксплуатацию»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.2. Муниципальную услугу оказывает</w:t>
      </w:r>
      <w:r>
        <w:rPr>
          <w:rFonts w:cs="Times New Roman" w:ascii="Times New Roman" w:hAnsi="Times New Roman"/>
          <w:sz w:val="24"/>
          <w:szCs w:val="24"/>
        </w:rPr>
        <w:t xml:space="preserve">   администрация Митинского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</w:t>
      </w:r>
      <w:r>
        <w:rPr>
          <w:b/>
        </w:rPr>
        <w:t>2.3. Конечным результатом предоставления</w:t>
      </w:r>
      <w:r>
        <w:rPr/>
        <w:t xml:space="preserve"> муниципальной услуги является            выдача разрешения на ввод объекта в эксплуатацию (Приложение 3) либо направление мотивированного извещения об отказе в выдаче разрешения на ввод объекта в эксплуатацию.</w:t>
      </w:r>
    </w:p>
    <w:p>
      <w:pPr>
        <w:pStyle w:val="Normal"/>
        <w:ind w:firstLine="709"/>
        <w:jc w:val="both"/>
        <w:rPr/>
      </w:pPr>
      <w:r>
        <w:rPr>
          <w:b/>
        </w:rPr>
        <w:t>2.4. Административный  регламент</w:t>
      </w:r>
      <w:r>
        <w:rPr/>
        <w:t xml:space="preserve">  предоставления  муниципальной услуги по выдаче разрешения на ввод объекта в эксплуатацию осуществляется в соответствии с:     </w:t>
      </w:r>
    </w:p>
    <w:p>
      <w:pPr>
        <w:pStyle w:val="Normal"/>
        <w:ind w:firstLine="60"/>
        <w:jc w:val="both"/>
        <w:rPr/>
      </w:pPr>
      <w:r>
        <w:rPr/>
        <w:t xml:space="preserve">      </w:t>
      </w:r>
      <w:r>
        <w:rPr/>
        <w:tab/>
        <w:t xml:space="preserve">- Градостроительным кодексом Российской Федерации от 29.12.2004 № 190-ФЗ;            </w:t>
        <w:tab/>
        <w:t xml:space="preserve">- Федеральным законом «О введении в действие Градостроительного кодекса Российской Федерации» от 29.12.2004 № 191-ФЗ;   </w:t>
      </w:r>
    </w:p>
    <w:p>
      <w:pPr>
        <w:pStyle w:val="Normal"/>
        <w:ind w:firstLine="60"/>
        <w:jc w:val="both"/>
        <w:rPr/>
      </w:pPr>
      <w:r>
        <w:rPr/>
        <w:t xml:space="preserve">          </w:t>
      </w:r>
      <w:r>
        <w:rPr/>
        <w:tab/>
        <w:t xml:space="preserve">- Федеральным законом от 06.10.2003 № 131-ФЗ «Об общих принципах организации местного самоуправления в Российской Федерации»;                                              </w:t>
        <w:tab/>
        <w:t xml:space="preserve">- постановлением Правительства Российской Федерации от 24.11.2005 № 698 «О       форме разрешения на строительство и форме разрешения на ввод объекта в эксплуатацию» (Собрание законодательства Российской Федерации, 2005, № 48);   </w:t>
      </w:r>
    </w:p>
    <w:p>
      <w:pPr>
        <w:pStyle w:val="Normal"/>
        <w:autoSpaceDE w:val="false"/>
        <w:jc w:val="both"/>
        <w:rPr/>
      </w:pPr>
      <w:r>
        <w:rPr/>
        <w:tab/>
        <w:t>-  приказом Министерства регионального развития Российской Федерации от 19.10.2006 № 121 «</w:t>
      </w:r>
      <w:r>
        <w:rPr>
          <w:color w:val="000000"/>
        </w:rPr>
        <w:t>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60"/>
        <w:jc w:val="both"/>
        <w:rPr/>
      </w:pPr>
      <w:r>
        <w:rPr/>
        <w:t xml:space="preserve">          </w:t>
      </w:r>
      <w:r>
        <w:rPr/>
        <w:tab/>
        <w:t>- Законом Ярославской области от 11.10.2006 № 66-з «О градостроительной деятельности на территории Ярославской области» (Губернские вести, № 63, 12.10.2006, № 40, 14.06.2007).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 xml:space="preserve">  </w:t>
      </w:r>
    </w:p>
    <w:p>
      <w:pPr>
        <w:pStyle w:val="Normal"/>
        <w:tabs>
          <w:tab w:val="left" w:pos="708" w:leader="none"/>
        </w:tabs>
        <w:ind w:left="612" w:hanging="0"/>
        <w:jc w:val="center"/>
        <w:rPr/>
      </w:pPr>
      <w:r>
        <w:rPr>
          <w:b/>
        </w:rPr>
        <w:t>2.5. Перечень документов, необходимых для предоставления муниципальной услуги по выдаче разрешений на ввод объекта в эксплуатацию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В целях получения муниципальной услуги застройщик направляет в                        администрацию Митинского сельского поселения  заявление о выдаче разрешения на ввод объекта в эксплуатацию (Приложение № 1)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</w:t>
      </w:r>
      <w:r>
        <w:rPr>
          <w:i/>
        </w:rPr>
        <w:t>2.5.1.  Заявитель должен представить самостоятельно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2.5.1.1. Правоустанавливающие документы на недвижимое имущество (копию и оригинал):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 xml:space="preserve">            б) договор дарения;</w:t>
        <w:tab/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, капитального ремонта);</w:t>
      </w:r>
    </w:p>
    <w:p>
      <w:pPr>
        <w:pStyle w:val="Normal"/>
        <w:tabs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 либо о предоставлении жилого помещения).</w:t>
      </w:r>
    </w:p>
    <w:p>
      <w:pPr>
        <w:pStyle w:val="Normal"/>
        <w:jc w:val="both"/>
        <w:rPr/>
      </w:pPr>
      <w:r>
        <w:rPr/>
        <w:tab/>
        <w:t>2.5.1.2. Акт приемки   объекта   капитального   строительства   (в  случае   осуществления строительства,  реконструкции,  капитального ремонта  на основании  договора) - оригинал;</w:t>
      </w:r>
    </w:p>
    <w:p>
      <w:pPr>
        <w:pStyle w:val="Normal"/>
        <w:jc w:val="both"/>
        <w:rPr/>
      </w:pPr>
      <w:r>
        <w:rPr/>
        <w:tab/>
        <w:t>2.5.1.3. Документ, подтверждающий соответствие построенного, реконструированного,     отремонтированного    объекта    капитального строительства требованиям технических регламентов и подписанный лицом, осуществляющим строительство (оригинал);</w:t>
      </w:r>
    </w:p>
    <w:p>
      <w:pPr>
        <w:pStyle w:val="Normal"/>
        <w:jc w:val="both"/>
        <w:rPr/>
      </w:pPr>
      <w:r>
        <w:rPr/>
        <w:tab/>
        <w:t>2.5.1.4. Документ, подтверждающий  соответствие  параметров  построенного,             реконструированного,     отремонтированного    объекта    капитального строительства   проектной   документации    и    подписанный    лицом, осуществляющим строительство (лицом,  осуществляющим строительство,  и застройщиком или  заказчиком  в  случае  осуществления  строительства, реконструкции,   капитального   ремонта  на  основании  договора),  за исключением  случаев   осуществления   строительства,   реконструкции, капитального ремонта объектов индивидуального жилищного строительства (оригинал);</w:t>
      </w:r>
    </w:p>
    <w:p>
      <w:pPr>
        <w:pStyle w:val="Normal"/>
        <w:jc w:val="both"/>
        <w:rPr/>
      </w:pPr>
      <w:r>
        <w:rPr/>
        <w:tab/>
        <w:t>2.5.1.5. Документы, подтверждающие соответствие построенного, реконструированного, отремонтированного объекта капитального строительства техническим  условиям  и подписанные представителями организаций,  осуществляющих эксплуатацию сетей инженерно-технического обеспечения (при их наличии) - оригинал;</w:t>
      </w:r>
    </w:p>
    <w:p>
      <w:pPr>
        <w:pStyle w:val="Normal"/>
        <w:jc w:val="both"/>
        <w:rPr/>
      </w:pPr>
      <w:r>
        <w:rPr/>
        <w:tab/>
        <w:t>2.5.1.6. Схема, отображающая расположение построенного, реконструированного,               отремонтированного объекта  капитального строительства, расположение сетей                инженерно-технического обеспечения в границах земельного участка  и  планировочную организацию  земельного участка  и  подписанная  лицом,  осуществляющим               строительство (лицом, осуществляющим строительство,  и застройщиком или заказчиком в  случае осуществления  строительства,  реконструкции,  капитального ремонта на              основании договора),  для  размещения  такой  копии  в  информационной системе                        обеспечения градостроительной деятельности (оригинал);</w:t>
      </w:r>
    </w:p>
    <w:p>
      <w:pPr>
        <w:pStyle w:val="Normal"/>
        <w:jc w:val="both"/>
        <w:rPr/>
      </w:pPr>
      <w:r>
        <w:rPr/>
        <w:tab/>
        <w:t>2.5.1.7. Заключение органа  государственного  строительного   надзора   (в случае,     если    предусмотрено    осуществление государственного строительного     надзора)      о      соответствии      построенного, реконструированного,     отремонтированного    объекта    капитального строительства  требованиям   технических   регламентов   и   проектной документации,  заключение  государственного  экологического контроля в  случаях,  предусмотренных  частью  7  статьи   54   Градостроительного кодекса (оригинал);</w:t>
      </w:r>
    </w:p>
    <w:p>
      <w:pPr>
        <w:pStyle w:val="Normal"/>
        <w:jc w:val="both"/>
        <w:rPr/>
      </w:pPr>
      <w:r>
        <w:rPr/>
        <w:tab/>
        <w:t>2.5.1.8. Технический паспорт объекта капитального строительства (в случае реконструкции, капитального ремонта) – копия и оригинал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9. Паспорт заявителя (копия и оригинал)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10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ab/>
        <w:t xml:space="preserve"> </w:t>
      </w:r>
      <w:r>
        <w:rPr/>
        <w:t>2.5.2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5.2.1. Правоустанавливающие документы на недвижимо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5.2.2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(копия и оригина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5.2.3.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  </w:t>
      </w:r>
    </w:p>
    <w:p>
      <w:pPr>
        <w:pStyle w:val="Normal"/>
        <w:ind w:left="180" w:hanging="0"/>
        <w:jc w:val="both"/>
        <w:rPr/>
      </w:pPr>
      <w:r>
        <w:rPr/>
        <w:tab/>
        <w:t>2.5.2.4. Разрешение на строительство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  <w:t>2.6. Муниципальная услуга является бесплатной для заявителе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2.7. Сроки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Срок предоставления муниципальной услуги составляет 10 рабочих дней со дня              получения заявления о выдаче разрешения на ввод объекта в эксплуатацию. </w:t>
      </w:r>
    </w:p>
    <w:p>
      <w:pPr>
        <w:pStyle w:val="Normal"/>
        <w:ind w:firstLine="567"/>
        <w:jc w:val="both"/>
        <w:rPr/>
      </w:pPr>
      <w:r>
        <w:rPr/>
        <w:tab/>
        <w:t xml:space="preserve">Максимальные сроки прохождения отдельных административных процедур: </w:t>
      </w:r>
    </w:p>
    <w:p>
      <w:pPr>
        <w:pStyle w:val="Normal"/>
        <w:ind w:firstLine="567"/>
        <w:jc w:val="both"/>
        <w:rPr/>
      </w:pPr>
      <w:r>
        <w:rPr>
          <w:b/>
          <w:i/>
        </w:rPr>
        <w:tab/>
      </w:r>
      <w:r>
        <w:rPr/>
        <w:t>-</w:t>
      </w:r>
      <w:r>
        <w:rPr>
          <w:b/>
          <w:i/>
        </w:rPr>
        <w:t xml:space="preserve"> </w:t>
      </w:r>
      <w:r>
        <w:rPr/>
        <w:t>прием, первичная проверка и регистрация  заявления и приложенных к нему            документов – 1 день;</w:t>
      </w:r>
    </w:p>
    <w:p>
      <w:pPr>
        <w:pStyle w:val="Normal"/>
        <w:ind w:firstLine="567"/>
        <w:jc w:val="both"/>
        <w:rPr/>
      </w:pPr>
      <w:r>
        <w:rPr/>
        <w:tab/>
        <w:t>- рассмотрение и проверка заявления и приложенных к нему документов – 4 дня;</w:t>
      </w:r>
    </w:p>
    <w:p>
      <w:pPr>
        <w:pStyle w:val="Normal"/>
        <w:ind w:firstLine="567"/>
        <w:jc w:val="both"/>
        <w:rPr/>
      </w:pPr>
      <w:r>
        <w:rPr/>
        <w:tab/>
        <w:t>- принятие уполномоченным должностным лицом решения по результатам рассмотрения и проверки заявления и приложенных к нему документов – 4 дня;</w:t>
      </w:r>
    </w:p>
    <w:p>
      <w:pPr>
        <w:pStyle w:val="Normal"/>
        <w:ind w:firstLine="567"/>
        <w:jc w:val="both"/>
        <w:rPr/>
      </w:pPr>
      <w:r>
        <w:rPr/>
        <w:tab/>
        <w:t xml:space="preserve">- выдача разрешения на ввод в эксплуатацию либо направление мотивированного извещения об отказе в выдаче разрешения на ввод в эксплуатацию – 1 день.                              </w:t>
        <w:tab/>
        <w:t>Время ожидания в очереди при подаче и получении документов заявителями не  должно превышать 30 минут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8. Перечень оснований для приостановления предоставления муниципальной услуги   либо отказа в предоставлении муниципальной услуги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Администрация Митинского сельского поселения  отказывает в предоставлении муниципальной услуги по выдаче разрешения на ввод объекта в   эксплуатацию при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) отсутствии документов, указанных в пункте 2.5. регламента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) несоответствии объекта капитального строительства требованиям                    градостроительного плана земельного участка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3) несоответствии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4) несоответствии параметров построенного, реконструированного, отремонт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5) отсутствии разрешения на  строительство объекта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Отказ в выдаче разрешения на ввод объекта в эксплуатацию может быть оспорен в судебном порядк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ab/>
        <w:t>Администрация Митинского сельского поселения отказывает в приеме и  рассмотрении документов в случае ненадлежащего оформления заявления (при отсутствии сведений о застройщике, подписи заявителя); не подлежат рассмотрению запросы, содержащие ненормативную лексику и оскорбительные высказывания; несоответствия приложенных к заявлению документов документам, указанным в заявлении, до момента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08" w:leader="none"/>
        </w:tabs>
        <w:ind w:firstLine="567"/>
        <w:jc w:val="both"/>
        <w:rPr>
          <w:b/>
          <w:b/>
        </w:rPr>
      </w:pPr>
      <w:r>
        <w:rPr>
          <w:b/>
        </w:rPr>
        <w:t>2.9. Требования к местам предоставления муниципальной услуг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ab/>
        <w:tab/>
        <w:t>Места оказания муниципальной услуги (места информирования, ожидания и приема заявителей) располагаются, как правило, на нижних этажах здания администрации. У входа в здание устанавливается вывеска с наименованием администраци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</w:t>
      </w:r>
      <w:r>
        <w:rPr/>
        <w:t>Места информирования, предназначенные для ознакомления граждан с            информационными материалами, оборудуются информационными стендами, письменными  столами (стойками) и стульям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Места ожидания должны иметь условия, удобные для граждан и оптимальные для работы работников администрации. Места ожидания оборудуются  стульям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Прием заявителей осуществляется в служебном кабинете заместителя главы  администрации Митинского сельского поселения. Места приема оборудуются стульями и должны  соответствовать установленным санитарным, противопожарным и иным нормам и          правилам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   </w:t>
      </w:r>
      <w:r>
        <w:rPr/>
        <w:t>3.1. Предоставление муниципальной услуги по выдаче разрешений на        ввод объекта в эксплуатацию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прием, первичная проверка и регистрация заявления и приложенных к нему           документов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  рассмотрение и проверка заявления и приложенных к нему документов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выдача разрешения на ввод объекта в эксплуатацию либо направление                  мотивированного извещения об отказе в выдаче разрешения на ввод объекта в                   эксплуатацию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 </w:t>
      </w:r>
      <w:r>
        <w:rPr/>
        <w:t>Последовательность административных процедур предоставления муниципальной услуги приведена в блок-схеме (приложение 2)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 </w:t>
      </w:r>
      <w:r>
        <w:rPr/>
        <w:t>3.2. Прием, первичная проверка и регистрация  заявления и приложенных к нему            документов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Основанием для начала административной процедуры выдачи разрешения на ввод                объекта в эксплуатацию является обращение заявителя в администрацию Митинского сельского           поселения  с заявлением и документами в соответствии с пунктом 2.5  регламента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Ответственным за выполнение административной процедуры является заместитель главы администрации Митинского сельского  поселения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Заявление и документы, необходимые для получения разрешения на ввод объекта в эксплуатацию представляются в двух экземплярах, один из которых должен быть                   подлинником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Заместитель главы  администрации Митинского сельского поселения проверяет надлежащее оформление   заявления и соответствие приложенных к нему документов документам, указанным в  заявлении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</w:t>
      </w:r>
      <w:r>
        <w:rPr/>
        <w:t>В случае ненадлежащего оформления заявления (при отсутствии сведений о            застройщике, подписи заявителя), несоответствия приложенных к заявлению документов документам, указанным в заявлении, заместитель главы возвращает   документы заявителю и разъясняет ему причины возврата.</w:t>
      </w:r>
      <w:r>
        <w:rPr>
          <w:b/>
          <w:i/>
        </w:rPr>
        <w:t xml:space="preserve">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случае надлежащего оформления заявления и соответствия, приложенных к нему документов, указанным в заявлении, заместитель главы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 предоставления муниципальной услуги (через 10 рабочих дней со дня регистрации заявления)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Заместитель главы в день регистрации заявления и приложенных к нему документов передает его на подпись Главе Митинского сельского поселения, Глава сельского поселения отписывает   заявление на рассмотрение заместителю главы Митинского сельского поселения.  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Максимальный срок исполнения данной административной процедуры составляет 1 день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.3. Рассмотрение и проверка заявления и приложенных к нему документов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 заместителем главы заявления и приложенных к нему документов на рассмотрение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Ответственным за выполнение административной процедуры является заместитель главы администрации Митинского сельского поселения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Заместитель главы администрации Митинского сельского поселения в течение одного часа               рассматривает заявление и приложенные к нему документы,  проводит проверку наличия документов, указанных в пункте 2.5. регламента (с учетом Положения о составе разделов проектной документации и требованиях к их содержанию, утвержденного постановлением Правительства Российской Федерации от 16.02.2008 № 87). По итогам рассмотрения и проверки документов заместитель главы в течение 2 дней со дня получения документов осуществляет подготовку проекта разрешения на ввод объекта в эксплуатацию по   установленной форме либо проекта мотивированного извещения об отказе в выдаче разрешения на ввод объекта в эксплуатацию с указанием причин отказа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Заместитель главы передает   пакет документов Главе администрации Митинского сельского  поселения. В случае замечаний по принятому решению заместитель главы поселения  дорабатывает проект. Доработанный в течение 1 дня проект разрешения или проект отказа передается заместителем главы Главе администрации.</w:t>
      </w:r>
    </w:p>
    <w:p>
      <w:pPr>
        <w:pStyle w:val="Normal"/>
        <w:ind w:firstLine="567"/>
        <w:jc w:val="both"/>
        <w:rPr/>
      </w:pPr>
      <w:r>
        <w:rPr/>
        <w:t>Глава администрации в течение 1 дня проверяет правильность принятого заместителем главы решения о подготовке проекта разрешения или проекта отказа. В случае согласия с принятым решением и правильности оформления проекта  разрешения или проекта отказа Глава администрации визирует проект и передает заместителю главы. В случае замечаний по принятому решению Глава администрации возвращает замглаве поселения документы с резолюцией о доработке. Доработанный в течение 1 дня проект разрешения или проект отказа снова передается Главе администрации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Максимальный срок исполнения данной административной процедуры составляет 4 дня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3.4. Принятие уполномоченным должностным лицом решения по результатам рассмотрения и проверки заявления и приложенных к нему документов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проверки, ответственный  исполнитель   в течение  1 рабочего  дня  готовит проект разрешения на ввод объекта в эксплуатацию или отказа в выдаче такого разрешения с указанием  причин отказа.</w:t>
      </w:r>
    </w:p>
    <w:p>
      <w:pPr>
        <w:pStyle w:val="HTML"/>
        <w:ind w:left="-18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решение на ввод объекта в  эксплуатацию  или  отказ в выдаче данного   разрешения согласовывается и утверждается  Главой администрации Митинского сельского поселения.</w:t>
      </w:r>
    </w:p>
    <w:p>
      <w:pPr>
        <w:pStyle w:val="HTML"/>
        <w:ind w:left="-180" w:firstLine="18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день  утверждения  разрешения   на   ввод   объекта   в эксплуатацию заместитель главы уведомляет об этом застройщика путем направления застройщику сообщения заказным письмом, а также дублирует посредством телефонной или факсимильной связи.</w:t>
      </w:r>
    </w:p>
    <w:p>
      <w:pPr>
        <w:pStyle w:val="HTML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дача   разрешения   на   ввод   объекта  в  эксплуатацию осуществляется без взимания платы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>3.5. Выдача разрешения на ввод объекта в эксплуатацию либо направление     мотивированного извещения об отказе в выдаче разрешения на ввод объекта в                      эксплуатацию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 заместителем главы двух экземпляров подписанного разрешения на ввод объекта в эксплуатацию или мотивированного извещения об отказе в выдаче разрешения на ввод   объекта в эксплуатацию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Ответственным за выполнение административной процедуры является   заместитель главы администрации.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Заместитель главы вносит сведения о разрешении на ввод объекта в эксплуатацию или мотивированном извещении об отказе в выдаче разрешения на ввод  объекта в эксплуатацию и заявителе в журнал выданных разрешений на ввод объекта в  эксплуатацию.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бывший в назначенный для получения результата предоставления                муниципальной услуги день,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Заместитель главы проверяет предъявленные документы, предлагает заявителю или представителю заявителя указать в реестре свои фамилию, имя,  отчество, должность, поставить подпись и дату получения разрешения на ввод объекта в эксплуатацию или мотивированное извещение об отказе в выдаче разрешения на ввод   объекта в эксплуатацию. После внесения этих данных в реестр заместитель главы выдаёт заявителю или представителю заявителя первый экземпляр разрешения на  ввод объекта в эксплуатацию или мотивированное извещение об отказе в выдаче разрешения на ввод объекта в эксплуатацию, а также возвращает оригиналы представленных заявителем документов.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Заявление и приложенные к нему копии документов, представленных в               соответствии с пунктом 2.5. регламента, заключение заместителя главы, проект разрешения или проект отказа, разрешение на ввод объекта в эксплуатацию или мотивированное извещение об отказе в выдаче    разрешения на ввод объекта в эксплуатацию брошюруются в дело в соответствии с 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Максимальный срок исполнения данной административной процедуры составляет 1 день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случае неявки заявителя в назначенный день для получения результата                предоставления муниципальной услуги разрешение на ввод объекта в эксплуатацию или                 мотивированное извещение об отказе в выдаче разрешения на ввод объекта в эксплуатацию направляется заместителем главы в течение 1 рабочего дня, следующего за днем, назначенным для получения результата предоставления                                                                                                    муниципальной услуги  заявителю по почте заказным письмом с уведомлением о вручени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Копия разрешения на ввод объекта в эксплуатацию направляется заместителем главы  в течение трех дней со дня выдачи разрешения на ввод объекта в эксплуатацию в федеральный орган исполнительной власти, уполномоченный на осуществление государственного строительного надзора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left="709" w:firstLine="709"/>
        <w:jc w:val="center"/>
        <w:rPr/>
      </w:pPr>
      <w:r>
        <w:rPr>
          <w:b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4.1. Текущий контроль над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Главой администрации Митин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Митинского сельского поселения 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4.4. Контроль над соблюдением законодательства о градостроительной                    деятельности при предоставлении муниципальной услуги осуществляется органами                  государственной власти Ярославской области в установленном законодательством о        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ab/>
        <w:tab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</w:t>
      </w:r>
      <w:r>
        <w:rPr/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 5.4. Жалоба для рассмотрения в досудебном (внесудебном) порядке направляется  на имя Главы администрации Митинского сельского поселения  (152230, Ярославская    область,  Гаврилов - Ямский район, с.Митино, ул. Клубная, д. 1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  <w:t>ПРИЛОЖЕНИЕ 1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« Выдача разрешения на ввод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 в эксплуатацию»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 xml:space="preserve">   </w:t>
      </w:r>
      <w:r>
        <w:rPr/>
        <w:t>Главе Митинского</w:t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 xml:space="preserve"> </w:t>
      </w:r>
      <w:r>
        <w:rPr/>
        <w:t xml:space="preserve">сельского поселения      </w:t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ab/>
      </w: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>От гр. 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 w:val="16"/>
        </w:rPr>
        <w:t xml:space="preserve">( ФИО  з а я в и т е л я  )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___________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паспорт   серия______№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Адрес прописки 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дом № __________ кв. 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З А Я В Л Е Н И Е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шу  Вас выдать разрешение на ввод в эксплуатацию   _____________________________________________________________________________,              расположенного на земельном участке по адресу: ______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 заявлению  прилагаются  следующие  документы (ксерокопии)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«_____» ______________200___г.                    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16"/>
        </w:rPr>
        <w:t>( п о д п и с ь   з а я в и т е л я )</w:t>
      </w:r>
      <w:r>
        <w:rPr/>
        <w:tab/>
        <w:tab/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2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 Выдача разрешения на ввод объекта в эксплуатацию»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2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28" w:hanging="0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  <w:t>Блок-схема последовательности административных процедур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«Выдача разрешений на ввод объекта в эксплуатацию»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5842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pt" to="255.6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595</wp:posOffset>
                </wp:positionH>
                <wp:positionV relativeFrom="paragraph">
                  <wp:posOffset>92075</wp:posOffset>
                </wp:positionV>
                <wp:extent cx="4712970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заявителя в администрацию Митинского сельского поселения               с заявлением в соответствии с пунктом 2.5 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4pt;mso-wrap-distance-left:9.05pt;mso-wrap-distance-right:9.05pt;mso-wrap-distance-top:0pt;mso-wrap-distance-bottom:0pt;margin-top:7.2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 заявителя в администрацию Митинского сельского поселения               с заявлением в соответствии с пунктом 2.5 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295</wp:posOffset>
                </wp:positionH>
                <wp:positionV relativeFrom="paragraph">
                  <wp:posOffset>943610</wp:posOffset>
                </wp:positionV>
                <wp:extent cx="4712970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7pt;mso-wrap-distance-left:9.05pt;mso-wrap-distance-right:9.05pt;mso-wrap-distance-top:0pt;mso-wrap-distance-bottom:0pt;margin-top:74.3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0" cy="9359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pt" to="126pt,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0" cy="8820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5pt" to="387pt,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/>
        <w:t>ДА                                                                                НЕТ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</wp:posOffset>
                </wp:positionH>
                <wp:positionV relativeFrom="paragraph">
                  <wp:posOffset>38735</wp:posOffset>
                </wp:positionV>
                <wp:extent cx="2619375" cy="6800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ник проводит регистрацию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53.55pt;mso-wrap-distance-left:9.05pt;mso-wrap-distance-right:9.05pt;mso-wrap-distance-top:0pt;mso-wrap-distance-bottom:0pt;margin-top:3.0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ботник проводит регистрацию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38735</wp:posOffset>
                </wp:positionV>
                <wp:extent cx="2446020" cy="680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ник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53.55pt;mso-wrap-distance-left:9.05pt;mso-wrap-distance-right:9.05pt;mso-wrap-distance-top:0pt;mso-wrap-distance-bottom:0pt;margin-top:3.0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ботник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14605</wp:posOffset>
                </wp:positionV>
                <wp:extent cx="0" cy="3429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.15pt" to="102.6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365125</wp:posOffset>
                </wp:positionV>
                <wp:extent cx="4941570" cy="81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и проверка заявления и приложенных к нему документов в соответствии с пунктом  3.3 регламента (ответственными за выполнение являются работник и начальник отдел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1pt;height:64.5pt;mso-wrap-distance-left:9.05pt;mso-wrap-distance-right:9.05pt;mso-wrap-distance-top:0pt;mso-wrap-distance-bottom:0pt;margin-top:28.7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и проверка заявления и приложенных к нему документов в соответствии с пунктом  3.3 регламента (ответственными за выполнение являются работник и начальник отдел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182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0.55pt" to="246.6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6295</wp:posOffset>
                </wp:positionH>
                <wp:positionV relativeFrom="paragraph">
                  <wp:posOffset>356870</wp:posOffset>
                </wp:positionV>
                <wp:extent cx="4712970" cy="6000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начальником отдела архитектуры и градостроительства решения по результатам рассмотрения и проверки заявления и приложенных к нему документов в соответствии с пунктом  3.4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25pt;mso-wrap-distance-left:9.05pt;mso-wrap-distance-right:9.05pt;mso-wrap-distance-top:0pt;mso-wrap-distance-bottom:0pt;margin-top:28.1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ие начальником отдела архитектуры и градостроительства решения по результатам рассмотрения и проверки заявления и приложенных к нему документов в соответствии с пунктом  3.4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</w:p>
    <w:p>
      <w:pPr>
        <w:pStyle w:val="HTM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182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.55pt" to="246.6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295</wp:posOffset>
                </wp:positionH>
                <wp:positionV relativeFrom="paragraph">
                  <wp:posOffset>446405</wp:posOffset>
                </wp:positionV>
                <wp:extent cx="4712970" cy="7023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ботник выдает заявителю разрешение на ввод объекта в эксплуатацию или мотивированное извещение об отказе в выдаче разрешения на ввод объекта в эксплуатацию в соответствии с пунктом  3.5 регла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55.3pt;mso-wrap-distance-left:9.05pt;mso-wrap-distance-right:9.05pt;mso-wrap-distance-top:0pt;mso-wrap-distance-bottom:0pt;margin-top:35.15pt;mso-position-vertical-relative:text;margin-left:65.85pt;mso-position-horizontal-relative:text">
                <v:textbox>
                  <w:txbxContent>
                    <w:p>
                      <w:pPr>
                        <w:pStyle w:val="HTM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аботник выдает заявителю разрешение на ввод объекта в эксплуатацию или мотивированное извещение об отказе в выдаче разрешения на ввод объекта в эксплуатацию в соответствии с пунктом  3.5 регламен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3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 Выдача разрешения на ввод объекта в эксплуатацию»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А</w:t>
        <w:br/>
        <w:t>Постановлением Правительства</w:t>
        <w:br/>
        <w:t>Российской Федерации</w:t>
        <w:br/>
        <w:t>от 24 ноября 2005 г. № 698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азрешения на ввод объекта в эксплуатацию</w:t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застройщика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– для граждан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Normal"/>
        <w:jc w:val="both"/>
        <w:rPr>
          <w:sz w:val="2"/>
          <w:szCs w:val="2"/>
        </w:rPr>
      </w:pPr>
      <w:r>
        <w:rPr/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u w:val="single"/>
        </w:rPr>
        <w:t>построенного, реконструированного, отремонтированного</w:t>
      </w:r>
      <w:r>
        <w:rPr/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строительства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соответствии с проектной документацией)</w:t>
      </w:r>
    </w:p>
    <w:p>
      <w:pPr>
        <w:pStyle w:val="Normal"/>
        <w:rPr/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/>
      </w:pPr>
      <w:r>
        <w:rPr/>
        <w:t>2. Сведения об объекте капитального строительства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985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роительный объем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квартир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510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оимость строительства объекта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293"/>
              <w:rPr/>
            </w:pPr>
            <w:r>
              <w:rPr/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3217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  <w:t>М.П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420"/>
      </w:pPr>
    </w:lvl>
    <w:lvl w:ilvl="2">
      <w:start w:val="1"/>
      <w:numFmt w:val="decimal"/>
      <w:lvlText w:val="%1.%2.%3"/>
      <w:lvlJc w:val="left"/>
      <w:pPr>
        <w:tabs>
          <w:tab w:val="num" w:pos="2258"/>
        </w:tabs>
        <w:ind w:left="2258" w:hanging="720"/>
      </w:pPr>
    </w:lvl>
    <w:lvl w:ilvl="3">
      <w:start w:val="1"/>
      <w:numFmt w:val="decimal"/>
      <w:lvlText w:val="%1.%2.%3.%4"/>
      <w:lvlJc w:val="left"/>
      <w:pPr>
        <w:tabs>
          <w:tab w:val="num" w:pos="3027"/>
        </w:tabs>
        <w:ind w:left="3027" w:hanging="720"/>
      </w:pPr>
    </w:lvl>
    <w:lvl w:ilvl="4">
      <w:start w:val="1"/>
      <w:numFmt w:val="decimal"/>
      <w:lvlText w:val="%1.%2.%3.%4.%5"/>
      <w:lvlJc w:val="left"/>
      <w:pPr>
        <w:tabs>
          <w:tab w:val="num" w:pos="4156"/>
        </w:tabs>
        <w:ind w:left="4156" w:hanging="1080"/>
      </w:pPr>
    </w:lvl>
    <w:lvl w:ilvl="5">
      <w:start w:val="1"/>
      <w:numFmt w:val="decimal"/>
      <w:lvlText w:val="%1.%2.%3.%4.%5.%6"/>
      <w:lvlJc w:val="left"/>
      <w:pPr>
        <w:tabs>
          <w:tab w:val="num" w:pos="4925"/>
        </w:tabs>
        <w:ind w:left="49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3"/>
        </w:tabs>
        <w:ind w:left="682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952"/>
        </w:tabs>
        <w:ind w:left="795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.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Митино</cp:lastModifiedBy>
  <cp:lastPrinted>2011-09-26T10:41:00Z</cp:lastPrinted>
  <dcterms:modified xsi:type="dcterms:W3CDTF">2011-09-04T11:43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