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  <w:t>22.12.</w:t>
      </w:r>
      <w:bookmarkStart w:id="0" w:name="_GoBack"/>
      <w:bookmarkEnd w:id="0"/>
      <w:r>
        <w:rPr/>
        <w:t>2010      № 1886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 утверждении муниципальной целевой 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ограммы «Обращение с твердыми 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ытовыми отходами на 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территории Гаврилов-Ямского 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ниципального района» на 2011-2014 годы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ab/>
        <w:t>В соответствии с постановлением Правительства области от 04.10.2010 №738-п об областной целевой программе «Обращение с твердыми быто</w:t>
        <w:softHyphen/>
        <w:t>выми отходами на территории Ярославской области» на 2011-2014 годы, ру</w:t>
        <w:softHyphen/>
        <w:t>ководствуясь статьей 27 Устава Гаврилов-Ямского муниципального района,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СТАНОВЛЯЮ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ab/>
        <w:t>1.Утвердить муниципальную целевую программу «Обращение с твердыми бытовыми отходами на территории Гаврилов-Ямского муниципального района» на 201 1-2014 годы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ab/>
        <w:t>2.Управлению финансов Администрации муниципального района (Баранова Е.В.) при формировании бюджета на 2011-2014 годы предусмотреть выделение средств на финансирование мероприятий программы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ab/>
        <w:t>3. Контроль за исполнением постановления возложить на первого замес</w:t>
        <w:softHyphen/>
        <w:t>тителя Главы Администрации Гаврилов-Ямского муниципального   района Серебрякова В.И.</w:t>
      </w:r>
    </w:p>
    <w:p>
      <w:pPr>
        <w:pStyle w:val="Normal"/>
        <w:ind w:left="72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 Постановление вступает в силу с момента подпис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Н.И.Биру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5040"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</w:t>
      </w:r>
      <w:r>
        <w:rPr>
          <w:color w:val="000000"/>
          <w:sz w:val="20"/>
          <w:szCs w:val="20"/>
          <w:lang w:eastAsia="ru-RU"/>
        </w:rPr>
        <w:t>Приложения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eastAsia="ru-RU"/>
        </w:rPr>
        <w:t xml:space="preserve">к постановлению Администрации      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eastAsia="ru-RU"/>
        </w:rPr>
        <w:t>муниципального района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eastAsia="ru-RU"/>
        </w:rPr>
        <w:t xml:space="preserve">от 22.12.2010     № 1886 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color w:val="000000"/>
          <w:lang w:eastAsia="ru-RU"/>
        </w:rPr>
        <w:t xml:space="preserve">                                           </w:t>
      </w:r>
      <w:r>
        <w:rPr>
          <w:b/>
          <w:color w:val="000000"/>
          <w:lang w:eastAsia="ru-RU"/>
        </w:rPr>
        <w:t>Муниципальная целевая программа</w:t>
      </w:r>
    </w:p>
    <w:p>
      <w:pPr>
        <w:pStyle w:val="Normal"/>
        <w:widowControl w:val="false"/>
        <w:suppressAutoHyphens w:val="false"/>
        <w:autoSpaceDE w:val="false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lang w:eastAsia="ru-RU"/>
        </w:rPr>
        <w:t xml:space="preserve">                            </w:t>
      </w:r>
      <w:r>
        <w:rPr>
          <w:b/>
          <w:color w:val="000000"/>
          <w:lang w:eastAsia="ru-RU"/>
        </w:rPr>
        <w:t>«Обращение с твёрдыми бытовыми отходами</w:t>
      </w:r>
    </w:p>
    <w:p>
      <w:pPr>
        <w:pStyle w:val="Normal"/>
        <w:widowControl w:val="false"/>
        <w:suppressAutoHyphens w:val="false"/>
        <w:autoSpaceDE w:val="false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 xml:space="preserve">                                   </w:t>
      </w:r>
      <w:r>
        <w:rPr>
          <w:b/>
          <w:color w:val="000000"/>
          <w:lang w:eastAsia="ru-RU"/>
        </w:rPr>
        <w:t xml:space="preserve">на территории Гаврилов-Ямского муниципального </w:t>
      </w:r>
    </w:p>
    <w:p>
      <w:pPr>
        <w:pStyle w:val="Normal"/>
        <w:widowControl w:val="false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                                           </w:t>
      </w:r>
      <w:r>
        <w:rPr>
          <w:b/>
          <w:color w:val="000000"/>
          <w:lang w:eastAsia="ru-RU"/>
        </w:rPr>
        <w:t xml:space="preserve">района» на 2011-2014 годы  </w:t>
      </w:r>
    </w:p>
    <w:p>
      <w:pPr>
        <w:pStyle w:val="Normal"/>
        <w:widowControl w:val="false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</w:t>
      </w:r>
      <w:r>
        <w:rPr>
          <w:color w:val="000000"/>
          <w:lang w:eastAsia="ru-RU"/>
        </w:rPr>
        <w:t xml:space="preserve">Паспорт Программы 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именование Программы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ая целевая программа «Обращение с твёрдыми бытовыми отходами на территории Гаврилов-Ямского муниципального района» на 2011-2014годы  (далее - Программа) 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казчик Программы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дминистрация Гаврилов-Ямского муниципального района 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снование разработки Программы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становление Правительства области от 04.10.2010г №738-п об областной целевой программе «Обращение с твёрдыми бытовыми отходами на территории Ярославской области» на 2011-2014 годы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уратор Программы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ребряков В.И.-первый заместитель Главы Администрации Гаврилов-Ямского муниципального района 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азработчик Программы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дел муниципального хозяйства и природопользования Администрации   муниципального района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Цель и задачи Программы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лью Программы является создание системы обращения с твёрдыми бытовыми отходами (далее - ТБО) на территории Гаврилов-Ямского муниципального района, позволяющей снизить антропогенную нагрузку на окружающую сре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дачи Программы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совершенствование нормативной правовой и методической базы в сфере обращения с ТБО, включая разработку механизма долгосрочного регулирования тарифов на утилизацию ТБ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разработка территориальной балансовой схемы обращения с ТБО на территории муниципального района 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модернизация инфраструктуры обращения с ТБО с внедрением раздельного сбора и сортировки ТБ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создание условий для повышения экологической культуры и степени вовлёченности населения в вопросы безопасного обращения с ТБО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ажнейшие показатели, позволяющие оценить ход реализации Программы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количество ТБО,  проходящих через раздельный сбор и сортировку, в общем объёме ТБ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количество вторичных материальных ресурсов, извлекаемых из ТБО, в общем объёме ТБ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охват сельских населённых пунктов системой сбора и вывоза ТБО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роки (этапы) реализации Программы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2011 - 2014 годы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ъёмы и источники финансирования Программы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,339 млн. рублей - всего, 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2011 году – 0,8 млн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2012 году – 1,513 млн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2013 году – 1,513 млн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2014 году – 1,513 млн. рубле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 них: средства областного бюджета – 4,806 млн. рублей, 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2011 году – 0,720 млн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2012 году – 1,362 млн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2013 году – 1,362 млн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2014 году – 1,362 млн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ых бюджетов (Б.М.Р.,Б.Г.П. ГЯ, Б.С.П). – 0,533 млн. рублей, 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2011 году – 0,08 млн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2012 году -  0,151 млн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2013 году -  0,151 млн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2014 году – 0,151 млн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color w:val="000000"/>
                <w:sz w:val="24"/>
                <w:szCs w:val="24"/>
                <w:lang w:eastAsia="ru-RU"/>
              </w:rPr>
              <w:t>снижение количества ТБО, направляемых на захоронение, с 2011г на 2,0 тыс. тонн. – к 2014г -5,0 тысяч тонн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обеспечение доступности услуг по сбору и вывозу ТБО для населения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проведение модернизации инфраструктуры в сфере обращения с ТБО с внедрением раздельного сбора и сортировк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повышение экологической культуры и степени вовлечённости населения в сферу безопасного обращения с ТБО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еализует программу и управляет процессами ее реализации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адовников А.А.- начальник отдела муниципального хозяйства и природопользования Администрации Гаврилов-Ямского муниципального района, т.2-33-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пова Е.А.-ведущий специалист отдела муниципального хозяйства и природопользования Администрации Гаврилов-Ямского муниципального района, ответственный исполнитель, т.2-49-16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 xml:space="preserve">ОБЩАЯ ПОТРЕБНОСТЬ В РЕСУРСАХ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tbl>
      <w:tblPr>
        <w:tblW w:w="10176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410"/>
        <w:gridCol w:w="1425"/>
        <w:gridCol w:w="1410"/>
        <w:gridCol w:w="1425"/>
        <w:gridCol w:w="1268"/>
        <w:gridCol w:w="1276"/>
        <w:gridCol w:w="962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есурсов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63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ребность (млн. рублей)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49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 том числе по годам 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011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01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013 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014 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инансовые ресурсы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,339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5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513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513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областной бюджет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80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7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36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362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362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местный бюджет </w:t>
            </w:r>
            <w:r>
              <w:rPr>
                <w:color w:val="000000"/>
                <w:sz w:val="20"/>
                <w:szCs w:val="20"/>
                <w:lang w:eastAsia="ru-RU"/>
              </w:rPr>
              <w:t>(Б.М.Р. ,  Б.Г.П. ГЯ, Б.С.П)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53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8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1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151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151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писок используемых сокращений: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  <w:lang w:eastAsia="ru-RU"/>
        </w:rPr>
        <w:t>Б.М.Р          -  бюджет муниципального района ;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color w:val="000000"/>
          <w:sz w:val="20"/>
          <w:szCs w:val="20"/>
          <w:lang w:eastAsia="ru-RU"/>
        </w:rPr>
        <w:t>Б.Г.П. ГЯ    -  бюджет городского поселения Гаврилов-Ям ;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Б.С.П           -  бюджет сельских поселений .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I. Содержание проблемы 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/>
      </w:pPr>
      <w:r>
        <w:rPr>
          <w:color w:val="000000"/>
          <w:sz w:val="20"/>
          <w:szCs w:val="20"/>
          <w:lang w:eastAsia="ru-RU"/>
        </w:rPr>
        <w:t xml:space="preserve">    </w:t>
      </w:r>
      <w:r>
        <w:rPr>
          <w:color w:val="000000"/>
          <w:sz w:val="24"/>
          <w:szCs w:val="24"/>
          <w:lang w:eastAsia="ru-RU"/>
        </w:rPr>
        <w:t>Одной из основных проблем Гаврилов-Ямского муниципального района в экологической сфере является усиливающееся по мере социально-экономического развития района негативное воздействие отходов производства и потребления на состояние окружающей природной среды и всех её компонентов - воздушной среды, водных объектов, почв, недр, лесов.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зультатом такого воздействия является загрязнение и деградация природных экосистем, снижение биоразнообразия, истощение природных ресурсов, ухудшение состояния здоровья населения, снижение инвестиционной привлекательности и потенциала развития Гаврилов-Ямского муниципального района в целом.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Источниками образования ТБО являются организации и предприятия, население района и объекты инфраструктуры. 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/>
      </w:pPr>
      <w:r>
        <w:rPr>
          <w:color w:val="000000"/>
          <w:sz w:val="24"/>
          <w:szCs w:val="24"/>
          <w:lang w:eastAsia="ru-RU"/>
        </w:rPr>
        <w:t>По состоянию на 01.01.2010г на полигон «Черная гора» поступило 26797 тн ТБО, в т.ч. за 2007г -4 386тн ТБО, 2008г -11211 тн ,2009г- 112010тн ТБО. При этом не менее 50 процентов ТБО, поступивших на полигон, составляют отходы, которые могут быть вовлечены в хозяйственную деятельность в качестве вторичных ресурсов</w:t>
      </w:r>
      <w:r>
        <w:rPr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орфологический состав ТБО, образующихся в Гаврилов-Ямском муниципальном районе, следующий (в процентах по весу): пищевые отходы - 30; бумага, картон - 25; дерево - 5; металл цветной - 2; металл чёрный - 5; текстиль - 5; кость - 1; стекло - 5; резина - 4; пластмасса - 6; строительные отходы - 7; прочие - 1; отсев - 4.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С 2004 по 2009 годы на территории муниципального района была реализована одна областная целевая программа «Отходы», была сформирована минимально необходимая инфраструктура для размещения ТБО.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</w:t>
      </w:r>
      <w:r>
        <w:rPr>
          <w:color w:val="000000"/>
          <w:sz w:val="24"/>
          <w:szCs w:val="24"/>
          <w:lang w:eastAsia="ru-RU"/>
        </w:rPr>
        <w:t>В результате реализации указанной программы в городе Гаврилов-Ям была усовершенствована система сбора, вывоза, сортировки и утилизации ТБО, что позволило улучшить санитарное состояние города. Основным способом утилизации ТБО и приравненных к ним отходов производства и потребления является захоронение В 2009 году был введён в эксплуатацию лицензируемый п</w:t>
      </w:r>
      <w:r>
        <w:rPr>
          <w:sz w:val="24"/>
          <w:szCs w:val="24"/>
          <w:lang w:eastAsia="ru-RU"/>
        </w:rPr>
        <w:t>олигон ТБО «Черная гора»  в песчаном карьере, расположенном в 6 км северо-западнее г. Гаврилов-Ям между с. Великое и д. Кундринское, на котором ведется учет поступающих отходов, имеется помещение для обслуживающего персонала. Участок удален от жилой застройки на расстояние 1000 метров. Полигон рассчитан на годовое поступление 54 тыс. м3 ТБО в течение 20 лет эксплуатации. Фактическая вместимость полигона проектом определена на основе технологического плана и разрезов и составляет с учетом уплотнения 416600 м3,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актическая емкость в тоннах – 308,3.</w:t>
      </w:r>
      <w:r>
        <w:rPr>
          <w:color w:val="000000"/>
          <w:sz w:val="24"/>
          <w:szCs w:val="24"/>
          <w:lang w:eastAsia="ru-RU"/>
        </w:rPr>
        <w:t xml:space="preserve"> На  полигоне ТБО «Черная Гора» отмечается соблюдение технологических требований, так за 2009-2010гг  возгораний на полигоне не было</w:t>
      </w:r>
      <w:r>
        <w:rPr>
          <w:sz w:val="24"/>
          <w:szCs w:val="24"/>
          <w:lang w:eastAsia="ru-RU"/>
        </w:rPr>
        <w:t xml:space="preserve"> В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ервом полугодии 2010г запущен в эксплуатацию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инисортировочный пункт ,</w:t>
      </w:r>
      <w:r>
        <w:rPr>
          <w:color w:val="000000"/>
          <w:sz w:val="24"/>
          <w:szCs w:val="24"/>
          <w:lang w:eastAsia="ru-RU"/>
        </w:rPr>
        <w:t xml:space="preserve"> увязанный с системой сбора и транспортировки</w:t>
      </w:r>
      <w:r>
        <w:rPr>
          <w:color w:val="000000"/>
          <w:sz w:val="20"/>
          <w:szCs w:val="20"/>
          <w:lang w:eastAsia="ru-RU"/>
        </w:rPr>
        <w:t xml:space="preserve">, </w:t>
      </w: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 xml:space="preserve">асположенный на территории полигона «Черная гора» </w:t>
      </w:r>
      <w:r>
        <w:rPr>
          <w:b/>
          <w:sz w:val="24"/>
          <w:szCs w:val="24"/>
          <w:lang w:eastAsia="ru-RU"/>
        </w:rPr>
        <w:t>,</w:t>
      </w:r>
      <w:r>
        <w:rPr>
          <w:sz w:val="24"/>
          <w:szCs w:val="24"/>
          <w:lang w:eastAsia="ru-RU"/>
        </w:rPr>
        <w:t>производительностью 5тн/смену или 72 м3/сут, стоимостью 2,6 млн.руб.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настоящее время в Гаврилов-Ямском муниципальном районе системой сбора и вывоза ТБО охвачено около 60 процентов городского населения и до 55 процентов сельского населения. Число населённых пунктов, где организован вывоз ТБО, составляет не более 12 процентов. Вне системы сбора ТБО осталось большое количество малочисленных, а также удалённых населённых пунктов района, что провоцирует появление несанкционированных свалок.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результате несовершенной схемы сбора и транспортировки ТБО значительная их часть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 В 2009 году было ликвидировано несанкционированных мест размещения ТБО  общим обьемом 220 куб. метров, а в 2010 году -  334 куб. метров.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/>
      </w:pPr>
      <w:r>
        <w:rPr>
          <w:color w:val="000000"/>
          <w:sz w:val="24"/>
          <w:szCs w:val="24"/>
          <w:lang w:eastAsia="ru-RU"/>
        </w:rPr>
        <w:t>В муниципальном районе инфраструктура вторичной переработки отходов, как и в большинстве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регионов Российской Федерации, развита слабо и находится в стадии формирования. В поселениях района ТБО напрямую направляются на свалки и полигоны для захоронения без обработки и сортировки.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Результаты проведенной в 2009 - 2010 годах оценки состояния системы обращения с ТБО на   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ерритории  муниципального района и анализ состояния действующего  полигона ТБО показали неэффективность решения проблемы ТБО путём их захоронения без предварительной сортировки и изъятия вторичных ресурсов как экологически опасного и экономически затратного.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 основным проблемам в сфере обращения с ТБО в муниципальном районе относятся следующие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едостаточная региональ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ограниченность ресурсов и отсутствие полномочий по контролю в сфере обращения с ТБО у Администрации Гаврилов-Ямского муниципального района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отсутствие раздельного сбора ТБО и недостаточное развитие их сортировки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изкая степень вовлечения ТБО в материальную сферу производства и слабое развитие переработки ТБО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изкая привлекательность сферы обращения с ТБО для бизнеса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и сбора, вывоза и захоронения ТБО современным требованиям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отсутствие генеральной схемы очистки муниципального района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едостаточное внимание городского и сельских поселений района к решению вопросов организации сбора и вывоза ТБО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изкая экологическая культура населения и слабая информированность населения по вопросам безопасного обращения с ТБО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соответствии с Федеральным законом от 24 июня 1998 года № 89-ФЗ «Об отходах производства и потребления» одним из полномочий субъектов Российской Федерации является разработка и реализация программ в области обращения с отходами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остижение цели экологически безопасного и экономически эффективного обращения с ТБО на основе решения комплекса взаимоувязанных экологических, социальных и экономических задач возможно только на межведомственной основе с использованием программно-целевого метода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ализация Программы будет основываться на следующих принципах: доступность услуг по сбору и вывозу ТБО для населения, максимальное извлечение вторичных материальных ресурсов, , модернизация инфраструктуры, пропаганда и вовлечение населения в процесс цивилизованного обращения с ТБО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ализация мероприятий Программы основывается на использовании сильных сторон, характеризующих сферу обращения с ТБО на территории муниципального района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- наличие  полигона ТБО, </w:t>
      </w:r>
      <w:r>
        <w:rPr>
          <w:sz w:val="24"/>
          <w:szCs w:val="24"/>
          <w:lang w:eastAsia="ru-RU"/>
        </w:rPr>
        <w:t>минисортировочного  пункта</w:t>
      </w:r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личие разработанной и утверждённой типовой проектно-сметной документации на строительство полигонов ТБО для насёленных пунктов с населением от 100 до 5000 человек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заинтересованность подавляющей части населения, Администрации муниципального района, городского и сельских поселений  в решении проблем загрязнения территорий ТБО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личие  кадрового потенциала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личие сети образовательных и общественных экологических организаций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личие генеральных планов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проведение Администрацией муниципального района мероприятий, направленных на осуществление постепенного перехода к новым формам управления, которые обеспечат устойчивое функционирование системы обращения с ТБО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>Мероприятия Программы направлены на решение стратегических целей Администрации муниципального района по обеспечению качества окружающей среды и экологических услов</w:t>
      </w:r>
      <w:r>
        <w:rPr>
          <w:color w:val="000000"/>
          <w:sz w:val="20"/>
          <w:szCs w:val="20"/>
          <w:lang w:eastAsia="ru-RU"/>
        </w:rPr>
        <w:t xml:space="preserve">ий </w:t>
      </w:r>
      <w:r>
        <w:rPr>
          <w:color w:val="000000"/>
          <w:sz w:val="24"/>
          <w:szCs w:val="24"/>
          <w:lang w:eastAsia="ru-RU"/>
        </w:rPr>
        <w:t>жизни населения, совершенствование механизмов комплексного и рационального использования природных ресурсов</w:t>
      </w:r>
      <w:r>
        <w:rPr>
          <w:color w:val="000000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>SWOT-анализ ситуации в сфере обращения с ТБО на территории Гаврилов-Ямского муниципального района с учетом сильных и слабых сторон, возможностей и угроз представлен в приложении 1 к Программе</w:t>
      </w:r>
      <w:r>
        <w:rPr>
          <w:color w:val="000000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зависимости от влияния внешних и внутренних факторов возможны следующие варианты реализации Программы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ервый вариант предполагает, что реализация Программы произойдет в условиях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улучшения социально-экономической ситуации в стране , регионе, районе и повышения инвестиционной активности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ередачи дополнительных полномочий в сфере обращения с ТБО  органам местного самоуправления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овышения ответственности и активности населения в сфере обращения с отходами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анный вариант гарантирует полное и эффективное проведение всех мероприятий, предусмотренных Программой, и достижение ожидаемых результатов в полном объёме (снижение количества ТБО, направляемых на захоронение, на 5,0 тысяч тонн к 2014 году)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торой вариант предполагает, что реализация Программы произойдет в условиях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стабилизации социально-экономической ситуации в стране , регионе, районе и сохранения существующей инвестиционной активности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сохранения существующих полномочий в сфере обращения с ТБО у  органов местного самоуправления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овышения активности населения в сфере обращения с отходами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анный вариант предполагает сужение сферы реализации Программы под влиянием неблагоприятных внешних факторов. В этом случае возможно достижение не в полном объёме запланированных результатов при выполнении Программы в целом (снижение количества ТБО, направляемых на захоронение, на 5,0 тысяч тонн к 2014 году)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ретий вариант предполагает, что реализация Программы произойдет в условиях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ухудшения социально-экономической обстановки в стране и регионе и падения инвестиционной активности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сосредоточения основной ответственности в сфере обращения с ТБО у органов местного самоуправления при ограниченных полномочиях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сокращения объёмов финансирования программных мероприятий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этом случае возрастает вероятность серьёзного влияния отрицательных внешних и внутренних факторов на реализацию мероприятий Программы. Возможны невыполнение запланированных мероприятий в значительном объёме и снижение эффективности реализации Программы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ервый вариант реализации Программы позволяет добиться достижения поставленной цели и решить все задачи Программы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торой вариант позволяет в основном достигнуть поставленной цели и решить основные задачи Программы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>Третий вариант предполагает частичное решение поставленной цели и отдельных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задач Программы.</w:t>
      </w:r>
    </w:p>
    <w:p>
      <w:pPr>
        <w:pStyle w:val="Normal"/>
        <w:widowControl w:val="false"/>
        <w:tabs>
          <w:tab w:val="clear" w:pos="708"/>
          <w:tab w:val="left" w:pos="4125" w:leader="none"/>
        </w:tabs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4125" w:leader="none"/>
        </w:tabs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25" w:leader="none"/>
        </w:tabs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II. Цель и задачи Программы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Целью Программы является создание системы обращения с ТБО на территории Гаврилов-Ямского муниципального района, позволяющей снизить антропогенную нагрузку на окружающую среду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остижение поставленной цели предполагает решение следующих задач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совершенствование нормативной правовой и методической базы в сфере обращения с ТБО, включая разработку механизма долгосрочного регулирования тарифов на утилизацию ТБО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разработка территориальной балансовой схемы обращения с ТБО на территории муниципального района 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модернизация инфраструктуры обращения с ТБО с внедрением раздельного сбора и сортировки ТБО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создание условий для повышения экологической культуры и степени вовлечённости населения в вопросы безопасного обращения с ТБО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III. Сроки реализации Программы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рамма реализуется в течение 2011 - 2014 годов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нозируемые целевые показатели реализации Программы приведены в приложении 2 к Программе.</w:t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IV. Ожидаемые конечные результаты реализации Программы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оциально-экономические результаты реализации мероприятий Программы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i/>
          <w:color w:val="000000"/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  <w:lang w:eastAsia="ru-RU"/>
        </w:rPr>
        <w:t>снижение количества ТБО, направляемых на захоронение, с 2011г на 2,0 тыс. тонн. – к 2014г -5,0 тысяч тонн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обеспечение доступности услуг по сбору и вывозу ТБО для населения района;</w:t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роведение модернизации инфраструктуры в сфере обращения с ТБО с внедрением раздельного сбора и сортировки( 30 контейнерных площадок, закупка 90 контейнеров,</w:t>
      </w:r>
      <w:r>
        <w:rPr>
          <w:b/>
          <w:color w:val="000000"/>
          <w:sz w:val="20"/>
          <w:szCs w:val="20"/>
          <w:lang w:eastAsia="ru-RU"/>
        </w:rPr>
        <w:t xml:space="preserve"> з</w:t>
      </w:r>
      <w:r>
        <w:rPr>
          <w:color w:val="000000"/>
          <w:sz w:val="24"/>
          <w:szCs w:val="24"/>
          <w:lang w:eastAsia="ru-RU"/>
        </w:rPr>
        <w:t xml:space="preserve">акупка спецтранспорта – 1 мусоровоза </w:t>
      </w:r>
      <w:r>
        <w:rPr>
          <w:b/>
          <w:color w:val="000000"/>
          <w:sz w:val="24"/>
          <w:szCs w:val="24"/>
          <w:lang w:eastAsia="ru-RU"/>
        </w:rPr>
        <w:t>,</w:t>
      </w:r>
      <w:r>
        <w:rPr>
          <w:b/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обустройство полигонов ТБО весовыми пунктами контроля -1шт, закупка спецоборудования для сортировки –пресс -1шт.) 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овышение экологической культуры и степени вовлечённости населения в сферу безопасного обращения с ТБО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эффективности и результативности реализации Программы проводится в соответствии с методикой, приведённой в приложении 3 к Программе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V. Механизм реализации Программы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рамма будет реализовываться через систему мероприятий, которые должны обеспечивать выполнение поставленных задач и достижение запланированных показателей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ализует программу и управляет процессами ее реализации ответственный исполнитель- отдел муниципального хозяйства и природопользования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задача Администрации муниципального района: разработка генеральной схемы очистки территории Гаврилов-Ямского муниципального района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тветственный исполнитель осуществляет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-реализацию мероприятий, связанных с совершенствованием нормативной правовой и методической базы в сфере обращения с ТБО, с разработкой генеральной схемы очистки территории муниципального района , с повышением экологической культуры и степени вовлечённости населения в вопросы безопасного обращения с ТБО, связанных с модернизацией инфраструктуры обращения с ТБО (строительство контейнерных площадок, закупка контейнеров, спецтранспорта и спецоборудования, обустройство полигонов ТБО </w:t>
      </w:r>
      <w:r>
        <w:rPr>
          <w:i/>
          <w:color w:val="000000"/>
          <w:sz w:val="24"/>
          <w:szCs w:val="24"/>
          <w:lang w:eastAsia="ru-RU"/>
        </w:rPr>
        <w:t>весовыми пунктами контроля</w:t>
      </w:r>
      <w:r>
        <w:rPr>
          <w:color w:val="000000"/>
          <w:lang w:eastAsia="ru-RU"/>
        </w:rPr>
        <w:t>)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0"/>
          <w:szCs w:val="20"/>
          <w:lang w:eastAsia="ru-RU"/>
        </w:rPr>
        <w:t xml:space="preserve">- </w:t>
      </w:r>
      <w:r>
        <w:rPr>
          <w:color w:val="000000"/>
          <w:sz w:val="24"/>
          <w:szCs w:val="24"/>
          <w:lang w:eastAsia="ru-RU"/>
        </w:rPr>
        <w:t>организует реализацию мероприятия по разработке Порядка предоставления расчётных материалов по установлению долгосрочных тарифов на утилизацию (захоронение) ТБО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обеспечивает представление отчётов в порядке, установленном постановлением Правительства области от 27.08.2008 № 449-п «О Порядке разработки, принятия и реализации областных целевых программ»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ализацию Программы предполагается осуществлять на территории городского и сельских поселений района, на объектах муниципальной собственности,  после разработки генеральной схемы очистки территорий муниципальных района в 2011 году и внесения изменений в Программу на 2012-2014 годы 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ероприятия программы финансируются по следующей схеме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- разработка  генеральных схем очистки территорий муниципального района из областного бюджета  и бюджета муниципального района на условиях софинансирования 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>- модернизация инфраструктуры обращения с ТБО с внедрением раздельного сбора и сортировки ТБО (строительство контейнерных площадок, обустройство полигонов ТБО весовым пунктом</w:t>
      </w:r>
      <w:r>
        <w:rPr>
          <w:i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контроля,</w:t>
      </w:r>
      <w:r>
        <w:rPr>
          <w:i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закупка контейнеров, спецтранспорта и спецоборудования для сортировки ТБО)  осуществляется из областного бюджета и бюджетов поселений (</w:t>
      </w:r>
      <w:r>
        <w:rPr>
          <w:color w:val="000000"/>
          <w:sz w:val="20"/>
          <w:szCs w:val="20"/>
          <w:lang w:eastAsia="ru-RU"/>
        </w:rPr>
        <w:t xml:space="preserve"> Б.Г.П. ГЯ, Б.С.П)</w:t>
      </w:r>
      <w:r>
        <w:rPr>
          <w:color w:val="000000"/>
          <w:sz w:val="24"/>
          <w:szCs w:val="24"/>
          <w:lang w:eastAsia="ru-RU"/>
        </w:rPr>
        <w:t xml:space="preserve">  на условиях софинансирования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енежные средства, выделяемые из областного бюджета для реализации Программы, направляются в виде субсидии в бюджет Гаврилов-Ямского муниципального района  для дальнейшего распределения в бюджеты поселений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Финансирование Программы осуществляется в пределах средств, предусмотренных на реализацию Программы областным, районным бюджетами и бюджетами поселений на очередной финансовый год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ероприятия Программы, финансируемые за счёт бюджетных средств, реализуются путём размещения заказов на поставки товаров, выполнение работ, оказание услуг для государственных и муниципальных нужд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онтроль за целевым использованием бюджетных средств , направленных на реализацию Программы, осуществляется в соответствии с действующим законодательством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Контроль за реализацией Программы осуществляет куратор Программы – первый заместитель Главы Администрации Гаврилов-Ямского муниципального района Серебряков В.И..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нформация о Программе и ходе ее реализации размещается на официальном сайте Администрации муниципального района  в сети Интернет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иложение 3</w:t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 Программе</w:t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Методика оценки эффективности и результативности реализации муниципальной целевой программы «Обращение с твёрдыми бытовыми отходами на территории Гаврилов-Ямского муниципального района» на 2011-2014 годы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Оценка эффективности реализации муниципальной целевой программы «Обращение с твёрдыми бытовыми отходами на территории  Гаврилов-Ямского муниципального района» на 2011-2014 годы (далее - Программа) осуществляется ответственным исполнителем в сроки, установленные для сдачи отчётности, путём установления степени достижения ожидаемых результатов, а также путём сравнения текущих значений показателей и индикаторов с их плановыми значениями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Эффективность реализации Программы с учётом бюджетного финансирования оценивается путём соотнесения степени достижения основных целевых показателей Программы с уровнем её бюджетного финансирования с начала реализации. Комплексный показатель эффективности (R) рассчитывается по формуле:</w:t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8685"/>
      </w:tblGrid>
      <w:tr>
        <w:trPr/>
        <w:tc>
          <w:tcPr>
            <w:tcW w:w="868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i тек - Xi начальн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62585" cy="5511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66" r="-10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Ki -----------------------------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i план - Xi начальн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 = ------------------------------------------ х 100%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Fтек / Fплан 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где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X i нач - значение i-го целевого показателя на начало реализации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X i план - плановое значение показателя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X i тек - текущее значение показателя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F план - плановая сумма финансирования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F тек - сумма финансирования на текущую дату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 i - весовой коэффициент параметра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и значении R 95 процентов и более эффективность реализации Программы признаётся высокой, при значении R от 80 до 95 процентов эффективность реализации Программы признаётся средней, при значении R 80 процентов и менее эффективность реализации Программы признаётся низкой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Оценка результативности реализации Программы осуществляется ответственным исполнителем ежегодно в установленные сроки сдачи отчетности путём установления степени достижения ожидаемых результатов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Результативность реализации Программы оценивается путём сравнения фактических значений показателей с их плановыми значениями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омплексный показатель результативности (P) рассчитывается по формуле: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2039620" cy="6191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где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Х план - плановое значение показателя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Х тек - текущее значение показателя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 i - весовой коэффициент параметра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и значении Р 95 процентов и более результативность реализации Программы признаётся высокой, при значении Р от 80 до 95 процентов результативность реализации Программы признаётся средней, при значении Р 80 процентов и менее результативность реализации Программы признаётся низкой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и расчёте комплексных показателей эффективности и результативности Программы используются следующие основные целевые показатели и их весовые коэффициенты:</w:t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20"/>
        <w:gridCol w:w="4605"/>
        <w:gridCol w:w="754"/>
        <w:gridCol w:w="3975"/>
        <w:gridCol w:w="278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5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именование показателя 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начение весового коэффициента 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твёрдых бытовых отходов (далее - ТБО), проходящее через сортировку и раздельный сбор, в общем объёме ТБО 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0,5 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вторичных материальных ресурсов, извлекаемых из ТБО, в общем объёме ТБО 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0,3 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хват сельских населённых пунктов системой сбора и вывоза ТБО 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0,2 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25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7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 Методике оценки эффективности и результативности использования субсидий из областного бюджета, предоставляемых муниципальным образованиям области на реализацию мероприятий областной целевой программы «Обращение с твёрдыми бытовыми отходами на территории Ярославской области» на 2011-2014 годы </w:t>
            </w:r>
          </w:p>
        </w:tc>
      </w:tr>
      <w:tr>
        <w:trPr/>
        <w:tc>
          <w:tcPr>
            <w:tcW w:w="5625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7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Форма 1 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Заявк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на выделение из областного бюджета субсидии, предоставляемой для 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(назначение субсидии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в рамках реализации мероприятий областной целевой программы «Обращение с твёрдыми бытовыми отходами на территории Ярославской области» на 2011-2014 годы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наименование муниципального образования области)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на _____________________20 __ года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месяц)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9681" w:type="dxa"/>
        <w:jc w:val="left"/>
        <w:tblInd w:w="-711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840"/>
        <w:gridCol w:w="1428"/>
        <w:gridCol w:w="2127"/>
        <w:gridCol w:w="1559"/>
        <w:gridCol w:w="2025"/>
        <w:gridCol w:w="1702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именование мероприятия Программы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ём субсидии, предусмотренный Программой на текущий год 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ём субсидии, поступивший с начала года (тыс. руб.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таток средств субсидии на конец отчётного периода (тыс. руб.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ребность в субсидии на текущий месяц с учётом использованного остатка (тыс. руб.)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977"/>
        <w:gridCol w:w="2475"/>
        <w:gridCol w:w="360"/>
        <w:gridCol w:w="4425"/>
      </w:tblGrid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меститель главы муниципального района (городского округа), курирующий вопросы охраны окружающей среды </w:t>
            </w:r>
          </w:p>
        </w:tc>
        <w:tc>
          <w:tcPr>
            <w:tcW w:w="247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Ф.И.О.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уководитель финансового органа муниципального района (городского округа)</w:t>
            </w:r>
          </w:p>
        </w:tc>
        <w:tc>
          <w:tcPr>
            <w:tcW w:w="247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Ф.И.О.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Исполнитель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Ф.И.О., телефон)</w:t>
      </w:r>
    </w:p>
    <w:p>
      <w:pPr>
        <w:pStyle w:val="Normal"/>
        <w:widowControl w:val="false"/>
        <w:suppressAutoHyphens w:val="false"/>
        <w:autoSpaceDE w:val="false"/>
        <w:jc w:val="right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 xml:space="preserve">Форма 2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Отчёт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об использовании субсидии и софинансировании расходов бюджетов муниципальных образований на реализацию мероприятия областной целевой программы «Обращение с твёрдыми бытовыми отходам на территории Ярославской области» на 2011-2014 годы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о 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назначение субсидии)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в 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наименование муниципального образования области)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за _____________________ 20 __ года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отчётный период)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0490" w:type="dxa"/>
        <w:jc w:val="left"/>
        <w:tblInd w:w="-711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92"/>
        <w:gridCol w:w="117"/>
        <w:gridCol w:w="1079"/>
        <w:gridCol w:w="1079"/>
        <w:gridCol w:w="1079"/>
        <w:gridCol w:w="944"/>
        <w:gridCol w:w="945"/>
        <w:gridCol w:w="1079"/>
        <w:gridCol w:w="944"/>
        <w:gridCol w:w="944"/>
        <w:gridCol w:w="809"/>
        <w:gridCol w:w="779"/>
      </w:tblGrid>
      <w:tr>
        <w:trPr>
          <w:trHeight w:val="456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97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инансирование областной целевой программы </w:t>
            </w:r>
          </w:p>
        </w:tc>
      </w:tr>
      <w:tr>
        <w:trPr>
          <w:trHeight w:val="228" w:hRule="atLeast"/>
        </w:trPr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ства областного бюджета, тыс. руб.</w:t>
            </w:r>
          </w:p>
        </w:tc>
        <w:tc>
          <w:tcPr>
            <w:tcW w:w="45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ства муниципального бюджета, тыс. руб.</w:t>
            </w:r>
          </w:p>
        </w:tc>
      </w:tr>
      <w:tr>
        <w:trPr>
          <w:trHeight w:val="456" w:hRule="atLeast"/>
        </w:trPr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тверждено </w:t>
            </w:r>
          </w:p>
        </w:tc>
        <w:tc>
          <w:tcPr>
            <w:tcW w:w="2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ыделено </w:t>
            </w:r>
          </w:p>
        </w:tc>
        <w:tc>
          <w:tcPr>
            <w:tcW w:w="1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воено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тверждено </w:t>
            </w:r>
          </w:p>
        </w:tc>
        <w:tc>
          <w:tcPr>
            <w:tcW w:w="1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ыделено </w:t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воено </w:t>
            </w:r>
          </w:p>
        </w:tc>
      </w:tr>
      <w:tr>
        <w:trPr>
          <w:trHeight w:val="925" w:hRule="atLeast"/>
        </w:trPr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 начала года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 отчётный период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 начала года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 отчётный период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 начала года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 отчётный период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 начала года 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 отчётный период </w:t>
            </w:r>
          </w:p>
        </w:tc>
      </w:tr>
      <w:tr>
        <w:trPr>
          <w:trHeight w:val="216" w:hRule="atLeast"/>
        </w:trPr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7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8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9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</w:tr>
      <w:tr>
        <w:trPr>
          <w:trHeight w:val="240" w:hRule="atLeast"/>
        </w:trPr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0770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510"/>
        <w:gridCol w:w="2475"/>
        <w:gridCol w:w="360"/>
        <w:gridCol w:w="4425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меститель главы муниципального района (городского округа), курирующий вопросы охраны окружающей среды </w:t>
            </w:r>
          </w:p>
        </w:tc>
        <w:tc>
          <w:tcPr>
            <w:tcW w:w="247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Ф.И.О.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уководитель финансового органа муниципального района (городского округа)</w:t>
            </w:r>
          </w:p>
        </w:tc>
        <w:tc>
          <w:tcPr>
            <w:tcW w:w="247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Ф.И.О.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Исполнитель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Ф.И.О., телефон)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</w:t>
      </w:r>
    </w:p>
    <w:p>
      <w:pPr>
        <w:pStyle w:val="Normal"/>
        <w:widowControl w:val="false"/>
        <w:suppressAutoHyphens w:val="false"/>
        <w:autoSpaceDE w:val="false"/>
        <w:jc w:val="right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 xml:space="preserve">Форма 3 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Отчёт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о реализации мероприятий областной целевой программы «Обращение с твёрдыми бытовыми отходам на территории Ярославской области» на 2011-2014 годы по обеспечению муниципальных образований генеральными схемами очистки территорий за _____________________ 20 __ год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(отчётный период)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50"/>
        <w:gridCol w:w="3645"/>
        <w:gridCol w:w="1845"/>
        <w:gridCol w:w="3966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именование показателя результата использования субсидии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Единица измерения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ктические значения показателя результата использования субсидии 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510"/>
        <w:gridCol w:w="2475"/>
        <w:gridCol w:w="360"/>
        <w:gridCol w:w="3720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меститель главы муниципального района (городского округа), курирующий вопросы охраны окружающей среды </w:t>
            </w:r>
          </w:p>
        </w:tc>
        <w:tc>
          <w:tcPr>
            <w:tcW w:w="247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Ф.И.О.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уководитель финансового органа муниципального района (городского округа)</w:t>
            </w:r>
          </w:p>
        </w:tc>
        <w:tc>
          <w:tcPr>
            <w:tcW w:w="247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Ф.И.О.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Исполнитель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Ф.И.О., телефон)</w:t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иложение 5</w:t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 Программе</w:t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Методика предоставления и распределения субсидии из областного бюджета на реализацию мероприятий областной целевой программы «Обращение с твёрдыми бытовыми отходами на территории Ярославской области» на 2011-2014 годы в части обеспечения муниципальных образовани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генеральными схемами очистки территорий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Методика предоставления и распределения субсидии из областного бюджета на реализацию мероприятий областной целевой программы «Обращение с твёрдыми бытовыми отходами на территории Ярославской области» на 2011-2014 годы (далее - Программа) в части обеспечения муниципальных образований области (далее - МО) генеральными схемами очистки территорий (далее - ГСО) определяет механизм и условия предоставления из областного бюджета МО субсидии на реализацию мероприятий Программы в части обеспечения МО ГСО (далее - субсидия) и порядок их расходов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убсидия предоставляется всем МО и выделяется на софинансирование расходов МО на подготовку ГСО в рамках Программы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тоимость разработки проекта ГСО для МО согласно открытым источникам составляет около 7 рублей на одного жителя. С учётом минимальной стоимости разработки проектной документации в размере 700 тысяч рублей, МО были проранжированы и в зависимости от численности населения установлены размеры субсидии для них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до 20 тысяч человек - размер субсидии составляет 700 тысяч рублей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от 20 до 40 тысяч человек - 800 тысяч рублей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от 40 до 60 тысяч человек - 900 тысяч рублей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от 60 до 100 тысяч человек - 1000 тысяч рублей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свыше 100 тысяч человек - согласно средней стоимости разработки из расчёта 7 рублей на одного жителя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Размер софинансирования расходного обязательства, установленного муниципальным контрактом, из средств местных бюджетов устанавливается в размере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не менее 10 процентов - для муниципальных районов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не менее 30 процентов - для городских округов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Окончательная стоимость разработки проектной документации будет определена муниципальным контрактом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оответственно, размер субсидии, выделяемой из областного бюджета, определяется разницей между стоимостью муниципального контракта и размером софинансирования из местного бюджета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Условиями предоставления субсидии являются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наличие решения уполномоченного органа местного самоуправления соответствующего МО (далее - ОМС) о подготовке ГСО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наличие в местном бюджете ассигнований на софинансирование мероприятий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наличие заключенного ОМС муниципального контракта на подготовку ГСО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едоставление субсидии осуществляется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при наличии соглашения о предоставлении субсидии на софинансирование разработки ГСО, заключённого ОМС с департаментом охраны окружающей среды и природопользования Ярославской области (далее - департамент)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при наличии информации о финансировании и освоении средств за счёт всех источников финансирования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при наличии ежемесячного финансового отчета по итогам реализации мероприятия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оказателями результата использования субсидии являются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подготовка проекта ГСО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согласование с заинтересованными органами исполнительной власти Ярославской области и утверждение ГСО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подготовка и представление в департамент жилищно-коммунального хозяйства и инфраструктуры Ярославской области и департамент ГСО в бумажном формате и формате геоинформационной системы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и невыполнении вышеперечисленных условий субсидия не предоставляется до момента полного устранения причин невыполне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Установленный Программой порядок софинансирования соблюдается во всех случаях предоставления субсидии, в том числе и при выдаче аванса (предоплаты) по заключённому муниципальному контракту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Размещение заказа на реализацию мероприятий Программы осуществляют ОМС в соответствии с действующим законодательством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убсидия предоставляется местным бюджетам при соблюдении условий, установленных Программой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Распределение субсидии осуществляется главным распорядителем средств областного бюджета - департаментом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убсидия предоставляется в два этапа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На первом этапе выполняются работы по сбору и анализу исходных данных (в том числе статистической информации) для подготовки ГСО, по подготовке проекта ГСО, соответствующих карт (схем) и материалов, а также формирование ГСО в электронном виде в формате геоинформационной системы. Для выполнения первого этапа работ выделяется 70 процентов от общего объёма субсидии. На первом этапе возможно авансирование работ в пределах 30 процентов от общей стоимости работ, предусмотренных муниципальным контрактом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На втором этапе выполняются работы по согласованию и утверждению ГСО и представление ГСО в департамент жилищно-коммунального хозяйства и инфрастуктуры Ярославской области и департамент в бумажном формате и формате геоинформационной системы. Для реализации второго этапа работ выделяется 30 процентов от общего объёма субсидии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едложения департамента об изменении кассового плана принимаются департаментом финансов Ярославской области в установленном порядке при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необходимости перераспределения объёмов финансирования на основании обращений ОМС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отсутствии обосновывающей документации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несоблюдении ОМС обязательств по софинансированию расходов из средств местных бюджетов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корректировке объёмов финансирования в соответствии с коэффициентами инфляции и результатами размещения муниципального заказа. Изменения, связанные с перераспределением объёмов субсидий между МО, подлежат внесению в Программу и закон Ярославской области об областном бюджете на текущий финансовый год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едоставление субсидии осуществляется в следующем порядке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ОМС до 20 числа каждого месяца, предшествующего финансированию, представляют главному распорядителю средств в электронном виде и на бумажном носителе заявки на выделение субсидии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департамент в течение текущего квартала осуществляет перечисление субсидии в бюджеты МО на лицевые счета администраторов доходов местных бюджетов в установленном для кассового исполнения бюджетов порядке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главные распорядители средств МО производят оплату работ по муниципальному контракту на основании актов выполненных работ за счёт субсидии и средств местного бюджета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ОМС ежеквартально, в срок до 10 числа месяца, следующего за отчётным периодом, представляют департаменту в электронном виде и на бумажном носителе отчёт об использовании местными бюджетами субсидии и софинансировании расходов на реализацию мероприятий Программы за счёт бюджетов МО и отчёт о реализации мероприятий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департамент до 20 числа месяца, следующего за отчётным кварталом, представляет в департамент финансов Ярославской области сводный отчёт об использовании субсидии МО на бумажном носителе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онтроль за целевым расходованием субсидии осуществляется в соответствии с действующим законодательством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убсидия в случае её нецелевого использования подлежит взысканию в областной бюджет в соответствии с бюджетным законодательством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Ответственность за несоблюдение данной Методики, достоверность и своевременность составления и представления документов, а также за целевое использование субсидии возлагается на ОМС и получателей бюджетных средств, осуществляющих расходование субсидий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В случае несоблюдения ОМС условий предоставления субсидии и (или) недостижения показателей эффективности использования субсидии департамент вправе принять решение о приостановлении предоставления субсидии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В ходе реализации Программы не предусматривается сокращение субсидии, выделенной на выполнение программных мероприятий по результатам заключённых муниципальных контрактов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Остаток не использованной в текущем финансовом году субсидии подлежит возврату в областной бюджет в соответствии с действующим законодательством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о результатам реализации Программы средства, сэкономленные в соответствующем году, не подлежит перераспределению между МО, кроме случаев погашения кредиторской задолженности по заключённым муниципальным контрактам предыдущих лет в части обязательств областного бюджета и в пределах бюджетных ассигнований, предусмотренных департаменту законом Ярославской области об областном бюджете на текущий год и на плановый период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Оценка результативности и эффективности использования субсидии осуществляется в соответствии с Методикой оценки результативности и эффективности использования муниципальными образованиями области субсидий из областного бюджета, предоставляемых на реализацию мероприятий областной целевой программы «Обращение с твёрдыми бытовыми отходами на территории Ярославской области» на 2011-2014 годы, приведённой в приложении 4 к Программе.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иложение 6</w:t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 Программе</w:t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 xml:space="preserve">Методика предоставления и распределения субсидии из областного бюджета на реализацию мероприятий областной целевой программы «Обращение с твёрдыми бытовыми отходами на территории Ярославской области» на 2011-2014 годы в части модернизации инфраструктуры в сфере обращения с твёрдыми бытовыми отходами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Методика предоставления и распределения субсидии из областного бюджета на реализацию мероприятий областной целевой программы «Обращение с твёрдыми бытовыми отходами на территории Ярославской области» на 2011-2014 годы (далее - Программа) в части модернизации инфраструктуры в сфере обращения с твёрдыми бытовыми отходами (далее - ТБО) устанавливает порядок и условия предоставления и распределения субсидии из областного бюджета местным бюджетам на проведение мероприятий по модернизации инфраструктуры в сфере обращения с ТБО (далее - субсидия)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Реализация мероприятий Программы осуществляется на объектах муниципальной собственности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убсидия предоставляется для софинансирования расходов органов местного самоуправления муниципальных образований области (далее - ОМС) на мероприятия по закупке и установке специального оборудования (пунктов весового контроля, измельчителей древесных отходов, прессов для вторичных материальных ресурсов), специального транспорта (мусоровозов, тракторов для вывоза ТБО), а также на мероприятия, связанные с увеличением охвата населения сбором и вывозом ТБО (строительство контейнерных площадок, закупка контейнеров)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отребность каждого муниципального образования области (далее - МО) в контейнерных площадках, спецоборудовании и технике определяется согласно утверждённой генеральной схеме очистки территории (далее - ГСО). Объём субсидии определяется согласно бюджетным заявкам ОМС на основании утверждённых ГСО, сведений об объёмах средств местных бюджетов и доли обеспеченности объектами инфраструктуры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Размер субсидии МО определяется путём умножения количества техники и оборудования (по экспертным оценкам) на среднюю цену (согласно открытым источникам)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Размер софинансирования расходного обязательства, установленного муниципальным контрактом, из средств местных бюджетов устанавливается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не менее 10 процентов - для муниципальных районов и сельских поселений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не менее 30 процентов - для городских округов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оответственно, размер субсидии, выделяемой из областного бюджета, определяется разницей между стоимостью мероприятий и размером софинансирования из местного бюджета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ОМС представляет в департамент жилищно-коммунального хозяйства и инфраструктуры Ярославской области (далее - департамент ЖКХ) следующие документы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заявку на ассигнования из областного бюджета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план мероприятий по развитию системы сбора и вывоза ТБО согласно утверждённой ГСО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едоставление субсидии осуществляется при наличии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соглашения о предоставлении субсидии на софинансирование мероприятия по модернизации инфраструктуры обращения с ТБО, заключенного ОМС с департаментом ЖКХ (далее - соглашение)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ассигнований на софинансирование мероприятий Программы в местном бюджете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муниципального контракта на выполнение работ по реализации мероприятий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информации о фактическом финансировании и освоении средств за счёт всех источников финансирования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- ежемесячного финансового отчёта по итогам реализации проектов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еречисление субсидии в доход бюджетов ОМС осуществляется в пределах бюджетных ассигнований, предусмотренных в законе об областном бюджете на очередной финансовый год и плановый период и утверждённого кассового плана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В случае невыполнения ОМС обязательств по софинансированию и непредставления в срок установленной отчётности департамент ЖКХ направляет в департамент финансов Ярославской области предложения о приостановлении выделения субсидии. ОМС получает уведомление с указанием причин такого приостановления и срока устранения нарушений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В случае неустранения ОМС допущенных нарушений в установленный срок департамент ЖКХ по согласованию с департаментом финансов Ярославской области в установленном порядке перераспределяет неиспользованный объём субсидии между другими МО, имеющими право на получение субсидии, в соответствии с настоящей Методикой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В случае уменьшения (увеличения) потребности в субсидии по результатам аукциона, уточнения объёмов работ, внесения в установленном порядке изменений в проектно-сметную документацию, в случае прекращения потребности в субсидии департамент ЖКХ на основании письменного обращения ОМС перераспределяет неиспользованный объём субсидий между объектами и ОМС, которые имеют право на предоставление субсидии в рамках Программы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и перераспределении субсидии между объектами и ОМС учитываются показатели ГСО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Изменения, связанные с перераспределением (сокращением) субсидии, подлежат внесению в Программу и закон Ярославской области об областном бюджете на текущий финансовый год и плановый период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Остаток не использованной в текущем финансовом году субсидии подлежит возврату в областной бюджет в соответствии с действующим законодательством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Ответственность за достоверность представляемых департаменту ЖКХ сведений и целевое использование субсидии возлагается на ОМС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онтроль за соблюдением ОМС условий предоставления субсидии и целевым использованием средств осуществляется департаментом ЖКХ и департаментом финансов области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Для оценки эффективности и результативности использования субсидий до утверждения ГСО используются следующие ориентировочные целевые показатели:</w:t>
      </w:r>
    </w:p>
    <w:tbl>
      <w:tblPr>
        <w:tblW w:w="10404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840"/>
        <w:gridCol w:w="3129"/>
        <w:gridCol w:w="1365"/>
        <w:gridCol w:w="1005"/>
        <w:gridCol w:w="960"/>
        <w:gridCol w:w="1110"/>
        <w:gridCol w:w="975"/>
        <w:gridCol w:w="1020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именование показателя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Единица измерения </w:t>
            </w:r>
          </w:p>
        </w:tc>
        <w:tc>
          <w:tcPr>
            <w:tcW w:w="5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начение показателя по годам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1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2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3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4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построенных контейнерных площадок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8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8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625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закупленного спецтранспорта для сбора и вывоза ТБО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8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9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6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введённых весовых пунктов контроля на территории полигонов ТБО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7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пецоборудования для сортировки (прессы, измельчители древесных отходов) для обработки ТБО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2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2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35 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Фактический ввод в действие объектов и приобретение оборудования определяется на основании данных ОМС, предусмотренных в соглашении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лановое значение показателя на отчётный период определяется на основании данных ОМС и ГСО, закреплённых в соглашении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Оценка результативности и эффективности использования субсидии осуществляется в соответствии с Методикой оценки результативности и эффективности использования муниципальными образованиями области субсидий из областного бюджета, предоставляемых на реализацию мероприятий областной целевой программы «Обращение с твёрдыми бытовыми отходами на территории Ярославской области» на 2011-2014 годы, приведённой в приложении 4 к Программе.</w:t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289" w:right="851" w:gutter="1134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VI. Перечень мероприятий Программы 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tbl>
      <w:tblPr>
        <w:tblW w:w="14608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08"/>
        <w:gridCol w:w="4395"/>
        <w:gridCol w:w="1134"/>
        <w:gridCol w:w="1863"/>
        <w:gridCol w:w="1220"/>
        <w:gridCol w:w="1410"/>
        <w:gridCol w:w="1425"/>
        <w:gridCol w:w="1270"/>
        <w:gridCol w:w="1183"/>
      </w:tblGrid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именование мероприят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ок выполнения (годы)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полнители 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сего по Программе, тыс. рублей </w:t>
            </w:r>
          </w:p>
        </w:tc>
        <w:tc>
          <w:tcPr>
            <w:tcW w:w="528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 том числе по годам, тыс. рублей 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1 </w:t>
            </w:r>
          </w:p>
        </w:tc>
        <w:tc>
          <w:tcPr>
            <w:tcW w:w="1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2 </w:t>
            </w:r>
          </w:p>
        </w:tc>
        <w:tc>
          <w:tcPr>
            <w:tcW w:w="1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3 </w:t>
            </w:r>
          </w:p>
        </w:tc>
        <w:tc>
          <w:tcPr>
            <w:tcW w:w="11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4 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43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186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12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14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1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7 </w:t>
            </w:r>
          </w:p>
        </w:tc>
        <w:tc>
          <w:tcPr>
            <w:tcW w:w="1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8 </w:t>
            </w:r>
          </w:p>
        </w:tc>
        <w:tc>
          <w:tcPr>
            <w:tcW w:w="11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9 </w:t>
            </w:r>
          </w:p>
        </w:tc>
      </w:tr>
      <w:tr>
        <w:trPr/>
        <w:tc>
          <w:tcPr>
            <w:tcW w:w="146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дача 1. Разработка генеральной схемы очистки территории Гаврилов-Ямского муниципального района 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работка (корректировка) генеральных схем очистки территорий муниципальных образований Ярославской области - все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 за счёт средств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1 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 муници-пального хо-зяйства и приро-допользова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ОСиП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ЖКХиИ </w:t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800,0 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областного бюджет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4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бюджета мр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 по задаче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 средства:</w:t>
            </w:r>
          </w:p>
        </w:tc>
        <w:tc>
          <w:tcPr>
            <w:tcW w:w="18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800,0 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областного бюджета </w:t>
            </w:r>
          </w:p>
        </w:tc>
        <w:tc>
          <w:tcPr>
            <w:tcW w:w="18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бюджета муниципального района </w:t>
            </w:r>
          </w:p>
        </w:tc>
        <w:tc>
          <w:tcPr>
            <w:tcW w:w="18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6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дача 2. Модернизация инфраструктуры обращения с ТБО с внедрением раздельного сбора и сортировки ТБО 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оительство контейнерных площадок  (30шт</w:t>
            </w:r>
            <w:r>
              <w:rPr>
                <w:color w:val="000000"/>
                <w:sz w:val="20"/>
                <w:szCs w:val="20"/>
                <w:lang w:eastAsia="ru-RU"/>
              </w:rPr>
              <w:t>)- все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 за счёт средств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2-2014 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поселени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ДЖКХиИ </w:t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областного бюджет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0,0</w:t>
            </w:r>
          </w:p>
        </w:tc>
        <w:tc>
          <w:tcPr>
            <w:tcW w:w="14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1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0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бюджетов Г.П. ГЯ, С.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Закупка контейнеров  (90шт)- все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 за счёт средств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2-2014 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поселени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ДЖКХиИ </w:t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,0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80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областного бюджет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6,0</w:t>
            </w:r>
          </w:p>
        </w:tc>
        <w:tc>
          <w:tcPr>
            <w:tcW w:w="14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2,0</w:t>
            </w:r>
          </w:p>
        </w:tc>
        <w:tc>
          <w:tcPr>
            <w:tcW w:w="1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2,0</w:t>
            </w:r>
          </w:p>
        </w:tc>
        <w:tc>
          <w:tcPr>
            <w:tcW w:w="11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2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бюджетов  Г.П. ГЯ, .С.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4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Закупка спецтранспорта (мусоровозов, тракторов) для обеспечения вывоза ТБО с территории муниципальных образований - все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 за счёт средств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2-2014 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поселени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ДЖКХиИ </w:t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областного бюджет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0,0</w:t>
            </w:r>
          </w:p>
        </w:tc>
        <w:tc>
          <w:tcPr>
            <w:tcW w:w="141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- бюджетов Г.П. ГЯ, С.П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1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Обустройство полигонов ТБО весовыми пунктами контроля (1шт)- все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 за счёт средств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3-2014 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поселени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ДЖКХиИ 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областного бюджет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0,0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2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бюджетов.Г.П. ГЯ, С.П 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4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Закупка спецоборудования для сортировк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( измельчители древесных отходов -1шт)) - все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 за счёт средств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2-2014 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поселени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ДЖКХиИ </w:t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33,3</w:t>
            </w:r>
          </w:p>
        </w:tc>
        <w:tc>
          <w:tcPr>
            <w:tcW w:w="12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33,3</w:t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33,3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областного бюджет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4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- бюджетов.Г.П. ГЯ, С.П 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4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3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 по задаче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 средства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39,0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513,0</w:t>
            </w:r>
          </w:p>
        </w:tc>
        <w:tc>
          <w:tcPr>
            <w:tcW w:w="12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513,0</w:t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513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областного бюджет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86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62,0</w:t>
            </w:r>
          </w:p>
        </w:tc>
        <w:tc>
          <w:tcPr>
            <w:tcW w:w="12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62,0</w:t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62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- бюджетов Г.П. ГЯ, С.П 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3,0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2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 средства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339,0</w:t>
            </w:r>
          </w:p>
        </w:tc>
        <w:tc>
          <w:tcPr>
            <w:tcW w:w="14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513,0</w:t>
            </w:r>
          </w:p>
        </w:tc>
        <w:tc>
          <w:tcPr>
            <w:tcW w:w="1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513,0</w:t>
            </w:r>
          </w:p>
        </w:tc>
        <w:tc>
          <w:tcPr>
            <w:tcW w:w="11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513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област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06,0</w:t>
            </w:r>
          </w:p>
        </w:tc>
        <w:tc>
          <w:tcPr>
            <w:tcW w:w="14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62,0</w:t>
            </w:r>
          </w:p>
        </w:tc>
        <w:tc>
          <w:tcPr>
            <w:tcW w:w="1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62,0</w:t>
            </w:r>
          </w:p>
        </w:tc>
        <w:tc>
          <w:tcPr>
            <w:tcW w:w="11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62,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бюджетов МР, .Г.П. ГЯ,.С.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4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1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писок используемых сокращений: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ДООСиП - департамент охраны окружающей среды и природопользования Ярославской области ;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ДЖКХиИ - департамент жилищно-коммунального хозяйства и инфраструктуры Ярославской области ;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МР -Администрация муниципального района ;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Г.П. ГЯ- Администрация городского поселения Гаврилов-Ям;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.П –Администрации сельских поселений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иложение 1</w:t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  <w:lang w:eastAsia="ru-RU"/>
        </w:rPr>
        <w:t>Программе</w:t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 xml:space="preserve">SWOT-анализ ситуации в сфере обращения с твёрдыми бытовыми отходами на территории Гаврилов-Ямского муниципального района </w:t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tbl>
      <w:tblPr>
        <w:tblW w:w="14272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8647"/>
        <w:gridCol w:w="5625"/>
      </w:tblGrid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льные стороны </w:t>
            </w:r>
          </w:p>
        </w:tc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зможности 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заинтересованность подавляющей части населения, 8городского и сельских поселений, Администрации муниципального района в решении проблем загрязнения территорий ТБ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наличие  кадрового потенциал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наличие сети образовательных и общественных экологических организаций, работающих в том числе с детьм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наличие генеральных планов сельских поселе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проведение Администрации муниципального района мероприятий, направленных на осуществление постепенного перехода к новым формам управления, которые обеспечат устойчивое функционирование системы обращения с ТБО </w:t>
            </w:r>
          </w:p>
        </w:tc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наличие федеральной законодательной базы, определяющей полномочия субъекта в области обращения с отходам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приоритетность природоохранных задач на всех уровнях вла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применение передовых технологий сбора и переработки ТБ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регулирование тарифов на утилизацию ТБ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использование современных информационных технолог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доступность изучения практик российского и зарубежного опыта 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лабые стороны </w:t>
            </w:r>
          </w:p>
        </w:tc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грозы 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недостаточная региональ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ограниченность ресурсов и отсутствие полномочий по контролю в сфере обращения с ТБО у Администрации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недостаточный охват населения, проживающего в частном секторе, и хозяйствующих субъектов услугами по сбору, вывозу и захоронению ТБ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отсутствие раздельного сбора ТБО и недостаточное развитие 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низкая степень вовлечения ТБО в материальную сферу производства и слабое развитие переработки ТБ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низкая привлекательность сферы обращения с ТБО для бизнес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й по сбору, вывозу и захоронению ТБО современным требования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низкий уровень учёта материальных и финансовых потоков в сфере обращения с ТБО на уровне городского и сельских поселений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отсутствие генеральных схем очистки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недостаточное внимание органов городского и сельских поселений к решению вопросов организации сбора и вывоза ТБ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низкая экологическая культура населения и слабая информированность населения по вопросам безопасного обращения с ТБО </w:t>
            </w:r>
          </w:p>
        </w:tc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социальные (культурные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колебания спроса и уровня цен на вторичные материальные ресурс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снижение инвестиционной привлекательности сферы обращения с ТБ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состояние дорожной се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недостаточность и изменчивость федерального законодательства в области нормативного правового и методического регулирования в сфере обращения с ТБО 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</w:t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иложение 2</w:t>
      </w:r>
    </w:p>
    <w:p>
      <w:pPr>
        <w:pStyle w:val="Normal"/>
        <w:widowControl w:val="false"/>
        <w:suppressAutoHyphens w:val="false"/>
        <w:autoSpaceDE w:val="false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  Программе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/>
        <w:t xml:space="preserve">Прогнозируемые целевые показатели районной целевой программы «Обращение с твёрдыми бытовыми отходами на территории Гаврилов-Ямского муниципального района» на 2011-2014 годы </w:t>
      </w:r>
    </w:p>
    <w:tbl>
      <w:tblPr>
        <w:tblW w:w="14592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00"/>
        <w:gridCol w:w="3435"/>
        <w:gridCol w:w="1477"/>
        <w:gridCol w:w="2126"/>
        <w:gridCol w:w="1276"/>
        <w:gridCol w:w="1418"/>
        <w:gridCol w:w="1320"/>
        <w:gridCol w:w="1500"/>
        <w:gridCol w:w="1140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именование показателя </w:t>
            </w:r>
          </w:p>
        </w:tc>
        <w:tc>
          <w:tcPr>
            <w:tcW w:w="147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Единица измерения </w:t>
            </w:r>
          </w:p>
        </w:tc>
        <w:tc>
          <w:tcPr>
            <w:tcW w:w="212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показателя за 2010 год (ожидаемое)</w:t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сего на конец реализации Программы </w:t>
            </w:r>
          </w:p>
        </w:tc>
        <w:tc>
          <w:tcPr>
            <w:tcW w:w="53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 том числе по годам 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1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2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3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14 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14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7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8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9 </w:t>
            </w:r>
          </w:p>
        </w:tc>
      </w:tr>
      <w:tr>
        <w:trPr/>
        <w:tc>
          <w:tcPr>
            <w:tcW w:w="145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Цель Программы - создание системы обращения с твёрдыми бытовыми отходами на территории Ярославской области, позволяющей снизить антропогенную нагрузку на окружающую среду 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твёрдых бытовых отходов (далее - ТБО), проходящих через раздельный сбор и сортировку, в общем объёме ТБО </w:t>
            </w:r>
          </w:p>
        </w:tc>
        <w:tc>
          <w:tcPr>
            <w:tcW w:w="14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центов </w:t>
            </w:r>
          </w:p>
        </w:tc>
        <w:tc>
          <w:tcPr>
            <w:tcW w:w="21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7 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48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34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40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44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48 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вторичных материаль-ных ресурсов, извлекаемых из ТБО, в общем объёме ТБО </w:t>
            </w:r>
          </w:p>
        </w:tc>
        <w:tc>
          <w:tcPr>
            <w:tcW w:w="14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центов </w:t>
            </w:r>
          </w:p>
        </w:tc>
        <w:tc>
          <w:tcPr>
            <w:tcW w:w="21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5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 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хват сельских населённых пунктов системой сбора и вывоза ТБО </w:t>
            </w:r>
          </w:p>
        </w:tc>
        <w:tc>
          <w:tcPr>
            <w:tcW w:w="14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центов </w:t>
            </w:r>
          </w:p>
        </w:tc>
        <w:tc>
          <w:tcPr>
            <w:tcW w:w="21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2 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60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0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30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40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60 </w:t>
            </w:r>
          </w:p>
        </w:tc>
      </w:tr>
      <w:tr>
        <w:trPr/>
        <w:tc>
          <w:tcPr>
            <w:tcW w:w="1459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eastAsia="ru-RU"/>
              </w:rPr>
              <w:t xml:space="preserve">Задача 1. </w:t>
            </w:r>
            <w:r>
              <w:rPr>
                <w:color w:val="000000"/>
                <w:sz w:val="20"/>
                <w:szCs w:val="20"/>
                <w:lang w:eastAsia="ru-RU"/>
              </w:rPr>
              <w:t>Разработка  схемы обращения с ТБО на территории Гаврилов-Ямского муниципального района</w:t>
            </w:r>
            <w:r>
              <w:rPr>
                <w:i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 городского и сельских поселений, имеющих утверждённую генеральную схему очистки территории </w:t>
            </w:r>
          </w:p>
        </w:tc>
        <w:tc>
          <w:tcPr>
            <w:tcW w:w="14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центов </w:t>
            </w:r>
          </w:p>
        </w:tc>
        <w:tc>
          <w:tcPr>
            <w:tcW w:w="21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00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00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</w:tr>
      <w:tr>
        <w:trPr/>
        <w:tc>
          <w:tcPr>
            <w:tcW w:w="1459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eastAsia="ru-RU"/>
              </w:rPr>
              <w:t xml:space="preserve">Задача 2. </w:t>
            </w:r>
            <w:r>
              <w:rPr>
                <w:color w:val="000000"/>
                <w:sz w:val="20"/>
                <w:szCs w:val="20"/>
                <w:lang w:eastAsia="ru-RU"/>
              </w:rPr>
              <w:t>Модернизация инфраструктуры обращения с ТБО с внедрением раздельного сбора и сортировки ТБО</w:t>
            </w:r>
            <w:r>
              <w:rPr>
                <w:i/>
                <w:color w:val="000000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построенных контейнерных площадок </w:t>
            </w:r>
          </w:p>
        </w:tc>
        <w:tc>
          <w:tcPr>
            <w:tcW w:w="14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30 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закупленного спец-транспорта для сбора и вывоза ТБО </w:t>
            </w:r>
          </w:p>
        </w:tc>
        <w:tc>
          <w:tcPr>
            <w:tcW w:w="14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color w:val="000000"/>
                <w:sz w:val="20"/>
                <w:szCs w:val="20"/>
                <w:lang w:eastAsia="ru-RU"/>
              </w:rPr>
              <w:t xml:space="preserve">нет данных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введённых весовых пунктов контроля на территории полигонов ТБО </w:t>
            </w:r>
          </w:p>
        </w:tc>
        <w:tc>
          <w:tcPr>
            <w:tcW w:w="14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пецоборудования для сортировки (прессы, измельчители древесных отходов) для обработки ТБО </w:t>
            </w:r>
          </w:p>
        </w:tc>
        <w:tc>
          <w:tcPr>
            <w:tcW w:w="14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i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введённых в эксплуата-цию отходосортировочных станций 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225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*Показатели по задаче 2 даны в абсолютных значениях за период реализации Программы в 2011-2014 годах без учёта базового показателя за 2010 год, данные базового уровня будут определены после разработки генеральных схем очстки территорий муниципальных образований области.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1134" w:header="0" w:top="28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uppressAutoHyphens w:val="fals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36:00Z</dcterms:created>
  <dc:creator>Владелец</dc:creator>
  <dc:description/>
  <cp:keywords/>
  <dc:language>en-US</dc:language>
  <cp:lastModifiedBy>Владелец</cp:lastModifiedBy>
  <dcterms:modified xsi:type="dcterms:W3CDTF">2012-04-10T08:42:00Z</dcterms:modified>
  <cp:revision>2</cp:revision>
  <dc:subject/>
  <dc:title/>
</cp:coreProperties>
</file>