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25.08.2016г. № 3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9 740 1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9 740 1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9 740 1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9 740 1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5 361 50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5 361 50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5 361 50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5 361 50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3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08-29T08:22:00Z</dcterms:modified>
  <cp:revision>3</cp:revision>
  <dc:subject/>
  <dc:title>Приложение       к решению Собрания представителей</dc:title>
</cp:coreProperties>
</file>