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1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представителей           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25.08.2016  № 30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6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6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 429 1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 9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 9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 3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475 1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75 1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42 7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5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40 2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37 3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99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5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2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2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5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5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16 25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14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3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2 258 98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2 258 98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9 2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9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9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29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29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1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  2 02 01999 05 1003 15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 440 1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80 9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876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80 9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850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8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 202 0205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97 0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 2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97 0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55 2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49 9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i/>
                <w:color w:val="000000"/>
              </w:rPr>
              <w:t>876 2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47 0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76 6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858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76 6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20 8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20 8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8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530 0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8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530 0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858 2 02 02088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530 0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8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131 9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858 2 02 02089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131 9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1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 9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855 202 021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 9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 202 022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 3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855 202 022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 3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216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4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21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4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58 2 02 0221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4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561 3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561 3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 2 02 02999 05 2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Субсидия на развитие сети плоскостных спортивных сооружений в муниципальных образованиях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66 8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02999 05 2015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8 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государственную поддержку материально-технической базы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9 6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2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6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3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8 17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765 1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02999 05 2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благоустройство населенных пунктов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5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02999 05 2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 84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6 202 02999 05 2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оснащение оборудованием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02999 05 2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02999 05 2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6 0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6 594 78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0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7 6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7 6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17 6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92 1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92 1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92 1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00 202 0300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50 202 0300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я на составление (изменение и дополнение) списков кандидатов в присяжные заседатели федеральных судов общей юрисди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 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 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3 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2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2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3 2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6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 123 0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 123 0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641 8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436 3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032 4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38 2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7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4 732 2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145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 384 9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02 03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24 05 301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88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5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9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 418 9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10 9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, обучающихся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 202 03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5 3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5 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03024 05 3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56 1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1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39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0309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/>
              <w:t>6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 2 02 0312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/>
              <w:t>Субвенции бюджетам на проведение Всероссийской сельскохозяйственной переписи в 2016 году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 1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 202 031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 1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25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 25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984 0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 2 02 0401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852 2 02 04012 05 4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14 8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14 8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49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68 4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7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6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Ярославской области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7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76 202 04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11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5 202 0411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6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6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999 05 4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на содействие решению вопросов местного значения по обращениям депутатов Ярославской областной Ду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2 6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39 688 1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12:00Z</dcterms:created>
  <dc:creator>Romanova</dc:creator>
  <dc:description/>
  <cp:keywords/>
  <dc:language>en-US</dc:language>
  <cp:lastModifiedBy>Smto_3</cp:lastModifiedBy>
  <cp:lastPrinted>2015-09-10T10:15:00Z</cp:lastPrinted>
  <dcterms:modified xsi:type="dcterms:W3CDTF">2016-08-29T08:19:00Z</dcterms:modified>
  <cp:revision>3</cp:revision>
  <dc:subject/>
  <dc:title>Приложение  1</dc:title>
</cp:coreProperties>
</file>