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24"/>
        </w:rPr>
      </w:pPr>
      <w:r>
        <w:rPr>
          <w:sz w:val="24"/>
        </w:rPr>
      </w:r>
    </w:p>
    <w:p>
      <w:pPr>
        <w:pStyle w:val="Heading4"/>
        <w:jc w:val="right"/>
        <w:rPr>
          <w:b/>
          <w:b/>
          <w:sz w:val="24"/>
          <w:szCs w:val="36"/>
          <w:lang w:val="en-US" w:eastAsia="en-US"/>
        </w:rPr>
      </w:pPr>
      <w:r>
        <w:rPr>
          <w:b/>
          <w:sz w:val="24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О  внесении  изменений в решение Собрания представителей Гаврилов-Ямского муниципального района от 17.12.2015г. № 48  «О бюджете Гаврилов – Ямского муниципального района на 2016 год и на плановый период 2017-2018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25.08.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статьей 22 Устава Гаврилов-Ямского муниципального района, Положением о бюджетном процессе в Гаврилов-Ямском муниципальном районе, утвержденным решением Собрания представителей от 24.04.2008г. № 2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рание представителей Гаврилов – Ямского муниципального района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630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-Ямского муниципального района от 17.12.2015г. № 48 «О бюджете Гаврилов-Ямского муниципального района на 2016 год и плановый период 2017- 2018 годов» следующие изменения:</w:t>
      </w:r>
    </w:p>
    <w:p>
      <w:pPr>
        <w:pStyle w:val="Normal"/>
        <w:ind w:firstLine="630"/>
        <w:rPr/>
      </w:pPr>
      <w:r>
        <w:rPr>
          <w:sz w:val="28"/>
          <w:szCs w:val="28"/>
        </w:rPr>
        <w:t>-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1.    Утвердить основные характеристики бюджета Гаврилов-Ямского муниципального района на 2016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1. Общий объем  доходов бюджета Гаврилов-Ямского муниципального района в сумме 1 039 688 155 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2. Общий объем расходов бюджета  Гаврилов-Ямского муниципального района в сумме 1 055 309 550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Общий объем дефицита бюджета муниципального района в сумме 15 621 395 рублей».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риложения 2, 5, 7,11,14,15  изложить в редакции приложении   1, 2, 3, 4, 5,6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ешение о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ешение вступает в силу после официально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>В.И.Серебря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ителей Гаврилов–Я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А.Н.Артеми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08.201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5:11:00Z</dcterms:created>
  <dc:creator>1</dc:creator>
  <dc:description/>
  <cp:keywords/>
  <dc:language>en-US</dc:language>
  <cp:lastModifiedBy>Smto_3</cp:lastModifiedBy>
  <cp:lastPrinted>2016-08-12T10:42:00Z</cp:lastPrinted>
  <dcterms:modified xsi:type="dcterms:W3CDTF">2016-08-29T10:18:00Z</dcterms:modified>
  <cp:revision>6</cp:revision>
  <dc:subject/>
  <dc:title>Р Е Ш Е Н И Е</dc:title>
</cp:coreProperties>
</file>