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06.06.2016 № 609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онного баланс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БУ Плещеевская НОШ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3 Гражданского кодекса Российской Федерации и на основании постановления Администрации Гаврилов-Ямского муниципального района от 30.06.2015 № 790 «О ликвидации Муниципального образовательного бюджетного учреждения Плещеевская начальная общеобразовательная школа»,  руководствуясь ст. 26 Устава Гаврилов-Ямского муниципального района, 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56"/>
        <w:jc w:val="both"/>
        <w:rPr/>
      </w:pPr>
      <w:r>
        <w:rPr>
          <w:bCs/>
          <w:sz w:val="28"/>
          <w:szCs w:val="28"/>
        </w:rPr>
        <w:t>Утвердить ликвидационный баланс МОБУ Плещеевская НОШ по состоянию на 01.06.2016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(Приложение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56"/>
        <w:jc w:val="both"/>
        <w:rPr/>
      </w:pPr>
      <w:r>
        <w:rPr>
          <w:bCs/>
          <w:sz w:val="28"/>
          <w:szCs w:val="28"/>
        </w:rPr>
        <w:t>Председателю ликвидационной комиссии Хомяковой Н.Н. представить ликвидационный баланс в Межрайонную инспекцию Федеральной налоговой службы № 7 по Ярославской обла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5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Гаврилов-Ямского муниципального района Хайданова В.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5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разместить на  официальном сайте Администрации Гаврилов-Ямского муниципального района Ярославской области в сети Интерне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5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>В.И.Серебряков</w:t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168" w:leader="none"/>
        </w:tabs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3:00Z</dcterms:created>
  <dc:creator>IRA</dc:creator>
  <dc:description/>
  <cp:keywords/>
  <dc:language>en-US</dc:language>
  <cp:lastModifiedBy>Пользователь7</cp:lastModifiedBy>
  <cp:lastPrinted>2016-01-22T11:51:00Z</cp:lastPrinted>
  <dcterms:modified xsi:type="dcterms:W3CDTF">2016-06-06T06:28:00Z</dcterms:modified>
  <cp:revision>4</cp:revision>
  <dc:subject/>
  <dc:title/>
</cp:coreProperties>
</file>