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3.2011</w:t>
        <w:tab/>
        <w:tab/>
        <w:t>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шении «О внесении дополнений в Порядок расчета размера арендной платы за муниципальное имуществ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</w:t>
      </w:r>
    </w:p>
    <w:p>
      <w:pPr>
        <w:pStyle w:val="2"/>
        <w:ind w:hanging="0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нять решение </w:t>
      </w:r>
      <w:r>
        <w:rPr>
          <w:color w:val="000000"/>
          <w:sz w:val="28"/>
          <w:szCs w:val="28"/>
        </w:rPr>
        <w:t>«О внесении дополнений в Порядок расчета размера арендной платы за муниципальное имущество»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Направить указанное решение Главе Гаврилов-Ямского муниципального района  для подписания и опублик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В.Н. Ел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firstLine="720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 w:val="false"/>
          <w:b w:val="false"/>
          <w:sz w:val="36"/>
          <w:szCs w:val="36"/>
          <w:lang w:val="en-US" w:eastAsia="en-US"/>
        </w:rPr>
      </w:pPr>
      <w:r>
        <w:rPr>
          <w:b w:val="false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114300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bookmarkStart w:id="0" w:name="sub_2"/>
      <w:bookmarkEnd w:id="0"/>
      <w:r>
        <w:rPr>
          <w:color w:val="000000"/>
          <w:sz w:val="28"/>
          <w:szCs w:val="28"/>
        </w:rPr>
        <w:t xml:space="preserve">О внесении дополнений в Порядок расчета размер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ной платы за муниципальное имуще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24.03.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2 Устава Гаврилов-Ямского муниципального район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дополнение в Порядок расчета размера арендной платы за муниципальное имущество, утвержденное решением Собрания представителей Гаврилов-Ямского муниципального округа от 20.03.2003 № 164 «Об изменении ставок арендной платы за муниципальное имущество», установив коэффициент вида деятельности арендатора (Кд) управляющим компаниям, осуществляющим деятельность по управлению многоквартирными жилыми домами, расположенными на территории Гаврилов-Ямского муниципального района в соответствии с заключенными договорами управления, при аренде муниципального имущества, предназначенного и используемого для начисления и сбора платежей за коммунальные и прочие услуги по обслуживанию жилищного фонда, расположенного   на   территории   Гаврилов-Ямского   муниципального  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>равный 0,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анное решение опубликовать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 момента официального опубликования и распространяется на правоотношения, возникшие с 31.01.2011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2"/>
      <w:bookmarkStart w:id="2" w:name="sub_2"/>
      <w:bookmarkEnd w:id="2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Н.И.Б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03.2011 г.  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    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16:00Z</dcterms:created>
  <dc:creator>Коваленко</dc:creator>
  <dc:description/>
  <cp:keywords/>
  <dc:language>en-US</dc:language>
  <cp:lastModifiedBy>Косоурова Е Л</cp:lastModifiedBy>
  <cp:lastPrinted>2011-04-05T11:35:00Z</cp:lastPrinted>
  <dcterms:modified xsi:type="dcterms:W3CDTF">2011-04-05T07:35:00Z</dcterms:modified>
  <cp:revision>3</cp:revision>
  <dc:subject/>
  <dc:title>ПОСТАНОВЛЕНИЕ</dc:title>
</cp:coreProperties>
</file>