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10.2012   №  149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Гаврилов-Ямского муниципального района 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>
          <w:sz w:val="28"/>
          <w:szCs w:val="28"/>
        </w:rPr>
        <w:t xml:space="preserve">от 21.08.2012 г. № 1251 «Об условиях приватизации 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отчетом об оценке № 123386-О ЗАО «Ярославский центр недвижимости», статьями 27 и 38  Устава Гаврилов-Ямского муниципального района, а также в связи с тем, что продажа посредством публичного предложения, назначенная на 16.10.2012 г., признана 28.09.2012 несостоявшейся ввиду отсутствия заявок на покупку муниципального имущества,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аврилов-Ямского муниципального района от 21.08.2012 г. № 1251 «Об условиях приватизации муниципального имущества», изложив пункт 2 постановления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ую цену продажи движимого имущества, указанного в пункте 1 настоящего постановления, (цену первоначального предложения) в сумме 250 000  (Двести пятьдесят тысяч) рублей, в т.ч. НД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инимальную цену предложения, по которой может быть продано имущество (цену отсечения) в сумме 150 000 (Сто пятьдесят тысяч) рублей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снижения цены первоначального предложения («шаг понижения»)  - 10000 (Десять тысяч) рублей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личину повышения цены в случае перехода к проведению аукциона с повышением цены («шаг аукциона») – 5000 (Пять тысяч) рублей, в т.ч. НД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муниципального района – начальника Управления по имущественным и земельным отношениям Серебрякова В.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55:00Z</dcterms:created>
  <dc:creator>.</dc:creator>
  <dc:description/>
  <cp:keywords/>
  <dc:language>en-US</dc:language>
  <cp:lastModifiedBy>auto_2</cp:lastModifiedBy>
  <cp:lastPrinted>2012-10-15T14:57:00Z</cp:lastPrinted>
  <dcterms:modified xsi:type="dcterms:W3CDTF">2012-10-16T12:34:00Z</dcterms:modified>
  <cp:revision>5</cp:revision>
  <dc:subject/>
  <dc:title>Проект</dc:title>
</cp:coreProperties>
</file>