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firstLine="72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hanging="8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Heading1"/>
              <w:ind w:hanging="8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Мит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  <w:tab w:val="center" w:pos="46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соглашению о передаче полномочий между Администрацией </w:t>
      </w:r>
      <w:r>
        <w:rPr>
          <w:b/>
          <w:bCs/>
          <w:sz w:val="24"/>
          <w:szCs w:val="24"/>
        </w:rPr>
        <w:t>Митинского</w:t>
      </w:r>
      <w:r>
        <w:rPr>
          <w:b/>
          <w:sz w:val="24"/>
          <w:szCs w:val="24"/>
        </w:rPr>
        <w:t xml:space="preserve"> сельского поселения  и Администрацией Гаврилов-Ямского муниципального района, утвержденному Решением Муниципального Совета </w:t>
      </w:r>
      <w:r>
        <w:rPr>
          <w:b/>
          <w:bCs/>
          <w:sz w:val="24"/>
          <w:szCs w:val="24"/>
        </w:rPr>
        <w:t xml:space="preserve">Митинского </w:t>
      </w:r>
      <w:r>
        <w:rPr>
          <w:b/>
          <w:sz w:val="24"/>
          <w:szCs w:val="24"/>
        </w:rPr>
        <w:t xml:space="preserve"> сельского поселения от 24.12.2012 №35 и Решением Собрания представителей Гаврилов-Ямского муниципального района от 20.12.2012 № 3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Федеральным законом от 06.10.2003 года № 131 - ФЗ «Об общих принципах организации местного самоуправления в Российской Федерации» и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 нужд» орган местного самоуправления </w:t>
      </w:r>
      <w:r>
        <w:rPr>
          <w:bCs/>
          <w:sz w:val="24"/>
          <w:szCs w:val="24"/>
        </w:rPr>
        <w:t>Митинского</w:t>
      </w:r>
      <w:r>
        <w:rPr>
          <w:sz w:val="24"/>
          <w:szCs w:val="24"/>
        </w:rPr>
        <w:t xml:space="preserve"> сельское поселение, (именуемый в дальнейшем также - «ПОСЕЛЕНИЕ»), в лице Главы администрации Поселения Щавелева Александра Леонидовича, действующего на основании Устава и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, действующего на основании Устава муниципального района, с другой стороны, вместе именуемые в дальнейшем «СТОРОНЫ», заключили настоящее дополнительное соглашение 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ind w:left="567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дел 2 Соглашения дополнить подпунктом 2.6.следующего содержания: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6. размещение заказов для нужд органа местного самоуправления поселения и осуществление контроля в сфере размещения заказа за исключением подписания муниципальных контрактов для определения Поставщика (Подрядчика, Исполнителя) в целях заключения с ними муниципальных контрактов на поставки товаров, выполнение работ, оказание услуг.» </w:t>
      </w:r>
    </w:p>
    <w:p>
      <w:pPr>
        <w:pStyle w:val="Normal"/>
        <w:shd w:fill="FFFFFF" w:val="clear"/>
        <w:ind w:right="96" w:firstLine="85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Внести соответствующие изменения в Приложение 1 к Соглашению.</w:t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 Настоящее дополнительно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4. Подписи сторон: 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04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920"/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Митинского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А.Л.Щавелев      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аврилов-Ямского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униципального 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В.И. Стеценко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41:00Z</dcterms:created>
  <dc:creator>Макайденко Е. М.</dc:creator>
  <dc:description/>
  <cp:keywords/>
  <dc:language>en-US</dc:language>
  <cp:lastModifiedBy>Обл. организации</cp:lastModifiedBy>
  <cp:lastPrinted>2013-02-13T14:31:00Z</cp:lastPrinted>
  <dcterms:modified xsi:type="dcterms:W3CDTF">2013-02-14T10:25:00Z</dcterms:modified>
  <cp:revision>5</cp:revision>
  <dc:subject/>
  <dc:title>Утверждено</dc:title>
</cp:coreProperties>
</file>