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дополнительном соглашении к соглашению по передаче полномочий по решению вопросов местного значения между Гаврилов-Ямским муниципальным районом и городским поселением Гаврилов-Ям, Великосельским, Митинским, Шопшинским, Заячье-Холмским сельскими поселениями, утвержденное решением Собрания представителей от 20.12.2012  № 36</w:t>
      </w:r>
    </w:p>
    <w:p>
      <w:pPr>
        <w:pStyle w:val="Normal"/>
        <w:jc w:val="center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инято Собранием  представителе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аврилов-Ямского  муниципального райо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8.02.201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570"/>
        <w:jc w:val="both"/>
        <w:rPr>
          <w:sz w:val="27"/>
          <w:szCs w:val="27"/>
        </w:rPr>
      </w:pPr>
      <w:r>
        <w:rPr>
          <w:sz w:val="27"/>
          <w:szCs w:val="27"/>
        </w:rPr>
        <w:t>Рассмотрев представленные Главой Гаврилов-Ямского муниципального района дополнительные соглашения о передаче  полномочий по решению вопросов местного значения, руководствуясь Федеральным законом от 06.10.2003  № 131 –ФЗ «Об общих принципах организации местного самоуправления в Российской Федерации» и Федеральным законом от 21.07.2005 № 94-ФЗ "О размещении заказов на поставки товаров, выполнение работ, оказание услуг для государственных и муниципальных нужд"</w:t>
      </w:r>
    </w:p>
    <w:p>
      <w:pPr>
        <w:pStyle w:val="Normal"/>
        <w:ind w:firstLine="57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>Собрание представителей Гаврилов-Ямского муниципальн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Утвердить прилагаемые дополнительные соглашения к соглашению по передаче полномочий по решению вопросов местного значения между Гаврилов-Ямским муниципальным районом и городским поселением Гаврилов-Ям, Великосельским, Митинским, Шопшинским, Заячье-Холмским сельскими поселениями, утвержденное решением Собрания представителей от 20.12.2012  № 36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 момента официального опубликования и распространяется на правоотношения, возникшие с 01.01.2013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Гаврилов-Ямского </w:t>
      </w:r>
    </w:p>
    <w:p>
      <w:pPr>
        <w:pStyle w:val="Normal"/>
        <w:rPr/>
      </w:pPr>
      <w:r>
        <w:rPr>
          <w:sz w:val="27"/>
          <w:szCs w:val="27"/>
        </w:rPr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бр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тавителей Гаврилов-Ям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   </w:t>
        <w:tab/>
        <w:tab/>
        <w:tab/>
        <w:t>А.Н.Артемичев</w:t>
        <w:tab/>
        <w:t xml:space="preserve">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28.02.2013 №  3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51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15:00Z</dcterms:created>
  <dc:creator>Марычев Н.И.</dc:creator>
  <dc:description/>
  <cp:keywords/>
  <dc:language>en-US</dc:language>
  <cp:lastModifiedBy>Smto_3</cp:lastModifiedBy>
  <cp:lastPrinted>2013-03-01T15:14:00Z</cp:lastPrinted>
  <dcterms:modified xsi:type="dcterms:W3CDTF">2013-03-05T06:02:00Z</dcterms:modified>
  <cp:revision>5</cp:revision>
  <dc:subject/>
  <dc:title>Проект</dc:title>
</cp:coreProperties>
</file>