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6456" w:firstLine="624"/>
        <w:jc w:val="right"/>
        <w:rPr>
          <w:sz w:val="26"/>
          <w:szCs w:val="28"/>
        </w:rPr>
      </w:pPr>
      <w:r>
        <w:rPr>
          <w:sz w:val="26"/>
          <w:szCs w:val="28"/>
        </w:rPr>
        <w:t>ПРОЕК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ind w:firstLine="840"/>
        <w:jc w:val="center"/>
        <w:rPr>
          <w:sz w:val="26"/>
          <w:szCs w:val="26"/>
        </w:rPr>
      </w:pPr>
      <w:r>
        <w:rPr>
          <w:sz w:val="26"/>
          <w:szCs w:val="26"/>
        </w:rPr>
        <w:t>по исполнению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Выдача разрешений на предоставление земельных участ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индивидуального жилищного строительства»</w:t>
      </w:r>
    </w:p>
    <w:p>
      <w:pPr>
        <w:pStyle w:val="Normal"/>
        <w:ind w:firstLine="8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Выдача разрешений на предоставление земельных участков для индивидуального жилищного строительства» (далее – муниципальная услуга), разработан в целях повышения качества исполнений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Описание заявителей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ителями являются граждане Российской Федер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юридические лиц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и, действующие в силу полномочий, основанных на доверенности.</w:t>
      </w:r>
    </w:p>
    <w:p>
      <w:pPr>
        <w:pStyle w:val="Heading"/>
        <w:ind w:right="-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"/>
        <w:ind w:right="-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3. Порядок информирования о муниципальной  услуге. </w:t>
      </w:r>
    </w:p>
    <w:p>
      <w:pPr>
        <w:pStyle w:val="Heading"/>
        <w:ind w:right="-1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.1.Информацию о порядке предоставления муниципальной услуги   можно получить по месту нахождения Управления по имущественным и земельным отношениям Администрации Гаврилов-Ямского муниципального района (далее –Управление)</w:t>
      </w:r>
    </w:p>
    <w:p>
      <w:pPr>
        <w:pStyle w:val="Heading"/>
        <w:ind w:right="-1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 адресу: 152240, Ярославская область, г. Гаврилов-Ям, ул. Советская, д.51 в рабочее время;</w:t>
      </w:r>
    </w:p>
    <w:p>
      <w:pPr>
        <w:pStyle w:val="Heading"/>
        <w:ind w:right="-1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телефон/факс: (485 34) 2-34-96.</w:t>
      </w:r>
    </w:p>
    <w:p>
      <w:pPr>
        <w:pStyle w:val="Heading"/>
        <w:ind w:right="-1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посредством электронной почты: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zo</w:t>
      </w:r>
      <w:r>
        <w:rPr>
          <w:rFonts w:cs="Times New Roman" w:ascii="Times New Roman" w:hAnsi="Times New Roman"/>
          <w:b w:val="false"/>
          <w:sz w:val="26"/>
          <w:szCs w:val="26"/>
        </w:rPr>
        <w:t>@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avya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yar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</w:p>
    <w:p>
      <w:pPr>
        <w:pStyle w:val="Heading"/>
        <w:ind w:right="-1"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на официальном сайте Администрации: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avya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ремя работы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недельник </w:t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торник </w:t>
        <w:tab/>
        <w:tab/>
        <w:tab/>
        <w:t>8.00 – 17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реда </w:t>
        <w:tab/>
        <w:tab/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четверг </w:t>
        <w:tab/>
        <w:tab/>
        <w:tab/>
        <w:t xml:space="preserve">8.00 – 17.00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ятница </w:t>
        <w:tab/>
        <w:tab/>
        <w:tab/>
        <w:t>8.00 – 12.00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бота, воскресенье – выходные дн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3.2. В помещении  Управления на информационном стенде, на официальном сайте администрации  в сети Интернет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gavya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размещаются следующие информационные материал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информация о порядке предоставления услуги в текстовом виде и в виде блок-схемы, отображающей алгоритм прохождения административных процедур (Приложение 2  к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форма заявления на предоставление земельных участков  в собственность и аренду для индивидуального жилищного строительства (Приложение 1 к Административному регламенту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ок обжалования действий (бездействия) и решений, осуществляемых (принимаемых) в ходе предоставления муниципальной услуг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местонахождении, почтовом адресе, официальном адресе электронной почты, номерах телефона и факса управления, агентств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контактных телефонах (в том числе для консультаций по вопросам предоставления муниципальной услуги и получения информации заявителями о ходе предоставления муниципальной услуг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рафик работы управления и график работы с заявител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</w:t>
      </w:r>
      <w:r>
        <w:rPr>
          <w:color w:val="000000"/>
          <w:sz w:val="26"/>
          <w:szCs w:val="26"/>
        </w:rPr>
        <w:t>Информация о процедуре предоставления муниципальной  услуги предоставляется специалистами управления, за которыми соответствующая обязанность закреплена должностной инструкцией, по устному или письменному обращ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твет на устное обращение предоставляется незамедлительно после обращения. Ответ на письменное обращение (или обращение, полученное посредством электронной почты) направляется по почте (или электронной почте) в срок, не превышающий 30 календарных дней с момента регистрации письменного обращения в Управлени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упившим запросом предоставляется следующая информация о процедуре предоставления муниципальной  услуг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авовых актах, регламентирующих предоставление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еречне документов, представление которых необходимо для предоставления муниципальной услуги.</w:t>
      </w:r>
    </w:p>
    <w:p>
      <w:pPr>
        <w:pStyle w:val="Heading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4. В любое время с момента приёма документов до получения результатов муниципальной услуги заявитель имеет право на получение сведений о ходе предоставления муниципальной  услуги по письменному обращению, телефону, электронной почте или лично.</w:t>
      </w:r>
    </w:p>
    <w:p>
      <w:pPr>
        <w:pStyle w:val="Heading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5. Приём и консультирование (лично или по телефону) должны проводиться корректно и внимательно по отношению к заявителям.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Наименование муниципальной услуга  - «Выдача разрешений на предоставление земельных участков для индивидуального жилищного строитель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Управлением по имущественным и земельным отношениям Администрации Гаврилов-Ямского муниципального района (далее - Управл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 .Результатом проведения муниципальной услуги являе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ринятие решения о предоставлении земельного участка в собственность,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ринятие решения о предоставлении земельного участка в аренду,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отказ в выдаче разрешения на предоставление земельного участка для индивидуального жилищного строительства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.3.1.Процедура предоставления услуги завершается путем направления (выдачи) заявителю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решения о предоставлении земельного участка для индивидуального жилищного строительства (</w:t>
      </w:r>
      <w:r>
        <w:rPr>
          <w:b/>
          <w:sz w:val="26"/>
          <w:szCs w:val="26"/>
        </w:rPr>
        <w:t>вынесение постановления,</w:t>
      </w:r>
      <w:r>
        <w:rPr>
          <w:sz w:val="26"/>
          <w:szCs w:val="26"/>
        </w:rPr>
        <w:t xml:space="preserve"> заключение договора аренды, договора купли-продажи земельного участка)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казе в предоставлении муниципальной услуги (с указанием оснований такого отказа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1 статьи 7 Федерального закона от 27 июля 2010 года № 210-ФЗ «Об организации предоставления государственных и муниципальных услуг» управление, не вправе требовать от заявителя осуществления действий, в том числе согласований, необходимых для получения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услуг, которые являются необходимыми и обязательными для предоставления государственных услуг органами исполнительной власти области и оказываются организациями, участвующими в предоставлении государственных услуг органами исполнительной власти области, утвержденный постановлением Правительства области  от 06.06.2011 № 422-п «Об утверждении Перечня услуг, которые являются необходимыми и обязательными для предоставления государственных услуг органами исполнительной власти обла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4. Муниципальная  услуга предоставляется при личном присутствии заявителя – очная форма (заявление на заключение договора и документы, указанные в подпункте 2.7.1 пункта 2.7 раздела 2 Административного регламента, подаются лично заявителем или через законного представителя), либо без личного присутствия заявителя (законного представителя) – заочная форма (направляется в адрес Управления почтовым отправлением с описью вложения прилагаемых документов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Heading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5. Сроки предоставления муниципальной услуги составляет не более 90 дней со дня поступления заявления. На период оформления кадастрового паспорта срок течения административной процедуры прерыв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униципальная услуга предоставляется Управлением по имущественным и земельным отношениям Администрации Гаврилов-Ямского муниципального района по адресу: </w:t>
      </w:r>
      <w:r>
        <w:rPr>
          <w:b/>
          <w:sz w:val="26"/>
          <w:szCs w:val="26"/>
        </w:rPr>
        <w:t>152240, Ярославская обл., г. Гаврилов-Ям, ул. Кирова, д. 1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b/>
          <w:sz w:val="26"/>
          <w:szCs w:val="26"/>
          <w:lang w:val="en-US"/>
        </w:rPr>
        <w:t>ozo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gavya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yar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ставе Управления </w:t>
      </w:r>
      <w:r>
        <w:rPr>
          <w:b/>
          <w:sz w:val="26"/>
          <w:szCs w:val="26"/>
        </w:rPr>
        <w:t>отдел по земельным отношениям</w:t>
      </w:r>
      <w:r>
        <w:rPr>
          <w:sz w:val="26"/>
          <w:szCs w:val="26"/>
        </w:rPr>
        <w:t xml:space="preserve"> ведет прием граждан и юридических лиц в соответствии со следующим графиком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недельник </w:t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торник </w:t>
        <w:tab/>
        <w:tab/>
        <w:t>8.00 – 17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реда </w:t>
        <w:tab/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Четверг </w:t>
        <w:tab/>
        <w:tab/>
        <w:t xml:space="preserve">8.00 – 17.00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ятница </w:t>
        <w:tab/>
        <w:tab/>
        <w:t>8.00 – 12.00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ремя прохождения отдельных административных процедур составляет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ием, первичная проверка и регистрация заявления и приложенных к нему документов – 2 рабочих дня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и проверка заявления и приложенных к нему документов, оформление договора аренды или письменного мотивированного уведомления об отказе в заключение договора аренды – 26 календарных дней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дписание договора аренды или письменного мотивированного уведомления об отказе в заключение договора аренды Председателем КУМИ – 1 рабочий день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выдача договора аренды или письменного мотивированного уведомления об отказе в заключение договора аренды – 1 рабочих дн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6. Правовые основы предоставления муниципальной услуги (Федеральные законы, постановления Правительства РФ, Законы Ярославской области, постановления Правительства Ярославской области, нормативно-правовые акты органов местного самоуправления Гаврилов-Ямского муниципального района и т.д.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Гражданский </w:t>
      </w:r>
      <w:hyperlink r:id="rId5">
        <w:r>
          <w:rPr>
            <w:rStyle w:val="InternetLink"/>
            <w:sz w:val="26"/>
            <w:szCs w:val="26"/>
          </w:rPr>
          <w:t>кодекс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Градостроительный </w:t>
      </w:r>
      <w:hyperlink r:id="rId6">
        <w:r>
          <w:rPr>
            <w:rStyle w:val="InternetLink"/>
            <w:sz w:val="26"/>
            <w:szCs w:val="26"/>
          </w:rPr>
          <w:t>кодекс</w:t>
        </w:r>
      </w:hyperlink>
      <w:r>
        <w:rPr>
          <w:sz w:val="26"/>
          <w:szCs w:val="26"/>
        </w:rPr>
        <w:t xml:space="preserve"> Российской Федерации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Земельный </w:t>
      </w:r>
      <w:r>
        <w:rPr>
          <w:sz w:val="26"/>
          <w:szCs w:val="26"/>
          <w:u w:val="single"/>
        </w:rPr>
        <w:t>кодекс</w:t>
      </w:r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Федеральный </w:t>
      </w:r>
      <w:hyperlink r:id="rId7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Российской Федерации от 25 октября 2001 года № 137-ФЗ "О введении в действие Земельного кодекса Российской Федерации"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Федеральный </w:t>
      </w:r>
      <w:hyperlink r:id="rId8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Российской Федерации от 21 декабря 2001 года № 178-ФЗ "О приватизации государственного и муниципального имущества"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Федеральный </w:t>
      </w:r>
      <w:hyperlink r:id="rId9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Российской Федерации от 18 июня 2001 года № 78-ФЗ "О землеустройстве"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Федеральный </w:t>
      </w:r>
      <w:hyperlink r:id="rId10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Российской Федерации от 24 июля 2007 года № 221-ФЗ "О государственном кадастре недвижимости";</w:t>
      </w:r>
    </w:p>
    <w:p>
      <w:pPr>
        <w:pStyle w:val="13"/>
        <w:ind w:firstLine="567"/>
        <w:rPr/>
      </w:pPr>
      <w:r>
        <w:rPr/>
        <w:t xml:space="preserve">- Федеральный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Российской Федерации от 21 июля 1997 года № 122-ФЗ "О государственной регистрации прав на недвижимое имущество и сделок с ним"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Федеральный закон от 27.07.2010 №210-ФЗ «Об организации предоставления государственных и муниципальных услуг»</w:t>
      </w:r>
    </w:p>
    <w:p>
      <w:pPr>
        <w:pStyle w:val="13"/>
        <w:ind w:firstLine="567"/>
        <w:rPr/>
      </w:pPr>
      <w:r>
        <w:rPr/>
        <w:t>-Постановление Правительства ЯО от 20.09.2011 № 702-п «</w:t>
      </w:r>
      <w:r>
        <w:rPr>
          <w:iCs/>
        </w:rPr>
        <w:t>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»</w:t>
      </w:r>
      <w:r>
        <w:rPr/>
        <w:t>;</w:t>
      </w:r>
    </w:p>
    <w:p>
      <w:pPr>
        <w:pStyle w:val="13"/>
        <w:ind w:firstLine="567"/>
        <w:rPr/>
      </w:pPr>
      <w:r>
        <w:rPr/>
        <w:t>- Устав Гаврилов-Ям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оложение о порядке предоставления земельных участков на территории Гаврилов-Ямского муниципального района,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Административный регламент.</w:t>
      </w:r>
    </w:p>
    <w:p>
      <w:pPr>
        <w:pStyle w:val="Normal"/>
        <w:ind w:firstLine="5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7.В целях получения муниципальной услуги заявитель предоставляет в администрацию заявление с указание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фамилии, имени, отчества (при смене фамилии, имени, отчества дополнительно указываются дата соответствующего изменения и предыдущие фамилия, имя, отчество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реса регистрации (проживания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квизитов документа, удостоверяющего личнос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елаемого местонахождения земельного участка и одной из предлагаемого целей его использования (для индивидуального жилищного строительств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реса электронной почт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актные телефон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особ уведомления о результатах рассмотрения заявления (если в заявлении отсутствуют соответствующие сведения, решение о результатах рассмотрения заявление направляется по адресу, указанному в заявлении о предоставлении земельного участка, заказным письмом с уведомлением  о вручении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 заявлению прилагаются следующие документы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7.1. Документы, предоставляемые лично заявителе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 копии документов, удостоверяющих личность заявителя – физического лица, либо выписка из единого государственного реестра индивидуальных предпринимателей, или выписка из единого государственного реестра юридических лиц;</w:t>
      </w:r>
    </w:p>
    <w:p>
      <w:pPr>
        <w:pStyle w:val="TextBas"/>
        <w:widowControl w:val="false"/>
        <w:ind w:firstLine="540"/>
        <w:rPr>
          <w:color w:val="000000"/>
        </w:rPr>
      </w:pPr>
      <w:r>
        <w:rPr>
          <w:color w:val="000000"/>
        </w:rPr>
        <w:t>- доверенность на представителя, оформленная в соответствии с требованиями действующего законодательства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7.2.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енадлежащее оформление заяв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есоответствие приложенных к заявлению документов, указанных в заяв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есоответствие копий документов их оригинал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sz w:val="26"/>
          <w:szCs w:val="26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наличие запретов, арестов на земельный участ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емельный участок изъят или ограничен в обор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color w:val="000000"/>
          <w:sz w:val="26"/>
          <w:szCs w:val="26"/>
        </w:rPr>
        <w:t xml:space="preserve">- испрашиваемый земельный участок в соответствии с нормами действующего законодательства, градостроительными регламентами не может использоваться для заявленных цел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е документов не в полном объе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рицательное заключение органов архитектуры и градостроительства по вопросу размещения указанного объекта на данном земельном участ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е документов, необходимых для принятия ре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емельный участок относится к землям, ограниченным в оборот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емельный участок зарезервирован для государственных нуж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е документов, необходимых для выполнения административной процед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отсутствие сформированного земельного участка, прошедшего государственный кадастровый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firstLine="600"/>
        <w:jc w:val="both"/>
        <w:rPr/>
      </w:pPr>
      <w:r>
        <w:rPr>
          <w:sz w:val="26"/>
          <w:szCs w:val="26"/>
        </w:rPr>
        <w:t xml:space="preserve">2.10. Порядок, размер и основания взимания платы, за предоставление муниципальной услуги и способы ее взимания. </w:t>
      </w:r>
    </w:p>
    <w:p>
      <w:pPr>
        <w:pStyle w:val="Consnormal"/>
        <w:spacing w:before="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муниципальной услуги осуществляется бесплатно. </w:t>
      </w:r>
    </w:p>
    <w:p>
      <w:pPr>
        <w:pStyle w:val="Consnormal"/>
        <w:spacing w:before="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1. Прием граждан ведется по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2. Максимальное время ожидания устанавл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очереди при подаче документов – 30 мину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жидании в очереди на получение результата предоставления муниципальной услуги – 30 мину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2.1.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1. Помещения для предоставления муниципальной услуги должны размещаться не выше четвертого эт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2. Помещения для предоставления муниципальной услуги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3. Рабочее место специалиста, принимающего заявление на оказание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рганизации рабочего места должен быть предусмотрен свободный вход и выход из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4. Помещение ожидания в очереди на предоставление или получение документов оборудуется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5. Места для заполнения запросов (заявлений) о предоставлении муниципальной услуги оборудуются стульями, столами и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6. На информационном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разцы заполнения заявлений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лное наименование органа, пред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есто нахождения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адрес официального Интернет-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елефонные номера и электронн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1. Информация о порядке предоставления муниципальной услуги является открытой,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2. 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средством размещения в информационно-телекоммуникационных сетях (в том числе сети Интернет), публикаций в средствах массовой информации, обнародования на территории Гаврилов-Ямского муниципального района, издания информационных материалов (брошюр, буклетов), непосредственно в помещени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Сайт    Администрации – </w:t>
      </w:r>
      <w:hyperlink r:id="rId1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gavya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онтактный  телефон/факс:   </w:t>
      </w:r>
      <w:r>
        <w:rPr>
          <w:b/>
          <w:sz w:val="26"/>
          <w:szCs w:val="26"/>
        </w:rPr>
        <w:t>(485 34) 2-34-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4.3. Граждане имеют право в часы приема населения обратиться для получения информации о порядке и сроках оформления докум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по электронной почте или через Интернет-сайт предоставляется в режиме вопросов-ответов каждому заявителю, задавшему вопрос, не позднее 6-ти рабочих дней следующих за днем получения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4.4. Консультирование получателей муниципальной услуги о порядке ее предоставления проводится в соответствии с графиком работы (подпункт 3 пункта 2.4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5. Показателем качества муниципальной услуги является отсутствие жалоб по данной услу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АДМИНИСТРАТИВ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0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color w:val="000000"/>
          <w:sz w:val="26"/>
          <w:szCs w:val="26"/>
        </w:rPr>
        <w:t xml:space="preserve">- рассмотрение и проверка заявления и приложенных к нему док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color w:val="000000"/>
          <w:sz w:val="26"/>
          <w:szCs w:val="26"/>
        </w:rPr>
        <w:t>- рассмотрение заявления и принятие решения Комисс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дготовка и публикация информационного сообщения либо </w:t>
      </w:r>
      <w:r>
        <w:rPr>
          <w:bCs/>
          <w:color w:val="000000"/>
          <w:sz w:val="26"/>
          <w:szCs w:val="26"/>
        </w:rPr>
        <w:t>обеспечение проведения торгов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беспечение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оведения</w:t>
      </w:r>
      <w:r>
        <w:rPr>
          <w:color w:val="000000"/>
          <w:sz w:val="26"/>
          <w:szCs w:val="26"/>
        </w:rPr>
        <w:t xml:space="preserve"> оценки рыночной стоимости земельного участка, либо права на заключение договора аренды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bCs/>
          <w:color w:val="000000"/>
          <w:sz w:val="26"/>
          <w:szCs w:val="26"/>
        </w:rPr>
        <w:t>- подготовка договора купли-продажи, договора аренды земельного участка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color w:val="000000"/>
          <w:sz w:val="26"/>
          <w:szCs w:val="26"/>
        </w:rPr>
        <w:t xml:space="preserve">- подписание договора </w:t>
      </w:r>
      <w:r>
        <w:rPr>
          <w:bCs/>
          <w:color w:val="000000"/>
          <w:sz w:val="26"/>
          <w:szCs w:val="26"/>
        </w:rPr>
        <w:t xml:space="preserve">купли-продажи, договора аренды </w:t>
      </w:r>
      <w:r>
        <w:rPr>
          <w:color w:val="000000"/>
          <w:sz w:val="26"/>
          <w:szCs w:val="26"/>
        </w:rPr>
        <w:t xml:space="preserve">или письменного мотивированного уведомления об отказе в </w:t>
      </w:r>
      <w:r>
        <w:rPr>
          <w:bCs/>
          <w:color w:val="000000"/>
          <w:sz w:val="26"/>
          <w:szCs w:val="26"/>
        </w:rPr>
        <w:t xml:space="preserve">купли-продажи, аренды </w:t>
      </w:r>
      <w:r>
        <w:rPr>
          <w:color w:val="000000"/>
          <w:sz w:val="26"/>
          <w:szCs w:val="26"/>
        </w:rPr>
        <w:t>должностным лицом;</w:t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  <w:szCs w:val="26"/>
        </w:rPr>
        <w:t xml:space="preserve">- выдача договора </w:t>
      </w:r>
      <w:r>
        <w:rPr>
          <w:bCs/>
          <w:color w:val="000000"/>
          <w:sz w:val="26"/>
          <w:szCs w:val="26"/>
        </w:rPr>
        <w:t>купли-продажи, договора аренды</w:t>
      </w:r>
      <w:r>
        <w:rPr>
          <w:color w:val="000000"/>
          <w:sz w:val="26"/>
          <w:szCs w:val="26"/>
        </w:rPr>
        <w:t xml:space="preserve"> или письменного мотивированного уведомления об отказе в заключение договора </w:t>
      </w:r>
      <w:r>
        <w:rPr>
          <w:bCs/>
          <w:color w:val="000000"/>
          <w:sz w:val="26"/>
          <w:szCs w:val="26"/>
        </w:rPr>
        <w:t>купли-продажи, договора аренды</w:t>
      </w:r>
      <w:r>
        <w:rPr>
          <w:color w:val="000000"/>
          <w:sz w:val="26"/>
          <w:szCs w:val="26"/>
        </w:rPr>
        <w:t>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Последовательность административных процедур предоставления муниципальной услуги приведена в блок-схеме (приложение 2).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ием, первичная проверка и регистрация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</w:rPr>
        <w:t>Основанием для начала административной процедуры является обращение заявителя в Администрацию Гаврилов-Ямского муниципального района с заявлением в соответствии с пунктом 2.7 настояще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</w:rPr>
        <w:t>Ответственными за выполнение административной процедуры является специалист общего отдела Администрации муниципальн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Заявление предоставляется заявителем в канцелярию Администрации муниципального района в одном экземпляре лично либо через предста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Копии документов предоставляются одновременно с оригиналами в Отдел по земельным отношениям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Специалист общего отдела Администрации муниципального райо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оводит первичную проверку представл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«копия верна»)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специалист общего отдела Администрации муниципального района возвращает документы и разъясняет причину возвра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</w:rPr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специалист общего отдела Администрации муниципального района принимает заявление и копии документов, прилагаемые к заявлению. В этот же рабочий день сотрудник Администрации регистрирует заявление и передает его на рассмотрение Главе Администрации Гаврилов-Ямского муниципального рай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</w:rPr>
        <w:t xml:space="preserve">Глава Администрации муниципального района в течение 1 рабочего дня налагает резолюцию о рассмотрении заявления и подготовке результата предоставления муниципальной услуги и возвращает обратно в общий отдел Администрации муниципального района для передачи в Управл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</w:rPr>
        <w:t>Максимальный срок исполнения данной административной процедуры составляет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4. Датой приема документов, необходимых для предоставления муниципальной услуги, является дата их регистрации в журнале приема документов в общем отделе Администрации муниципальн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6"/>
          <w:szCs w:val="26"/>
        </w:rPr>
        <w:t>3.4.1.Основанием для начала административной процедуры является получение начальником отдела по земельным отношениям от начальника Управления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и за выполнение административной процедуры являются начальник отдела и специалист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6"/>
          <w:szCs w:val="26"/>
        </w:rPr>
        <w:t>3.4.2.Начальник отдела в течение 1 рабочего дня рассматривает заявление и налагает резолюцию специалисту отдела о рассмотрении заявления и подготовке результата предоставления муниципальной услуги, после чего передает заявление специалисту отдела, ответственному за процедуру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6"/>
          <w:szCs w:val="26"/>
        </w:rPr>
        <w:t>3.4.3.Специалист отдела в течение 1 рабочего дня проводит проверку наличия документов, предусмотренных пунктом 2.7 настояще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6"/>
          <w:szCs w:val="26"/>
        </w:rPr>
        <w:t>При необходимости для предоставления муниципальной услуги запрашивает недостающие документы в рамках межведомственного взаимодействии в течение 5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отсутствии оснований для отказа специалист передает документы начальнику отдела для рассмотрения Комиссией по вопросам землепользования и осуществления градостроительной деятельности на территории Гаврилов-Ямского муниципального района (далее –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4. Комиссия, рассматрев предложение по размещению земельного участка для индивидуального жилищного строительства, принимает решение о предоставлении или отказе в предоставлении земельного участка, устанавливает порядок предоставления земельного участка, вид права на предоставляемый земельный участок; принимает решение о проведении торгов по продаже земельного участка либо права на заключение договора аренды земельного участка или предоставлении земельного участка без торгов по результатам публикации информационного сообщения о возможном предоставл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токол заседания комиссии по вопросам землепользования и осуществления градостроительной деятельности подписывается председателем и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4.5. По результатам решения комиссии по вопросам землепользования и осуществления градостроительной деятельности секретарь комиссии направляет заявителю выписку из протокол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Управления осуществляет подготовку документов для реализации принятого решения или мотивированного отказа заявител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6. В случае принятия Комиссией решения о предоставлении земельного участка с проведением торгов Управление проводит сбор технических условий и согласований от эксплуатирующих инженерные сети организаций и органов государственного надзора, разрабатывает соответствующие градостроительные условия, направляет документы для выполнения геодезических работ и для оформления межевого плана предполагаемого к застройке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7. Управление на основании оформленного межевого плана готовит проект постановления об утверждении границ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8. После принятия постановления Управлени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остановку земельного участка на государственный кадастровый уч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ценку стоимости земельного участка или права на заключение договора аренды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комиссии по проведению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(далее - комиссия по торгам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готовит информационное сообщение о проведении аукциона, которое не менее чем за 30 дней до дня проведения аукциона опубликовывается и размещается на официальном сайте Правительства Российской Федерации </w:t>
      </w:r>
      <w:r>
        <w:rPr>
          <w:b/>
          <w:sz w:val="26"/>
          <w:szCs w:val="26"/>
        </w:rPr>
        <w:t>http://torgi.gov.ru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торги (конкурс, аукцион) по продаже земельного участка или продаже права на заключение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9. В случае принятия решения комиссией по землепользованию и застройке о предоставлении земельного участка без проведения торгов Управление информирует заявителя о размещении публикации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по истечении месяца со дня опубликования сообщения о приеме заявлений о предоставлении в аренду земельного участка заявления не поступили, Управление готовит решение о предоставлении такого земельного участка для жилищного строительства в аренду гражданину, обратившемуся с заявлением. Заявитель самостоятельно за свой счет обеспечивает проведение кадастровых работ по земельному участку.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лучае поступления заявления о предоставлении в аренду такого земельного участка </w:t>
      </w:r>
      <w:r>
        <w:rPr>
          <w:sz w:val="26"/>
          <w:szCs w:val="26"/>
        </w:rPr>
        <w:t xml:space="preserve">Управление готовит документы для организации и </w:t>
      </w:r>
      <w:r>
        <w:rPr>
          <w:color w:val="000000"/>
          <w:sz w:val="26"/>
          <w:szCs w:val="26"/>
        </w:rPr>
        <w:t>проведения аукциона по продаже права на заключение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0. На период формирования земельного участка и прохождения его кадастрового учета срок выполнения муниципальной услуги прерывае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3.4.11. При предоставлении земельного участка в аренду Управление готовит проект постановления о предоставлении земельного участка. После подписания постановления специалист управления оформляет проект договора аренды, рассчитывает сумму годовой арендной платы за пользование земельным участ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2. Документы, подготовленные в результате оказания муниципальной услуги, выдаются (направляются) заявителю или его уполномоченному представителю в Управл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3. Решение о предоставлении земельного участка на праве собственности, в аренду принимается в месячный срок со дня поступления в Управление заявления с приложением к нему необходимых документов. В месячный срок с даты принятия решения о предоставлении земельного участка Управление осуществляет подготовку проекта договора купли-продажи или договора аренды земельного участка и направляет его заявителю с предложением о заключении соответствую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ли договор аренды с приложениями передается заявителю для его подписания, после чего регистрируется в электронной базе по учету договоров и выдается заявителю под рос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земельного участка заключается Управлением не ранее 10 дней со дня опубликования результатов торгов и не позднее 20 дней со дня подписания протокола о результатах торг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торгов по продаже земельных участков или продаже права на заключение договора аренды земельного участка для индивидуального жилищного строительства несостоявшимися по причине участия в них менее двух участников договор купли-продажи или договор аренды с единственным участником торгов заключается в течение 10 дней со дня публикации результатов аукци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4. В целях обеспечения предоставления муниципальной услуги допускается направление документов (информации) в органы, учреждения и организации, участвующие в предоставлении муниципальной услуги, с использованием средств телефонной связи, электронного информирования, а также иным способом, позволяющим осуществлять передачу данны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5. Срок хранения документов, подготовленных в результате оказания муниципальной услуги и не востребованных заявителем, не может превышать месячного срока с момента подготовки соответствующих документов и в случае истечения указанного срока, подготовленные документы направляются заявител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6. В процессе оказания муниципальной услуги работники Управления обеспечивают сохранность документов, получаем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(далее – текущий контроль) осуществляется Главой Администрации Гаврилов-Ямского муниципального района, первым заместителем Главы Администрации Гаврилов-Ямского муниципального района –  начальником Управления по имущественным и земельным отношениям, лицами ответственными за организацию работы по предоставлению муниципальной услуги –  ежедневно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Контроль за соблюдением последовательности административных процедур, установленных Административным регламентом, и за принятием решений при предоставлении муниципальной услуги осуществляется соответствующим должностным лицом, ответственным за оказание услуги, на каждом из этапов предоставления услуги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 Проверка полноты и качества предоставления муниципальной услуги осуществляется на основании распоряжения Главы Администрации Гаврилов-Ямского муниципального района. </w:t>
      </w:r>
    </w:p>
    <w:p>
      <w:pPr>
        <w:pStyle w:val="A"/>
        <w:rPr/>
      </w:pPr>
      <w:r>
        <w:rPr>
          <w:rFonts w:cs="Times New Roman" w:ascii="Times New Roman" w:hAnsi="Times New Roman"/>
          <w:sz w:val="26"/>
          <w:szCs w:val="26"/>
        </w:rPr>
        <w:t>4.5. Проверки могут быть плановыми и внеплановыми. Плановые проверки полноты и качества предоставления муниципальной услуги проводятся не чаще одного раза в год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 Внеплановые проверки проводятся на основании распоряжения Главы Администрации Гаврилов-Ямского муниципального района.</w:t>
      </w:r>
    </w:p>
    <w:p>
      <w:pPr>
        <w:pStyle w:val="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Жалоба подается в письменной форме на бумажном носителе, в электронной форме в Управление по имущественным и земельным отношениям на имя начальника Управления по адресу г. Гаврилов-Ям, ул.Советская д.51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, принятые начальником Управления, подаются в Администрацию Гаврилов-Ямского муниципального района на имя Главы Администрации по адресу г. Гаврилов-Ям, ул.Советская д.51, каб. № 14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Личный прием заявителей начальником Управления и Главой Администрации Гаврилов-Ямского муниципального района осуществляется по предварительной записи в соответствии с утвержденными графиками прие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олучатель муниципальной услуги вправе также оспорить решения и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  <w:r>
        <w:br w:type="page"/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811" w:firstLine="561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5103" w:hanging="0"/>
        <w:rPr/>
      </w:pPr>
      <w:r>
        <w:rPr/>
        <w:t xml:space="preserve">Главе Администрации Гаврилов-Ямского муниципального района         </w:t>
      </w:r>
    </w:p>
    <w:p>
      <w:pPr>
        <w:pStyle w:val="Normal"/>
        <w:spacing w:lineRule="auto" w:line="288"/>
        <w:ind w:left="5103" w:hanging="0"/>
        <w:rPr/>
      </w:pPr>
      <w:r>
        <w:rPr/>
        <w:t>Бируку Н.И.</w:t>
      </w:r>
    </w:p>
    <w:p>
      <w:pPr>
        <w:pStyle w:val="Normal"/>
        <w:spacing w:lineRule="auto" w:line="288"/>
        <w:ind w:left="5103" w:hanging="0"/>
        <w:rPr/>
      </w:pPr>
      <w:r>
        <w:rPr/>
      </w:r>
    </w:p>
    <w:p>
      <w:pPr>
        <w:pStyle w:val="Normal"/>
        <w:spacing w:lineRule="auto" w:line="288"/>
        <w:ind w:left="5103" w:hanging="0"/>
        <w:rPr/>
      </w:pPr>
      <w:r>
        <w:rPr/>
        <w:t>Заявитель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Паспорт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Адрес регистрации: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 xml:space="preserve">Место фактического проживания:                   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Телефон:___________________________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  <w:t>заявление</w:t>
      </w:r>
    </w:p>
    <w:p>
      <w:pPr>
        <w:pStyle w:val="Normal"/>
        <w:ind w:right="-159" w:firstLine="709"/>
        <w:jc w:val="both"/>
        <w:rPr/>
      </w:pPr>
      <w:r>
        <w:rPr/>
        <w:t xml:space="preserve">Прошу предоставить в ________________________ земельный участок ориентировочной площадью ________ кв. м, находящийся по адресу: Ярославская область, Гаврилов-Ямский район, ________________________________________________ сельский округ,   ___________________________________________________ для индивидуального </w:t>
      </w:r>
    </w:p>
    <w:p>
      <w:pPr>
        <w:pStyle w:val="Normal"/>
        <w:ind w:right="-159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населенный пункт, улица, номер дома)</w:t>
      </w:r>
    </w:p>
    <w:p>
      <w:pPr>
        <w:pStyle w:val="Normal"/>
        <w:spacing w:lineRule="auto" w:line="360"/>
        <w:ind w:right="-159" w:hanging="0"/>
        <w:jc w:val="both"/>
        <w:rPr/>
      </w:pPr>
      <w:r>
        <w:rPr/>
        <w:t>жилищного строительства.</w:t>
      </w:r>
    </w:p>
    <w:p>
      <w:pPr>
        <w:pStyle w:val="Normal"/>
        <w:spacing w:lineRule="auto" w:line="360"/>
        <w:ind w:right="-159" w:firstLine="709"/>
        <w:jc w:val="both"/>
        <w:rPr/>
      </w:pPr>
      <w:r>
        <w:rPr/>
        <w:t>Прилож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заявител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доверенность на право представлять интересы юридического (физического) лица (при обращении уполномоченного представителя юридического лица с точным указанием полномочий) на ___ л.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свидетельство о постановке на учет в налоговом органе в качестве юридического лица (предпринимателя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риказ о назначении руководителя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копия Устава на ___ л; 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оригинал(ы) кадастрового паспорта земельного участка </w:t>
      </w:r>
      <w:hyperlink r:id="rId13">
        <w:r>
          <w:rPr>
            <w:rStyle w:val="InternetLink"/>
            <w:sz w:val="20"/>
            <w:szCs w:val="20"/>
          </w:rPr>
          <w:t>формы В1</w:t>
        </w:r>
      </w:hyperlink>
      <w:r>
        <w:rPr>
          <w:sz w:val="20"/>
          <w:szCs w:val="20"/>
        </w:rPr>
        <w:t xml:space="preserve">, </w:t>
      </w:r>
      <w:hyperlink r:id="rId14">
        <w:r>
          <w:rPr>
            <w:rStyle w:val="InternetLink"/>
            <w:sz w:val="20"/>
            <w:szCs w:val="20"/>
          </w:rPr>
          <w:t>В2</w:t>
        </w:r>
      </w:hyperlink>
      <w:r>
        <w:rPr>
          <w:sz w:val="20"/>
          <w:szCs w:val="20"/>
        </w:rPr>
        <w:t xml:space="preserve">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остановление о предоставлении земельного участка на ___ л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_» ______________ 201__г. 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rFonts w:eastAsia="Times New Roman"/>
          <w:sz w:val="26"/>
          <w:szCs w:val="26"/>
          <w:vertAlign w:val="superscript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дата)                                                        (подпись)</w:t>
      </w:r>
    </w:p>
    <w:p>
      <w:pPr>
        <w:pStyle w:val="Normal"/>
        <w:jc w:val="both"/>
        <w:rPr/>
      </w:pPr>
      <w:r>
        <w:rPr>
          <w:sz w:val="16"/>
          <w:szCs w:val="16"/>
        </w:rPr>
        <w:t>В соответствии с требованиями статьи 9 федерального закона от 27.07.06г. «О персональных данных» № 152-ФЗ, подтверждаю свое согласие на обработку Управлению по имущественным и земельным отношениям администрации Гаврилов-Ямского муниципального района, юридический адрес: 152240, Ярославская обл., г. Гаврилов-Ям, ул. Советская, д.51, моих персональных данных, включающих: фамилию, имя, отчество, пол, дату рождения, адрес проживания, контактный телефон, в целях оформления правовых документов на землю, своевременного и правильного начисления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>Управление по имущественным и земельным отношениям администрации Гаврилов-Ямского муниципального района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ействующими нормативными акт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ее согласие действует бессроч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и подпись субъекта персональных данных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ОК - СХЕМА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ыдача разрешений на предоставление земельных участков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получателя услуги в Администрацию (Управление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34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-18pt" to="14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ием и регистрация заявления с документам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549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-18pt" to="14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роведение правовой экспертиз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77800</wp:posOffset>
                      </wp:positionV>
                      <wp:extent cx="0" cy="2286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4pt" to="147.6pt,3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заявления с документам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3780"/>
        <w:gridCol w:w="720"/>
        <w:gridCol w:w="2160"/>
      </w:tblGrid>
      <w:tr>
        <w:trPr>
          <w:trHeight w:val="90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03860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31.8pt" to="138.55pt,3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сн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тказа в предоставлен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6985</wp:posOffset>
                      </wp:positionV>
                      <wp:extent cx="4572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0.55pt" to="219.55pt,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емельного участка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8923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4.9pt" to="48.6pt,3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4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2160"/>
      </w:tblGrid>
      <w:tr>
        <w:trPr>
          <w:trHeight w:val="955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4005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4.65pt" to="57.6pt,5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82905</wp:posOffset>
                      </wp:positionV>
                      <wp:extent cx="0" cy="2286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30.15pt" to="246.6pt,4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инятие решения Комиссией по землепользованию и вопросам градостроительства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Подготовка проекта ОТКАЗ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оставлении 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060"/>
      </w:tblGrid>
      <w:tr>
        <w:trPr>
          <w:trHeight w:val="90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ТОРГ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я информации о свободном земельном участке на праве аренд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азете и на сайт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1130</wp:posOffset>
                      </wp:positionV>
                      <wp:extent cx="457200" cy="457200"/>
                      <wp:effectExtent l="3810" t="38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1.9pt" to="147.5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ОРГ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06680</wp:posOffset>
                      </wp:positionV>
                      <wp:extent cx="800100" cy="800100"/>
                      <wp:effectExtent l="3810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8.4pt" to="210.55pt,7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 продаже земельного участка или права на заключение договора аренды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4460</wp:posOffset>
                      </wp:positionV>
                      <wp:extent cx="342900" cy="228600"/>
                      <wp:effectExtent l="317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8pt" to="84.55pt,27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А ТОРГА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2520"/>
        <w:gridCol w:w="540"/>
        <w:gridCol w:w="3420"/>
      </w:tblGrid>
      <w:tr>
        <w:trPr>
          <w:trHeight w:val="1369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18pt" to="48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НЕТ ДРУГИХ ЗАЯВЛЕН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дней со дня публикации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ЕЩЕ ЗАЯВЛ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0 дне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публикации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РГ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даже земельного участка или права на заключение договора аренды 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060"/>
        <w:gridCol w:w="2880"/>
      </w:tblGrid>
      <w:tr>
        <w:trPr>
          <w:trHeight w:val="270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18pt" to="45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адастровые работы, проведение кадастрового учета земельного участка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-18pt" to="23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дписание протокола торгов 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-18pt" to="23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дготовка постановления Администрации о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685</wp:posOffset>
                      </wp:positionV>
                      <wp:extent cx="0" cy="342900"/>
                      <wp:effectExtent l="38100" t="0" r="387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55pt" to="234pt,2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571500</wp:posOffset>
                      </wp:positionV>
                      <wp:extent cx="0" cy="5715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45pt" to="57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95630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46.9pt" to="84.6pt,7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w:t>Заключение договора аренды земельного участка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342900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-27pt" to="66.6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дписание догов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ли-прода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571500" cy="342900"/>
                      <wp:effectExtent l="635" t="4445" r="254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2.4pt" to="48.55pt,3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договора купли-продажи права на заключение договора аренды зем. участ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4500"/>
      </w:tblGrid>
      <w:tr>
        <w:trPr>
          <w:trHeight w:val="108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23215</wp:posOffset>
                      </wp:positionV>
                      <wp:extent cx="6858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5.45pt" to="201.55pt,2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Выдача документов на земельный участок заявителю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299720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23.6pt" to="138.6pt,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аключение договора аренд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7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13">
    <w:name w:val="Обычный + 13 пт"/>
    <w:basedOn w:val="Normal"/>
    <w:qFormat/>
    <w:pPr>
      <w:suppressAutoHyphens w:val="true"/>
      <w:autoSpaceDE w:val="false"/>
      <w:ind w:firstLine="540"/>
      <w:jc w:val="both"/>
    </w:pPr>
    <w:rPr>
      <w:sz w:val="26"/>
      <w:szCs w:val="26"/>
    </w:rPr>
  </w:style>
  <w:style w:type="paragraph" w:styleId="A">
    <w:name w:val="a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vyam.ru/" TargetMode="External"/><Relationship Id="rId3" Type="http://schemas.openxmlformats.org/officeDocument/2006/relationships/hyperlink" Target="http://gavyam.ru/" TargetMode="External"/><Relationship Id="rId4" Type="http://schemas.openxmlformats.org/officeDocument/2006/relationships/hyperlink" Target="consultantplus://offline/main?base=RLAW086;n=50914;fld=134;dst=100012" TargetMode="External"/><Relationship Id="rId5" Type="http://schemas.openxmlformats.org/officeDocument/2006/relationships/hyperlink" Target="consultantplus://offline/main?base=LAW;n=112770;fld=134" TargetMode="External"/><Relationship Id="rId6" Type="http://schemas.openxmlformats.org/officeDocument/2006/relationships/hyperlink" Target="consultantplus://offline/main?base=LAW;n=113349;fld=134" TargetMode="External"/><Relationship Id="rId7" Type="http://schemas.openxmlformats.org/officeDocument/2006/relationships/hyperlink" Target="consultantplus://offline/main?base=LAW;n=111919;fld=134" TargetMode="External"/><Relationship Id="rId8" Type="http://schemas.openxmlformats.org/officeDocument/2006/relationships/hyperlink" Target="consultantplus://offline/main?base=LAW;n=107141;fld=134" TargetMode="External"/><Relationship Id="rId9" Type="http://schemas.openxmlformats.org/officeDocument/2006/relationships/hyperlink" Target="consultantplus://offline/main?base=LAW;n=78820;fld=134" TargetMode="External"/><Relationship Id="rId10" Type="http://schemas.openxmlformats.org/officeDocument/2006/relationships/hyperlink" Target="consultantplus://offline/main?base=LAW;n=95309;fld=134" TargetMode="External"/><Relationship Id="rId11" Type="http://schemas.openxmlformats.org/officeDocument/2006/relationships/hyperlink" Target="consultantplus://offline/main?base=LAW;n=111921;fld=134" TargetMode="External"/><Relationship Id="rId12" Type="http://schemas.openxmlformats.org/officeDocument/2006/relationships/hyperlink" Target="http://gavyam.ru/" TargetMode="External"/><Relationship Id="rId13" Type="http://schemas.openxmlformats.org/officeDocument/2006/relationships/hyperlink" Target="consultantplus://offline/main?base=LAW;n=32435;fld=134;dst=100139" TargetMode="External"/><Relationship Id="rId14" Type="http://schemas.openxmlformats.org/officeDocument/2006/relationships/hyperlink" Target="consultantplus://offline/main?base=LAW;n=32435;fld=134;dst=10019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6:00Z</dcterms:created>
  <dc:creator>Admin</dc:creator>
  <dc:description/>
  <cp:keywords/>
  <dc:language>en-US</dc:language>
  <cp:lastModifiedBy>Admin</cp:lastModifiedBy>
  <dcterms:modified xsi:type="dcterms:W3CDTF">2013-01-09T13:15:00Z</dcterms:modified>
  <cp:revision>4</cp:revision>
  <dc:subject/>
  <dc:title>Приложение к постановлению</dc:title>
</cp:coreProperties>
</file>