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7.02.2014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2 104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2 104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2 104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2 104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 187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 187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 187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 187 13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2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4-02-28T08:42:00Z</dcterms:modified>
  <cp:revision>4</cp:revision>
  <dc:subject/>
  <dc:title>Приложение       к решению Собрания представителей</dc:title>
</cp:coreProperties>
</file>