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3г. № 45  «О бюджете Гаврилов – Ямского муниципального района на 2014 год и на плановый период 2015-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2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брания представителей Гаврилов – Ямского муниципального района от 19.12.2013г. № 45 «О бюджете Гаврилов – Ямского муниципального района на 2014 год и плановый период 2015- 2016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71 988 58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74 071 58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2 083 000 рублей.»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я 1,2,5,7,11,14,15 изложить в редакции приложении  1, 2, 3, 4, 5, 6, 7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9:00Z</dcterms:created>
  <dc:creator>1</dc:creator>
  <dc:description/>
  <cp:keywords/>
  <dc:language>en-US</dc:language>
  <cp:lastModifiedBy>Smto_3</cp:lastModifiedBy>
  <cp:lastPrinted>2014-02-13T11:20:00Z</cp:lastPrinted>
  <dcterms:modified xsi:type="dcterms:W3CDTF">2014-02-28T09:44:00Z</dcterms:modified>
  <cp:revision>3</cp:revision>
  <dc:subject/>
  <dc:title>Р Е Ш Е Н И Е</dc:title>
</cp:coreProperties>
</file>