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Собрания представителей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Гаврилов-Ям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15.03.2012       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б избрании председателя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обрания представителе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В соответствии с Регламентом Собрания представителей Гаврилов-Ямского муниципального района, утвержденным 22.12.2005г. № 151, ст.24 Устава Гаврилов-Ямского муниципального района Собрание представителей Гаврилов-Ям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 Избрать по результатам тайного голосования на должность председателя Собрания представителей Гаврилов-Ямского муниципального района Артемичева Александра Николаевича, депутата многомандатного избирательного округа №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2. Утвердить протокол № 2 от 15.03.2012 заседания счетной комиссии по выборам председателя Собрания представителей Гаврилов-Ям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3.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4. Постановление вступает в силу с момента принят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Председательствующий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на первом заседании</w:t>
        <w:tab/>
        <w:tab/>
        <w:tab/>
        <w:tab/>
        <w:tab/>
        <w:tab/>
        <w:tab/>
        <w:t>В.Н.Корыто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26:00Z</dcterms:created>
  <dc:creator>Косоурова Е Л</dc:creator>
  <dc:description/>
  <cp:keywords/>
  <dc:language>en-US</dc:language>
  <cp:lastModifiedBy>1</cp:lastModifiedBy>
  <cp:lastPrinted>2012-03-19T15:32:00Z</cp:lastPrinted>
  <dcterms:modified xsi:type="dcterms:W3CDTF">2012-03-22T07:13:00Z</dcterms:modified>
  <cp:revision>7</cp:revision>
  <dc:subject/>
  <dc:title>П О С Т А Н О В Л Е Н И Е</dc:title>
</cp:coreProperties>
</file>