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900" w:leader="none"/>
          <w:tab w:val="center" w:pos="4819" w:leader="none"/>
        </w:tabs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ab/>
      </w:r>
    </w:p>
    <w:p>
      <w:pPr>
        <w:pStyle w:val="Heading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4.2011  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keepNext w:val="false"/>
        <w:keepLines w:val="false"/>
        <w:tabs>
          <w:tab w:val="clear" w:pos="0"/>
        </w:tabs>
        <w:spacing w:before="0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 утверждении члено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бщественной па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Собрания представителей Гаврилов-Ямского муниципального района от 16.12.2008г. № 60 «Об утверждении Положения об Общественной палате Гаврилов-Ямского муниципального района», Собрание представителей Гаврилов-Ямского муниципального района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членами Общественной палаты Гаврилов-Ямского муниципального района следующих лиц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рисов Владимир Викторович – пенсионер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усев Евгений Александрович – индивидуальный предпринимател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нисова Надежда Николаевна – пенсионер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иселева Татьяна Юрьевна – редактор Гаврилов-Ямского телевид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чнева Валентина Николаевна – пенсионер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лчанов Алексей Юрьевич – начальник отдела подготовки кадров ОАО ГМЗ «Ага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мин Юрий Александрович – пенсионе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-Ям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</w:t>
        <w:tab/>
        <w:tab/>
        <w:tab/>
        <w:tab/>
        <w:t>В.Н. Еланский</w:t>
      </w:r>
      <w:r>
        <w:rPr>
          <w:sz w:val="26"/>
          <w:szCs w:val="26"/>
        </w:rPr>
        <w:t xml:space="preserve">  </w:t>
        <w:tab/>
      </w:r>
      <w:r>
        <w:rPr/>
        <w:tab/>
        <w:t xml:space="preserve">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16:00Z</dcterms:created>
  <dc:creator>Косоурова Е Л</dc:creator>
  <dc:description/>
  <cp:keywords/>
  <dc:language>en-US</dc:language>
  <cp:lastModifiedBy>1</cp:lastModifiedBy>
  <cp:lastPrinted>2011-05-03T11:11:00Z</cp:lastPrinted>
  <dcterms:modified xsi:type="dcterms:W3CDTF">2011-05-04T11:46:00Z</dcterms:modified>
  <cp:revision>4</cp:revision>
  <dc:subject/>
  <dc:title/>
</cp:coreProperties>
</file>