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0" w:firstLine="66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2" w:hanging="80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шением Муниципального Совета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2" w:hanging="8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родского поселения Гаврилов-Ям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»___________  201____ № ____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м Собра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ей Гаврилов-Ямског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» __________ 201__ № 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ШЕНИЕ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ередаче полномочий городского поселения Гаврилов-Ям, предусмотренных пунктами 11, 23 части 1 статьи 14 Федерального закона от 06.10.2003 №131-ФЗ «Об общих принципах организации местного самоуправления в Российской Федерации»,  Гаврилов-Ямскому муниципальному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аврилов-Ям                                                       «_____»___________20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4 статьи 15 Федерального закона от 6 октября 2003 года   № 131 - ФЗ «Об общих принципах организации местного самоуправления в Российской Федерации»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ородского поселения Гаврилов-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менуемая в дальнейшем - «Поселение»), в лице Главы поселения Тощигина Александра Николаевича, действующего на основании Устава,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аврилов-Ям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менуемая в дальнейшем - «Район»), в лице Главы муниципального района Серебрякова Владимира Ивановича,  действующего на основании Устава муниципального района, с другой стороны, вместе именуемые «Стороны», в целях эффективного исполнения полномочий заключили настоящее Соглашение о нижеследующем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ind w:right="19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1.1.  Поселение передает, а Район принимает и осуществляет полномочия,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перечисленные в пункте 2 настоящего соглашения.</w:t>
      </w:r>
    </w:p>
    <w:p>
      <w:pPr>
        <w:pStyle w:val="Normal"/>
        <w:shd w:fill="FFFFFF" w:val="clear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1.2.  Передача полномочий производится в интересах населения городского поселения Гаврилов-Я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с учетом возможности эффективного их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осуществления Администрацией  Гаврилов-Ям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right="19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1.3.  Для осуществления полномочий Поселение из своего бюдж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яет бюджету Района финансовые средства (межбюджетные трансферты), определяемые в соответствии с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унктом 4 настоящего Соглашения.</w:t>
      </w:r>
    </w:p>
    <w:p>
      <w:pPr>
        <w:pStyle w:val="Normal"/>
        <w:shd w:fill="FFFFFF" w:val="clear"/>
        <w:spacing w:lineRule="auto" w:line="240" w:before="0" w:after="0"/>
        <w:ind w:right="19" w:firstLine="851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  <w:t>2. Перечень полномочий, подлежащих передаче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е передает Району осуществление полномоч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усмотренных пунктами  11, 23 части 1 статьи 14 Федерального закона от 06.10.2003 №131-ФЗ «Об общих принципах организации местного самоуправления в Российской Федерации»,  Гаврилов-Ямскому муниципальному район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2.1.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2.2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ава и обязанности сторо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Район имеет пра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Запрашивать у Поселения информацию, необходимую для осуществления полномочий, предусмотренных пунктом 2 настоящего Согла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spacing w:lineRule="auto" w:line="240" w:before="0" w:after="0"/>
        <w:ind w:firstLine="6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8"/>
          <w:szCs w:val="28"/>
          <w:lang w:eastAsia="ru-RU"/>
        </w:rPr>
        <w:t>4. Порядок предоставления финансовых средств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бюджетных трансфертов</w:t>
      </w:r>
      <w:r>
        <w:rPr>
          <w:rFonts w:eastAsia="Times New Roman" w:cs="Times New Roman" w:ascii="Times New Roman" w:hAnsi="Times New Roman"/>
          <w:b/>
          <w:color w:val="000000"/>
          <w:spacing w:val="-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right="-7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4.1. Финансовые средства, необходимые для исполнения полномочий,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предусмотренных   пунктом   2   настоящего   Соглашения,   предоставляются </w:t>
      </w: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Поселением Району в фор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бюджетных трансфертов</w:t>
      </w: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46" w:before="0" w:after="0"/>
        <w:ind w:right="-71" w:firstLine="567"/>
        <w:jc w:val="both"/>
        <w:rPr>
          <w:rFonts w:ascii="Times New Roman" w:hAnsi="Times New Roman" w:eastAsia="Times New Roman" w:cs="Times New Roman"/>
          <w:color w:val="FF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4.2. Объё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, предоставляемых из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бюджета П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оселения в бюджет Р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айона 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 xml:space="preserve">для осуществления полномочий, предусмотренных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пунктом 2 и в объеме согласно Приложению к настоящему Соглашению, устанавливается в соответствии с утвержденной бюджетной росписью.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е  объё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бюджетных трансфе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требует дополнительного утверждения Представительными органами муниципальных образ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color w:val="FF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-1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онтроль за осуществлением полномоч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5.1. Представительный орган Поселения осуществляет контроль за 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исполнением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5.2. При обнаружении фактов ненадлежащего осуществления (ил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неосуществления) Районом переданных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ему полномочий, Муниципальный Совет городского поселения Гаврилов-Ям назначает комиссию для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оставления соответствующего протокола (акта). Район должен быть письменн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уведомлен об этом не позднее, чем за 3 дня до начала работы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соответствующей комиссии, и имеет право направить своих представителей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для участия в работе комиссии.</w:t>
      </w:r>
    </w:p>
    <w:p>
      <w:pPr>
        <w:pStyle w:val="Normal"/>
        <w:shd w:fill="FFFFFF" w:val="clear"/>
        <w:spacing w:lineRule="auto" w:line="240" w:before="0" w:after="0"/>
        <w:ind w:right="29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spacing w:lineRule="auto" w:line="240" w:before="0" w:after="0"/>
        <w:ind w:right="48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6.1. Настоящее Соглашение вступает в силу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с 01.01.2019 года и действует  по </w:t>
      </w:r>
      <w:r>
        <w:rPr>
          <w:rFonts w:eastAsia="Times New Roman" w:cs="Times New Roman" w:ascii="Times New Roman" w:hAnsi="Times New Roman"/>
          <w:b/>
          <w:color w:val="000000"/>
          <w:spacing w:val="-13"/>
          <w:sz w:val="28"/>
          <w:szCs w:val="28"/>
          <w:lang w:eastAsia="ru-RU"/>
        </w:rPr>
        <w:t xml:space="preserve"> 31.12. 2019 года.</w:t>
      </w:r>
    </w:p>
    <w:p>
      <w:pPr>
        <w:pStyle w:val="Normal"/>
        <w:shd w:fill="FFFFFF" w:val="clear"/>
        <w:spacing w:lineRule="auto" w:line="240" w:before="0" w:after="0"/>
        <w:ind w:right="58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второй стороны не менее  чем за 1 месяц.</w:t>
      </w:r>
    </w:p>
    <w:p>
      <w:pPr>
        <w:pStyle w:val="Normal"/>
        <w:shd w:fill="FFFFFF" w:val="clear"/>
        <w:spacing w:lineRule="auto" w:line="240" w:before="0" w:after="0"/>
        <w:ind w:right="58" w:firstLine="851"/>
        <w:jc w:val="both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hd w:fill="FFFFFF" w:val="clear"/>
        <w:spacing w:lineRule="auto" w:line="240" w:before="0" w:after="0"/>
        <w:ind w:right="58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тветственность сторо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 Стороны несут ответственность за неисполнение или ненадлежащее исполнение обязанностей настоящего Соглашения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7.2. Установление факта ненадлежащего осуществления (ил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неосуществления) Районом переданных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ему полномочий является основанием для одностороннего расторж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шения. Расторжение Соглашения влечет за собой возврат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перечисленных финансовых средств (межбюджетных трансфертов), в 3-дневный срок с момента подписани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оглашения о расторжении или получения письменного уведомления о 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расторжении Соглашения.</w:t>
      </w:r>
    </w:p>
    <w:p>
      <w:pPr>
        <w:pStyle w:val="Normal"/>
        <w:shd w:fill="FFFFFF" w:val="clear"/>
        <w:spacing w:lineRule="auto" w:line="240" w:before="0" w:after="0"/>
        <w:ind w:right="5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7.3.  В случае не перечисления Поселением финансовых средств (межбюджетных трансфертов)  на осуществление переданных полномочий,  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spacing w:lineRule="auto" w:line="240" w:before="0" w:after="0"/>
        <w:ind w:right="58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8"/>
          <w:szCs w:val="28"/>
          <w:lang w:eastAsia="ru-RU"/>
        </w:rPr>
        <w:t>8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right="9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8.1. Настоящее Соглашение составлено в двух экземплярах - по одному для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каждой из сторон, имеющих одинаковую юридическую силу.</w:t>
      </w:r>
    </w:p>
    <w:p>
      <w:pPr>
        <w:pStyle w:val="Normal"/>
        <w:shd w:fill="FFFFFF" w:val="clear"/>
        <w:spacing w:lineRule="exact" w:line="317" w:before="0" w:after="0"/>
        <w:ind w:right="9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8.2. Изменения и дополнения к настоящему соглашению должны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 w:before="0" w:after="0"/>
        <w:ind w:right="10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8.3. Все споры и разногласия, возникающие из данного соглашения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подлежат разрешению в порядке, установленном действующим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законодательством.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Юридические адреса и подписи стор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Гаврилов-Я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240, Гаврилов-Ямский район, г. Гаврилов-Ям, ул. Кирова, д. 1</w:t>
      </w:r>
      <w:r>
        <w:rPr>
          <w:rFonts w:cs="Times New Roman" w:ascii="Times New Roman" w:hAnsi="Times New Roman"/>
          <w:vertAlign w:val="superscript"/>
        </w:rPr>
        <w:t>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Гаврилов-Я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А.Н. Тощиг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аврилов-Ям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240, г. Гаврилов-Ям, ул. Советская, д. 5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аврилов-Ям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В.И. Серебр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hd w:fill="FFFFFF" w:val="clear"/>
        <w:spacing w:lineRule="exact" w:line="317" w:before="0" w:after="0"/>
        <w:ind w:right="101" w:firstLine="851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right="101" w:firstLine="851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3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Соглашению о передаче полномоч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ы финансовых средств (межбюджетных трансфертов) на передачу полномоч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твержденные решением Муниципального Совета городского поселения Гаврилов-Ям  № ____      от ___________201__ и решением Собрания представителей Гаврилов-Ямского муниципального района  № ___ от «_____» __________ 201__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6520"/>
              <w:gridCol w:w="143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аименование полномочий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умм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руб.)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25 00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113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444 00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13"/>
                    <w:jc w:val="both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60"/>
                    <w:jc w:val="both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: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 869 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3685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ава город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врилов-Ям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 А.Н. Тощиги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</w:t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ава  Гаврилов-Ямского   муниципальн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 В.И. Серебряк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49:00Z</dcterms:created>
  <dc:creator>User</dc:creator>
  <dc:description/>
  <cp:keywords/>
  <dc:language>en-US</dc:language>
  <cp:lastModifiedBy>Uro_1</cp:lastModifiedBy>
  <cp:lastPrinted>2017-11-27T14:47:00Z</cp:lastPrinted>
  <dcterms:modified xsi:type="dcterms:W3CDTF">2018-10-31T12:05:00Z</dcterms:modified>
  <cp:revision>3</cp:revision>
  <dc:subject/>
  <dc:title/>
</cp:coreProperties>
</file>