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Митин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от «__»_________________г.</w:t>
        <w:tab/>
        <w:t>№___от «__»___________________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18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Б. Сергеиче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Митинского  сельского поселения 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Л.В. Панченко, действующий на основании Устава Митинского сельского поселения Ярославской области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Митинского </w:t>
      </w:r>
      <w:r>
        <w:rPr>
          <w:sz w:val="28"/>
          <w:szCs w:val="28"/>
        </w:rPr>
        <w:t xml:space="preserve">сельского поселения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19 г. по 31 декабря 2019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19г. – 65 0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двумя частями в сроки до 1 марта (не менее 1/2 годового объема межбюджетных трансфертов) и до 1 октябр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Б. Сергеич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Митин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(Л.В. Панченко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итин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А.М. Рамазан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     </w:t>
      </w:r>
      <w:r>
        <w:rPr>
          <w:sz w:val="28"/>
          <w:szCs w:val="28"/>
        </w:rPr>
        <w:t>от «____»______________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20:00Z</dcterms:created>
  <dc:creator>Пользователь</dc:creator>
  <dc:description/>
  <dc:language>en-US</dc:language>
  <cp:lastModifiedBy>User</cp:lastModifiedBy>
  <cp:lastPrinted>2015-11-10T16:02:00Z</cp:lastPrinted>
  <dcterms:modified xsi:type="dcterms:W3CDTF">2018-11-07T07:20:00Z</dcterms:modified>
  <cp:revision>2</cp:revision>
  <dc:subject/>
  <dc:title>Кому на Руси жить не хорошо</dc:title>
</cp:coreProperties>
</file>