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целев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зрождение традиционной народной культуры»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1-2012 гг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а постановлением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ов-Ямского муниципального района от 03.11.2010 №154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изменениями от 18.10.2011, 28.12.2011, 04.12.20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постановления Администрации Гаврилов-Ямского муниципального района </w:t>
      </w:r>
    </w:p>
    <w:p>
      <w:pPr>
        <w:pStyle w:val="Style14"/>
        <w:spacing w:lineRule="auto" w:line="276"/>
        <w:ind w:left="0" w:hanging="0"/>
        <w:jc w:val="center"/>
        <w:rPr/>
      </w:pPr>
      <w:r>
        <w:rPr>
          <w:b/>
          <w:sz w:val="24"/>
        </w:rPr>
        <w:t>от 18.10.2011 №1503, от 28.12.2011 №1902, от 04.12.2012 №182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ПРОГРАММЫ</w:t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1"/>
        <w:gridCol w:w="24"/>
        <w:gridCol w:w="6655"/>
      </w:tblGrid>
      <w:tr>
        <w:trPr>
          <w:trHeight w:val="97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«Возрождение традиционной народной культуры»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2011-2012 гг..</w:t>
            </w:r>
          </w:p>
        </w:tc>
      </w:tr>
      <w:tr>
        <w:trPr>
          <w:trHeight w:val="538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ание         разработки Программы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Федеральная целевая программа «Культура России»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2006-2011 гг.)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Рекомендация ЮНЕСКО «О сохранении фольклора» (принята в г.Париже 15.11.1989 на 25-ой сессии генеральной конференции ЮНЕСКО)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Федеральный Закон от 06.10.2003 № 131-ФЗ «Об общих принципах местного самоуправления в Российской Федерации» ( ст. 14 ( пункт 13.1), 15 (пункт 19.2), 16 (пункт 17.1)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нституция Российской Федерации (статья 44)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Закон Российской Федерации от 9 октября 1992 г. № 3612-1 "Основы    законодательства    Российской    Федерации    о культуре"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Приказ Министерства культуры и массовых коммуникаций Российской Федерации от 25.05.2006 N 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</w:t>
            </w:r>
          </w:p>
        </w:tc>
      </w:tr>
      <w:tr>
        <w:trPr>
          <w:trHeight w:val="67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  заказчик Программы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Администрация  района</w:t>
            </w:r>
          </w:p>
        </w:tc>
      </w:tr>
      <w:tr>
        <w:trPr>
          <w:trHeight w:val="121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атор Программы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Управление культуры, туризма, спорта и молодёжной политики администрации Гаврилов-Ямского муниципального района</w:t>
            </w:r>
          </w:p>
        </w:tc>
      </w:tr>
      <w:tr>
        <w:trPr>
          <w:trHeight w:val="95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     разработчики Программы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Управление культуры, туризма, спорта и молодёжной политики администрации Гаврилов-Ямского муниципального района</w:t>
            </w:r>
          </w:p>
        </w:tc>
      </w:tr>
      <w:tr>
        <w:trPr>
          <w:trHeight w:val="530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и и задачи Программы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сохранение и восстановление традиционной народной культуры, как основной составляющей при формировании единого культурного пространства Гаврилов-Ямского муниципального района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осуществление в современных условиях преемственных связей поколений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мониторинг состояния традиционной народной культуры, изучение фольклорно-этнографических традиций Гаврилов-Ямского района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формирование коллекций фольклорно-этнографических материалов и последующая их разработка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освоение народной музыкальной культуры: обрядовой культуры (народный календарь, обряды семейного цикла -родильные, похоронно-поминальные, свадебный, рекрутский; ритуалы повседневного обихода и др.); фольклора (песни, хореографические формы; жанры поэтического творчества); материальной культуры (трудовые занятия: изготовление куклы в народном костюме, ткачество, плетение, гончарное ремесло, резьба по дереву и др.);</w:t>
            </w:r>
          </w:p>
        </w:tc>
      </w:tr>
      <w:tr>
        <w:trPr>
          <w:trHeight w:val="366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методическое обеспечение в области сохранения и восстановления традиционной народной культуры учреждений культуры и образования, иных организаций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создание условий для развития организаций, осуществляющих деятельность в сфере сохранения и восстановления традиционной народной культур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стимулирование и поддержка творческой деятельности граждан, являющихся носителями материальных и духовных традиций народной культуры, используя механизмы грантовой поддержки, учреждения премий, других мер материального и морального стимулирования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материально-техническое обеспечение учреждений, развивающих традиции народной культур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 </w:t>
            </w:r>
            <w:r>
              <w:rPr>
                <w:color w:val="000000"/>
              </w:rPr>
              <w:t>разработка программ и экспериментальная деятельность по включению фольклорного наследия в систему детского воспитания и образования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популяризация традиционной народной культур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привлечение средств массовой информации к освещению деятельности в сфере традиционной народной культур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 xml:space="preserve">переподготовка кадров учреждений культуры, образования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иных).</w:t>
            </w:r>
          </w:p>
        </w:tc>
      </w:tr>
      <w:tr>
        <w:trPr>
          <w:trHeight w:val="4402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личество проведённых мероприятий: фестивалей, конкурсов, смотров, выставок и пр.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пополнение собраний фольклорно-этнографических материалов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личество граждан, принявших участие в районных мероприятиях по программе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личество граждан, регулярно участвовавших в работе объединений народного творчества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личество изданных информационных и методических материалов по тематике программ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личество творческих коллективов, получивших информационную, методическую и финансовую поддержку в реализации проектов сохранения традиционной народной культур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количество специалистов, прошедших подготовку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переподготовку) в области традиционной народной культуры.</w:t>
            </w:r>
          </w:p>
        </w:tc>
      </w:tr>
      <w:tr>
        <w:trPr>
          <w:trHeight w:val="682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и                реализации Программы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    2011 -2012 годы.</w:t>
            </w:r>
          </w:p>
        </w:tc>
      </w:tr>
      <w:tr>
        <w:trPr>
          <w:trHeight w:val="946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ы      и      источники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Средства местного бюджета - 250 тыс.руб.. в т.ч. 2011 г. – 150,0 тыс. руб., 2012г. – 100,0 тыс.руб.</w:t>
            </w:r>
          </w:p>
        </w:tc>
      </w:tr>
      <w:tr>
        <w:trPr>
          <w:trHeight w:val="1569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ы   финансирования по Программе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Управление культуры, туризма, спорта и молодёжной политики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учреждения культуры района - участники программ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образовательные учреждения района - участники программы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иные учреждения, предприятия, организации, общественные организации, частные лица - участники программы.</w:t>
            </w:r>
          </w:p>
        </w:tc>
      </w:tr>
      <w:tr>
        <w:trPr>
          <w:trHeight w:val="9659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         конечные результаты реализации Программы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создание единого информационно-деятельностного пространства, ориентированного на решение проблемы восстановления культурных традиций Гаврилов-Ямского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а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создание условий для восстановления традиций народной культуры района, историко-культурного наследия;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обеспечение широкого доступа различных слоев населения района к ценностям традиционной народной культуры;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 xml:space="preserve">пропаганда народных культурных традиций через организацию праздников, конкурсов, фестивалей народного творчества, русского костюма, выставок и пр.;   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отработка методов и форм внедрения традиций народной культуры в современную культурную практику и общественную жизнь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 xml:space="preserve">повышение качественного уровня мероприятий по пропаганде народного творчества;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расширение спектра гражданских культурно-значимых инициатив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создание условий для повышения профессионального мастерства специалистов культуры, образования ( иных) в сфере народного творчества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количество проведённых программных мероприятий не менее 5 ежегодно; 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 xml:space="preserve">количество граждан, принявших участие в программных мероприятиях ежегодно не менее 1,5 тысяч человек;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количество граждан, регулярно участвующих в работе любительских объединений народного творчества около 2 тыс.человек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количество объединений, получивших информационную, методическую поддержку, - не менее 10 ( ежегодно);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количество изданных информационных и методических тематических материалов - не менее 4 видов, не менее 80 экземпляров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количество специалистов, прошедших переподготовку - не менее 5 человек.     </w:t>
            </w:r>
          </w:p>
        </w:tc>
      </w:tr>
      <w:tr>
        <w:trPr>
          <w:trHeight w:val="365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етственные   лица   для контактов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Забаев А. А. - заместитель Главы Администрации Гаврилов-Ямского муниципального района;    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Билялова Г.Н. - начальник Управления культуры, туризма, спорта и молодёжной политики Администрации Гаврилов-Ямского муниципального района.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потребность в ресурсах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4"/>
        <w:gridCol w:w="2482"/>
        <w:gridCol w:w="1402"/>
        <w:gridCol w:w="1248"/>
        <w:gridCol w:w="794"/>
      </w:tblGrid>
      <w:tr>
        <w:trPr>
          <w:trHeight w:val="571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ресурсов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требность в ресурсах     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562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ьно-технические ресурсы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довые ресурсы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ые ресурсы: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color w:val="000000"/>
              </w:rPr>
              <w:t>150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/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keepNext w:val="true"/>
        <w:keepLines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блемы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сходя из общих начал и смысла правовых норм, отраженных в указанном выше перечне законодательных актов, можно определить местное традиционное народное художественное творчество как деятельность по созданию и (или) интерпретации культурных ценностей, являющихся отражением культурной и национальной самобытности общества. Международное законодательство в отношении традиционной народной культуры употребляет термин, рекомендованный ЮНЕСКО «нематериальное культурное наследие». Нематериальное культурное наследие —   обычаи, знания, навыки, предметы, культурные пространства, признанные сообществами в качестве культурного наследия и свидетельствующие о культурном разнообразии народов мира (см. Конвенцию ЮНЕСКО от 17 октября 2003 г.). Нематериальное культурное наследие проявляется в следующих областях: устные традиции; исполнительские искусства; обычаи, обряды, празднества; знания и навыки, связанные с традиционными ремеслами. Сохранение (охрана) — означает принятие мер с целью обеспечения жизнеспособности, включая идентификацию, документирование, исследование, популяризацию с помощью формального и неформального образования, возрождение различных аспектов такого наследия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ы   глобализации   поставили   в   качестве   важнейшей   государственной   задачи сохранение  нематериального  культурного  наследия,  В  этом  контексте  развитие  народного творчества и трансляция лучших образцов духовной культуры последующим поколениям, как основы идентификации нации, является обязанностью соответствующих  государственных и муниципальных структур, закрепленной в Федеральном законе № 199-ФЗ. Актуальность программы обусловлена тем, что в процессе реформирования российского общества едва ли не самым ощутимым достижением стало осознание значимости фундаментальных ценностей отечественной культуры, в том числе - традиционной народной культуры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радиционная народная культура - совокупность основанных на традициях культурного сообщества ценностей, являющихся отражением культурной и национальной самобытности общества. Ее формы включают, в частности, язык, словесность, музыку, танцы, игры, мифологию, обряды, обычаи, ремесла и другие виды творческой деятельности человека. Образцы и ценности традиционной народной культуры передаются устно, путем имитации или другими способами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древле народная культура определяла нормы поведения в социуме, моделировала взаимоотношения разных поколений, помогала формировать ценности и идеалы личности, несла в себе селективные и нормативно-эвристические функции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обходимость обращения к глубинным пластам народной культуры в современных условиях, восстановления сложившихся веками социально-культурных функций традиционной культуры детерминирована рядом тенденций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озданием российской государственности на основе национально-культурного многообразия, признания ценности каждой из самобытных культур народов России и создания условий для их изучения и сохранения в современном социуме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тенденцией к восстановлению традиционной отечественной ценностно-нормативной системы общественной жизни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ростом национального самосознания народов России и связанного с этим интереса к культурно-историческим и национально-культурным традициям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color w:val="000000"/>
        </w:rPr>
        <w:t>Проблемы сохранения и развития народной культуры в современных условиях становятся все более актуальными в международном масштабе. ЮНЕСКО, авторитетная международная организации при ООН по вопросам образования, науки и культуры, выступила в поддержку традиционной народной культуры,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направив в свои региональные отделения документ, названный «Рекомендация по сохранению фольклора». В нашей стране, как и в других странах мира, в последние годы все более активно разрабатываются и внедряются новые подходы к сохранению и развитию культуры. Один из них принятие Федеральной программы «Развитие и сохранение отечественной культуры и искусства», в которой народная художественная культура представлена как целостная система общечеловеческих ценностей, формирующих идентичность нации, единство Российского государства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ффективным механизмом возрождения традиционной народной культуры является создание целевой программы. В этой программе предусмотрен комплекс организационно-педагогических, методических и административных мер по созданию коллекций народного искусства, поддержке самобытных видов народного творчества, их изучению, систематизации, сохранению, а также по подготовке специалистов в области традиционной народной культуры и широкому использованию учреждений культуры, образования, СМИ в целях трансляции в современный социум лучших региональных и российских традиций традиционной народной культуры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Цели и задачи Программы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Цели Программы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хранение и восстановление традиционной народной культуры как основной составляющей при формировании единого культурного пространства Гаврилов-Ямского муниципального района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 xml:space="preserve">осуществление в современных условиях преемственных связей поколений. 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адачи Программы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ормирование коллекций фольклорно-этнографических материалов и последующая их разработка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своение народной музыкальной культуры: обрядовой культуры (народный календарь, обряды семейного цикла - родильные, похоронно-поминальные, свадебный, рекрутский; ритуалы повседневного обихода и др.); фольклора (песни, хореографические формы; жанры поэтического творчества); материальной культуры (трудовые занятия: ткачество, плетение, гончарное ремесло, резьба по дереву и др.)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методическое обеспечение в области сохранения и восстановления традиционной народной культуры учреждений культуры и образования, иных организаций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здание условий для развития организаций, осуществляющих деятельность в сфере сохранения и восстановления традиционной народ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тимулирование и поддержка творческой деятельности граждан, являющихся носителями материальных и духовных традиций народной культуры, используя механизмы грантовой поддержки, учреждения премий, других мер материального и морального стимулирования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материально-техническое обеспечение учреждений, развивающих традиции народ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 </w:t>
      </w:r>
      <w:r>
        <w:rPr>
          <w:color w:val="000000"/>
        </w:rPr>
        <w:t>разработка программ и экспериментальная деятельность по включению фольклорного наследия в систему детского воспитания и образования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пуляризация традиционной народ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ривлечение средств массовой информации к освещению деятельности в сфере традиционной народ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подготовка кадров учреждений культуры, образования ( иных)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программных задач предполагает проведение следующих основных мероприятий: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</w:rPr>
        <w:t>1. Создание при Управлении культуры, туризма, спорта и молодёжной политики творческой лаборатории по исследованию и изучению традиционной народной культуры района, областей, оказавших влияние на становление и развитие традиционной народной культуры ( Костромская, Ивановская, Ярославская). Данное творческое сообщество сможет организовать следующие мероприятия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левые и стационарные исследования системы региональных культурных традиций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здание кадастра народных традиций района;</w:t>
      </w:r>
    </w:p>
    <w:p>
      <w:pPr>
        <w:pStyle w:val="Normal"/>
        <w:keepNext w:val="true"/>
        <w:keepLines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ормирование, хранение, систематизация фольклорно-этнографических материалов, их использование в мероприятиях Программ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рганизационная поддержка и помощь носителям традицион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тработка методов и форм введения элементов традиционной народной культуры в современную практику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выявление потенциальных возможностей учреждений культуры, образования и общественных организаций в русле общей направленности программы, ориентация их деятельности на решение проблем, обеспечение их взаимодействия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выявление потенциальных возможностей учреждений культуры, образования и общественных организаций в русле общей направленности программы, ориентация их деятельности на решение проблем, обеспечение их взаимодействия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всестороннее многоуровневое изучение существующих на сегодняшний день на местах наработок в сфере освоения традиционной культуры, их анализ, экспертная оценка, прогноз ожидаемых результатов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разработка конкретных методических рекомендаций по реализации программных задач на местах и оптимизации деятельности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выставочная, просветительская, пропагандистская, концертная, конкурсная, фестивальная, издательская деятельность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ланомерное обеспечение учреждений культуры, образования района фольклорно-этнографическими материалами, отражающими специфику местных традиций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</w:rPr>
        <w:t>2.  Привлечение к реализации Программы специалистов в сфере фольклора и этнографии для методологического и практического обеспечения проводимых работ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Подготовка кадрового состава специалистов, способных организовать и содержательно обеспечить проведение в районе комплекса программных мероприятий, направленных на восстановление традиций народной культуры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рганизация системы специальных семинаров по народной традиционной культуре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рганизация курсов стажировки и переподготовки специалистов, занятых в решении задач изучения, сохранения и восстановления традиций народной культур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Отработка методов и форм внедрения элементов традиций народной культуры в современную культурную практику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 реконструкции и восстановлению форм музыкально-песенного фольклора, обрядово-ритуальных форм традиционной культуры области, призванных обеспечить проведение концертно-просветительских, художественно-творческих, учебно-методических мероприятий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</w:rPr>
        <w:t>5. Выработка комплекса мер поддержки традиций народной культур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 Выполнение программных мероприятий целевой районной программы возрождения народной традиционной культуры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хранение и возрождение историко-культурной самобытности местности, традиционных праздников и обрядов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хранение и развитие традиционного народного творчества, самодеятельных талантов, творческих инициатив и творческих коллективов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здание условий для формирования новых творческих коллективов и любительских объединений, занимающихся традиционным народным творчеством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вершенствование имеющихся материально-технических ресурсов для улучшения деятельности учреждений культур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</w:rPr>
        <w:t>7. Развитие кадрового потенциала.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</w:rPr>
        <w:t>8. Комплектование методических фондов  УКТС и МП сценариями, видеотеками, фонотеками, специальными периодическими изданиями по популяризации традиционной народной культуры и другими профильными методическими материалами. Претворение в жизнь вышеперечисленных основных мероприятий позволит рационально использовать имеющиеся ресурсы, активизировать деятельность по сохранению, освоению и восстановлению национальных культурных традиций, создать структурно организованную среду, благоприятствующую восстановлению этнокультурного пространства района, последовательно и планомерно осуществлять меры по включению содержания традиционной культуры в контекст современной культур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Сроки реализации Программы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грамма реализуется в 2011 -2012 гг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ажнейшими индикаторами и показателями, позволяющими оценить ход реализации Программы, являются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проведённых мероприятий: фестивалей, конкурсов, смотров, выставок и пр.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полнение собраний фольклорно-этнографических материалов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граждан, принявших участие в районных мероприятиях по программе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граждан, регулярно участвовавших в работе объединений народного творчества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изданных информационных и методических материалов по тематике программ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творческих коллективов, получивших информационную, методическую и финансовую поддержку в реализации проектов сохранения традиционной народ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   специалистов,    прошедших    подготовку    (переподготовку)    в    области традиционной народной культур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Оценка социально-экономической эффективности реализации Программы </w:t>
      </w:r>
      <w:r>
        <w:rPr>
          <w:color w:val="000000"/>
        </w:rPr>
        <w:t>Реализация Программы предполагает достижение следующих результатов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здание единого информационно-деятельностного пространства, ориентированного на решение проблемы восстановления культурных традиций Гаврилов-Ямского района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здание условий для восстановления традиций народной культуры района, историко-культурного наследия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беспечение широкого доступа различных слоев населения района к ценностям традиционной народной культур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ропаганда народных культурных традиций через организацию праздников, конкурсов, фестивалей народного творчества, русского костюма, выставок и пр.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тработка методов и форм внедрения традиций народной культуры в современную культурную практику и общественную жизнь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вышение качественного уровня мероприятий по пропаганде народного творчества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расширение спектра гражданских культурно-значимых инициатив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здание условий для повышения профессионального мастерства специалистов культуры, образования (иных) в сфере народного творчества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проведённых программных мероприятий не менее 5 ежегодно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граждан, принявших участие в программных мероприятиях ежегодно не менее 1,5 тысяч человек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граждан, регулярно участвующих в работе любительских объединений народного творчества около 2 тыс.человек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объединений, получивших информационную, методическую поддержку, - не менее 10 (ежегодно)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личество изданных информационных и методических тематических материалов - не менее 4 видов, не менее 80 экземпляров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 xml:space="preserve">количество специалистов, прошедших переподготовку - не менее 5 человек. 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Эффективность   реализации   Программы   оценивается   в   соответствии   с   методикой, приведенной в приложении к Программе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Механизм реализации и порядок контроля за ходом реализации Программы 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оординацию деятельности по реализации Программы осуществляет Управление культуры, туризма, спорта и молодёжной политики Администрации Гаврилов-Ямского муниципального района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униципальный заказчик осуществляет следующие функции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одготовку предложений о распределении средств местного бюджета, предусмотренных на реализацию Программ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бор  и  систематизацию  статистической  и  аналитической  информации  о  реализации мероприятий Программы;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</w:rPr>
        <w:t xml:space="preserve">•     </w:t>
      </w:r>
      <w:r>
        <w:rPr>
          <w:color w:val="000000"/>
        </w:rPr>
        <w:t>обеспечение    взаимодействия    управлений,    отделов,</w:t>
      </w:r>
      <w:r>
        <w:rPr>
          <w:rFonts w:cs="Arial" w:ascii="Arial" w:hAnsi="Arial"/>
          <w:color w:val="000000"/>
        </w:rPr>
        <w:t xml:space="preserve">  у</w:t>
      </w:r>
      <w:r>
        <w:rPr>
          <w:color w:val="000000"/>
        </w:rPr>
        <w:t>чреждений,    предприятий, общественных организаций района, частных лиц, участвующих в реализации Программы;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</w:rPr>
        <w:t xml:space="preserve">•    </w:t>
      </w:r>
      <w:r>
        <w:rPr>
          <w:color w:val="000000"/>
        </w:rPr>
        <w:t>представление     в     установленном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порядке отчётов о ходе реализации Программы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амках Программы средства местного бюджета направляются исполнителям Программы. Средства местного бюджета предоставляются исполнителям Программы при соблюдении ими следующих условий: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ыполнение программных мероприятий за отчётный период;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целевое   использование   средств   местного   бюджета,   направляемых   на   реализацию мероприятий Программ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 xml:space="preserve">представление в установленном порядке отчётов о ходе реализации Программы. 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сполнители Программы несут ответственность за своевременность и точность вьшолнения мероприятий Программы, рациональное использование выделенных бюджетных средств.</w:t>
      </w:r>
    </w:p>
    <w:p>
      <w:pPr>
        <w:pStyle w:val="Normal"/>
        <w:keepNext w:val="true"/>
        <w:keepLines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оверка целевого использования средств местного бюджета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Перечень мероприятий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47"/>
        <w:gridCol w:w="1513"/>
        <w:gridCol w:w="1917"/>
        <w:gridCol w:w="802"/>
        <w:gridCol w:w="797"/>
        <w:gridCol w:w="797"/>
        <w:gridCol w:w="1291"/>
      </w:tblGrid>
      <w:tr>
        <w:trPr>
          <w:trHeight w:val="29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роки исполнения (Год, месяц)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ъём финансирования (тыс. руб.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Источник финанс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рования</w:t>
            </w:r>
          </w:p>
        </w:tc>
      </w:tr>
      <w:tr>
        <w:trPr>
          <w:trHeight w:val="3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Исследовательская деятельность, информационное сопровождение Программ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левые и стационарные исследования системы региональных культурных традиций, выполнение работ по описанию этнографических материалов народной культуры. Создание кадастра народных традиций района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экспедици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1-2012г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БУ ЦНТ,</w:t>
            </w:r>
          </w:p>
          <w:p>
            <w:pPr>
              <w:pStyle w:val="Normal"/>
              <w:spacing w:before="0" w:after="120"/>
              <w:rPr/>
            </w:pPr>
            <w:r>
              <w:rPr/>
              <w:t>МБУ МЦР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мплектование фондов УКТС и МП сценариями, видеотеками, фонотеками, специальными периодическими изданиями по популяризации традиционной народной культуры и другими профильными методическими материалам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1-2012г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У ЦН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</w:t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2. Организационно-образовательное сопровождение Программы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бучение специалист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реализации Программы специалистов в сфере фольклора и этнографии для методологического и практического обеспечения проводимых рабо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1-2012г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У ЦН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дготовка кадрового состава специалистов, способных организовать и содержательно обеспечить проведение в районе комплекса программных мероприятий, направленных на восстановление традиционной народной культуры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организация системы специальных семинаров по народной традиционной культуре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организация курсов стажировки переподготовки специалистов, занятых в решении задач изучения, сохранения и восстановления традиций народной культуры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1-2012г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У ЦН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</w:t>
            </w:r>
          </w:p>
        </w:tc>
      </w:tr>
      <w:tr>
        <w:trPr/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 Обработка методов и форм внедрения элементов традиций народной культуры в современную культурную практик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мероприятий по реконструкции и восстановлению форм музыкально-песенного фольклора, обрядово-ритуальных форм традиционной культуры, призванных обеспечить проведение концертно-просветительских, художественно-творческих, учебно-методических мероприятий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1-2012г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У ЦН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3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конкурсов, проектов («Русский костюм на рубеже эпох», «Живая нить народных традиций», «Кукла в народном костюме»), фестивалей, ярмарок, выставок и пр. по тематике Программы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1-2012г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У ЦН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6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3</w:t>
            </w:r>
            <w:bookmarkStart w:id="0" w:name="_GoBack"/>
            <w:bookmarkEnd w:id="0"/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пуляризация традиционной народной культуры через организацию концертной деятельност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1-2012г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У ЦН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Б</w:t>
            </w:r>
          </w:p>
        </w:tc>
      </w:tr>
      <w:tr>
        <w:trPr/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Итого по программ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ка оценки эффективности реализации Программы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>
          <w:color w:val="000000"/>
        </w:rPr>
        <w:tab/>
        <w:t>Оценка эффективности реализации Программы осуществляется государственным заказчиком путём установления степени достижения ожидаемых результатов, а также путём сравнения текущих значений показателей и индикаторов с их целевыми значениями либо значениями на момент начала реализации Программы.</w:t>
      </w:r>
    </w:p>
    <w:p>
      <w:pPr>
        <w:pStyle w:val="Normal"/>
        <w:keepNext w:val="true"/>
        <w:keepLines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ффективность реализации Программы с учётом финансирования оценивается путём соотнесения степени достижения основных целевых показателей Программы с уровнем её финансирования с начала реализации. Комплексный показатель эффективности рассчитывается по формуле:</w:t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те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 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пл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den>
                </m:f>
              </m:e>
            </m:nary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х 100%</m:t>
        </m:r>
      </m:oMath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keepNext w:val="true"/>
        <w:keepLines/>
        <w:shd w:fill="FFFFFF" w:val="clear"/>
        <w:autoSpaceDE w:val="false"/>
        <w:rPr/>
      </w:pPr>
      <w:r>
        <w:rPr>
          <w:color w:val="000000"/>
          <w:lang w:val="en-US"/>
        </w:rPr>
        <w:t>XI</w:t>
      </w:r>
      <w:r>
        <w:rPr>
          <w:color w:val="000000"/>
        </w:rPr>
        <w:t xml:space="preserve"> начальн - значение 1-го целевого показателя (индикатора) на начало реализации Программы;</w:t>
      </w:r>
    </w:p>
    <w:p>
      <w:pPr>
        <w:pStyle w:val="Normal"/>
        <w:keepNext w:val="true"/>
        <w:keepLines/>
        <w:shd w:fill="FFFFFF" w:val="clear"/>
        <w:autoSpaceDE w:val="false"/>
        <w:rPr/>
      </w:pPr>
      <w:r>
        <w:rPr>
          <w:color w:val="000000"/>
          <w:lang w:val="en-US"/>
        </w:rPr>
        <w:t>XI</w:t>
      </w:r>
      <w:r>
        <w:rPr>
          <w:color w:val="000000"/>
        </w:rPr>
        <w:t xml:space="preserve"> план - плановое значение показателя;</w:t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  <w:t>Хл тек - текущее значение показателя;</w:t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  <w:t>Рплан - плановая сумма финансирования по Программе;</w:t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  <w:t>Ртек -      сумма финансирования на текущую дату;</w:t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  <w:t>Кл - весовой коэффициент параметра.</w:t>
      </w:r>
    </w:p>
    <w:p>
      <w:pPr>
        <w:pStyle w:val="Normal"/>
        <w:keepNext w:val="true"/>
        <w:keepLines/>
        <w:shd w:fill="FFFFFF" w:val="clear"/>
        <w:autoSpaceDE w:val="false"/>
        <w:rPr>
          <w:color w:val="000000"/>
        </w:rPr>
      </w:pPr>
      <w:r>
        <w:rPr>
          <w:color w:val="000000"/>
        </w:rPr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tbl>
      <w:tblPr>
        <w:tblW w:w="9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6773"/>
        <w:gridCol w:w="2285"/>
      </w:tblGrid>
      <w:tr>
        <w:trPr>
          <w:trHeight w:val="5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чение весового коэффициен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ведённых программных мероприятий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граждан,   принявших   участие   в   программных мероприятиях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6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 граждан,    регулярно    участвующих    в   работе любительских объединений народного творчеств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5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 объединений,    получивших    информационную, методическую поддержку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 изданных    информационных    и    методических тематических материалов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специалистов, прошедших переподготовку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0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/>
      </w:pPr>
      <w:r>
        <w:rPr>
          <w:color w:val="000000"/>
        </w:rPr>
        <w:tab/>
        <w:t>При значении комплексного показателя эффективности 100 процентов и более эффективность реализации Программы признается высокой, при значении 95 процентов и менее - низкой.</w:t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11:00Z</dcterms:created>
  <dc:creator>Косоурова Е Л</dc:creator>
  <dc:description/>
  <cp:keywords/>
  <dc:language>en-US</dc:language>
  <cp:lastModifiedBy>Наталья</cp:lastModifiedBy>
  <cp:lastPrinted>2010-11-09T09:01:00Z</cp:lastPrinted>
  <dcterms:modified xsi:type="dcterms:W3CDTF">2013-01-10T13:51:00Z</dcterms:modified>
  <cp:revision>10</cp:revision>
  <dc:subject/>
  <dc:title>Проект</dc:title>
</cp:coreProperties>
</file>