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1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>от 24.05.2012  № 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Исполнение доходов бюджета  Гаврилов -Ямского муниципального района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 1 квартал 2012 года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группам, подгруппам и статьям классификации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/>
      </w:pPr>
      <w:r>
        <w:rPr/>
      </w:r>
    </w:p>
    <w:tbl>
      <w:tblPr>
        <w:tblW w:w="11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111"/>
        <w:gridCol w:w="1559"/>
        <w:gridCol w:w="1559"/>
        <w:gridCol w:w="85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енны план </w:t>
            </w:r>
          </w:p>
          <w:p>
            <w:pPr>
              <w:pStyle w:val="Normal"/>
              <w:ind w:left="-108" w:hanging="0"/>
              <w:rPr/>
            </w:pPr>
            <w:r>
              <w:rPr/>
              <w:t>на 2012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Исполнено за 1 квартал 2012г(ру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% выполнен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 6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 263 5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 00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 112 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 00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 112 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10 01 1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56 417 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092 7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20 01 1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 5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i/>
              </w:rPr>
              <w:t>495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sz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b w:val="false"/>
                <w:i/>
                <w:sz w:val="24"/>
                <w:vertAlign w:val="superscript"/>
              </w:rPr>
              <w:t>1</w:t>
            </w:r>
            <w:r>
              <w:rPr>
                <w:b w:val="false"/>
                <w:i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0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23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 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5 0104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 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5 01041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9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13 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9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 7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2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4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2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2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 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1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2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 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7 01020 01 1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2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1 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2 5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1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5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 11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219 5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09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2 1 09 04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82 1 09 0401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Налоги на имущество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09 06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09 0601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82 1 09 0703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82 1 09 07033 05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82 1 09 0705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местные налоги и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82 1 09 07053 05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6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38 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6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38 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 5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0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9 5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38 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38 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700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1 11 0701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22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 6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2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1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1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1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1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22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 0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8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50 01 1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0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нед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1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7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 7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4 02050 05 0000 4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</w:tr>
      <w:tr>
        <w:trPr>
          <w:trHeight w:val="19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1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9 4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10 0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4 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4 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 14 06020 0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 14 06025 05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8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7 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21050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10 01 6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6  25060 01 6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 116  25060 01 6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1 116 25060 01 6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6 28000 01 6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28000 01 6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16 28000 01 6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30030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8 1 16 43000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6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5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 116 90050 05 6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 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92 1 16 90050 05 6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0 1 16 90050 05 6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6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16 90050 05 6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0 1 16 90050 05 6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7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8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 117 01050 05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5 212 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9 869 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5 212 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 983 0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 62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 879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 51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879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 51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879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13 477 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 37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003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3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8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3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8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11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999 05 1001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и на реализацию мероприятий, предусмотренных нормативными правовыми актами органов государственной власти, в рамках статьи 8 Закона Ярославской области от 7 октября 2008 г № 40-з «О межбюджетных отношения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1 113 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 435 0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 404 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2 02 02008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 2 02 02008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76 2 02 02008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iCs/>
                <w:sz w:val="24"/>
              </w:rPr>
              <w:t>Субсидия на реализацию подпрограммы «Государственная поддержка молодых семей Ярославской области в приобретении (строительстве ) жиль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Субсидии бюджетам на государственную поддержку малого и среднего предпринимательства, включая крестьянские (фермерские хозяйства)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14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14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0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развития субъектов малого и среднего предпринимательства, включенных в перечень монопрофильных муниципальных районов с высокой степенью проявления кризисной ситуации в социально-экономической сфере и (или) находящихся в зоне повышенной степени риска, в рамках областной целевой программы развития субъектов малого и среднего предпринимательства Ярославской области на 2010-2012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14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21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на 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 7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21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7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8 2 02 02021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существление капитального ремонта гидротехнических сооружений, находящихся в собственности Ярославской области, муниципальной собственности, и бесхозяйных гидротехнически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7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27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26 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27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26 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27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 326 3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 35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809 7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 35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809 7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8 2 02 02077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sz w:val="24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  <w:r>
              <w:rPr>
                <w:b w:val="false"/>
                <w:i/>
                <w:iCs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47 35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3 809 7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,2</w:t>
            </w:r>
          </w:p>
        </w:tc>
      </w:tr>
      <w:tr>
        <w:trPr>
          <w:trHeight w:val="8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78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78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78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78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2085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 9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85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проведение мероприятий по улучшению жилищных условий граждан Российской Федерации, проживающих в сельской местности, в части облас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4 9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88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Субсидии бюджетам муниципальных образований  на обеспечение мероприятий по капитальному ремонту многоквартирных домов и переселению  граждан из аварийного жилищного фонда за счет средств, поступивших от государственной корпорации </w:t>
            </w:r>
            <w:r>
              <w:rPr>
                <w:b w:val="false"/>
                <w:i/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2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8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2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088 05 0001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2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88 05 0004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и бюджетам внутригородских муниципальных образований городов федерального значения Москвы и Санкт - Петербург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89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 на обеспечение мероприятий по капитальному  ремонту многоквартирных домов и переселению  граждан из аварийного жилищного фонда за счет  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85 6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8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85 6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8 2 02 02089 05 0001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и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85 6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58 2 02 02089 05 0004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внутригородских муниципальных образований городов федерального значения Москвы и Санкт – Петербург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 557 4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093 4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 557 4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093 4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2 202 02999 05 2034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содержание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6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52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8 202 02999 05 2033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0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999 05 2003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«Поддержка потребительского рынка на селе» в части  возмещения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0 202 02999 05 2002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i/>
              </w:rPr>
              <w:t>Субсидия на реализацию мероприятий областной целевой программы «Поддержка потребительского рынка на селе» в части возмещения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  <w:p>
            <w:pPr>
              <w:pStyle w:val="Heading2"/>
              <w:rPr>
                <w:rFonts w:ascii="Arial CYR" w:hAnsi="Arial CYR" w:cs="Arial CYR"/>
                <w:bCs/>
                <w:sz w:val="24"/>
              </w:rPr>
            </w:pPr>
            <w:r>
              <w:rPr>
                <w:rFonts w:cs="Arial CYR" w:ascii="Arial CYR" w:hAnsi="Arial CYR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999 05 2004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проведение мероприятий по повышению энергоэффективности в муниципальных районах (городских округах) в рамках реализации областной целевой программы "Энергосбережение и повышение энергоэффективности в Ярослав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05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Государственная поддержка граждан, проживающих на территории Ярославской области, в сфере ипотечного кредит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2999 05 2008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содержание учреждений социальной сферы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08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94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1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сидия на оказание (выполнение) муниципальными учреждениями услуг (работ) в сфере молодежной политики,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291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4 6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2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 </w:t>
            </w: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 в части компенсациистоимости санаторно-курортных путевок лицам, нуждающимся в санаторно-курортном леч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3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4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6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реализацию подпрограммы "Семья и дети" областной целевой программы "Семья и дети Ярослав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17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здоровления и отдыха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18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платы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55 2 02 02999 05 2020 15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2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25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региональной программы "Социальная поддержка пожилых граждан в Ярославской области" в сфере молодежной полити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0 8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9 7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27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беспечение предоставления услуг по дошкольному образованию детей в дошкольных 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 53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635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28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.Субсидия на реализацию региональной программы "Социальная поддержка пожилых граждан в Ярославской области" в сфере культуры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32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ов сфер молодежной политики,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 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31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 на оплату труда работников сферы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061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98 7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 959 2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 185 4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22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78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ищно - коммунальных услуг отдельным категориям граждан в соответствии  с федеральны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22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078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осуществление полномочий Российской Федерации по  государственной регистрации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 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 2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 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 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обеспечение мер социальной поддержки для лиц, награжденных знаком ", "Почетный донор России"("Почетный донор СССР), в части  ежегодной денежной вы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 6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274 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0 0000 151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 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 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2 2 02 03015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60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51 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3021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у денежного 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506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27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48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53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48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53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2 48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4 53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36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 355 8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 442 9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 355 8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 442 9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02 03024 05 3001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 81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477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2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 проезда лиц, 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3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7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02 03024 05 3004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венция на социальную поддержку отдельных категорий граждан в части ежемесячной денежной выплаты реабилитированным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 8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024 05 3005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й денежной выплаты ветеранам труда и труженникам ты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25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65 4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6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выполнение муниципальных заданий муниципальными бюджетными учреждениями и 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 714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372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7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денежные вы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34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75 4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08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учрежден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32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42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02 03024 05 3009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0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5 202 03024 05 301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4 3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0 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02 03024 05 3011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 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02 03024 05 3012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 7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 689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02 03024 05 3013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венция на обеспечение  бесплатным питанием обучающихся муниципальных обще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56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024 05 3015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0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024 05 3016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83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67 6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024 05 3017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93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83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8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3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9 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9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и на обеспечение деятельности органов опеки и попеч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9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6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5 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26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5 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3026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м закрепленного жилого помеще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0 0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 055 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0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456 7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84 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456 7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84 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содержание ребенка  в семье  опекуна  и приемной 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5 456 7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2 884 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8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9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9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2 49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000 2 02 03053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5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25 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4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 194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13 7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2 202 04014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716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90 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716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90 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 202 0401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3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36 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2 202 0401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4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1 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8 202 0401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45 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6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1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6 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025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25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4999 00 0000 15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41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 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 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852 2 02 04999 05 4001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казначейской системы исполнения областного бюджета в муниципальных районах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 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4999 05 4002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областной целевой программы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7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3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региональной программы "Социальная поддержка пожилых граждан в Ярославской области" в сфере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7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ведомственной целевой программы «Развитие системы мер социальной поддержки населения Яросла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4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6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4999 05 4013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поощрение победителей и призеров смотра-конкурса на лучшую постановку учебно-тренировочной работы по подготовке спортивного резерва и спортсменов высокого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00 2 18 0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 w:val="24"/>
              </w:rPr>
              <w:t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 690 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52 2 18 05010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 695 6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69 2 18 05030 05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9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576 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52 2 19 05000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581 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69 2 19 05000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 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9 827 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 132 5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23:00Z</dcterms:created>
  <dc:creator>Romanova</dc:creator>
  <dc:description/>
  <cp:keywords/>
  <dc:language>en-US</dc:language>
  <cp:lastModifiedBy>Osmto_3</cp:lastModifiedBy>
  <cp:lastPrinted>2012-04-13T14:21:00Z</cp:lastPrinted>
  <dcterms:modified xsi:type="dcterms:W3CDTF">2012-05-30T06:27:00Z</dcterms:modified>
  <cp:revision>3</cp:revision>
  <dc:subject/>
  <dc:title>Приложение  1</dc:title>
</cp:coreProperties>
</file>