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526415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исполнении бюджета Гаврилов-Ям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/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 2020 год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19.12.2019 г.  №23 «О бюджете Гаврилов-Ямского муниципального района на 2020 год и на плановый период 2021-2022 годов»,  решениями Собрания представителей Гаврилов – Ямского муниципального района от 23.04.2020 г. № 40, от 25.06.2020 г. № 52, от 11.08.2020 г. № 56, от 29.09.2020 г. № 60, от 26.11.2020 г. № 68, от 24.12.2020 г. № 82  «О внесении изменений в решение Собрания представителей Гаврилов – Ямского муниципального района на 2020 год и на плановый период 2021-2022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1 118 555 215 рублей  или 100% годового плана, из них налоговые и неналоговые доходы 112 354 315  рублей  или 105% годового плана, безвозмездные перечисления  1 006 200 900 рублей  или 100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2020 год составили  1 110 643 505 рублей или 99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цит  бюджета Гаврилов – Ямского муниципального района в сумме  7 911 71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аврилов-Ямского  муниципального района за  2020 год (Приложения 1-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 xml:space="preserve"> 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Б. Серге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от 22.04.2021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№ </w:t>
      </w:r>
      <w:r>
        <w:rPr>
          <w:sz w:val="28"/>
          <w:szCs w:val="26"/>
        </w:rPr>
        <w:t>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21:00Z</dcterms:created>
  <dc:creator>1</dc:creator>
  <dc:description/>
  <cp:keywords/>
  <dc:language>en-US</dc:language>
  <cp:lastModifiedBy>smto_3</cp:lastModifiedBy>
  <cp:lastPrinted>2021-03-12T14:16:00Z</cp:lastPrinted>
  <dcterms:modified xsi:type="dcterms:W3CDTF">2021-04-26T08:05:00Z</dcterms:modified>
  <cp:revision>3</cp:revision>
  <dc:subject/>
  <dc:title>Р Е Ш Е Н И Е</dc:title>
</cp:coreProperties>
</file>