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24815" cy="483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1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21"/>
        <w:rPr>
          <w:b/>
          <w:b/>
          <w:sz w:val="40"/>
          <w:szCs w:val="24"/>
        </w:rPr>
      </w:pPr>
      <w:r>
        <w:rPr>
          <w:b/>
          <w:sz w:val="40"/>
          <w:szCs w:val="24"/>
        </w:rPr>
      </w:r>
    </w:p>
    <w:p>
      <w:pPr>
        <w:pStyle w:val="21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31.07.2009      № 1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по оценке качества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работы управляющих организаций</w:t>
      </w:r>
    </w:p>
    <w:p>
      <w:pPr>
        <w:pStyle w:val="Normal"/>
        <w:tabs>
          <w:tab w:val="clear" w:pos="720"/>
          <w:tab w:val="left" w:pos="56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становлением Правительства Ярослав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3.07.2009 года № 724-п «Об утверждении рекомендаций по оценке качества работы управляющих организаций для управления многоквартирными домами в Ярославской области»  и руководствуясь статьей 27 Устава  муниципального район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о комиссии по оценке качества работы управляющих организаций 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комиссию по оценке качества работы управляющих организаций, функционирующих на территории муниципального района (Приложени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Комиссии в срок до 15.08.2009 года провести оценку качества работы управляющи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Определить ответственным за предоставление отчетности в Департамент жилищно-коммунального хозяйства и инфраструктуры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ценке качества  работы управляющих компаний отдел муниципального хозяйства и природопользования  Администрации муниципального района (Долотцева Н.О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Контроль за исполнением постановления возложить на первого  заместителя Главы Администрации муниципального района Попова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Данное постановление опубликовать в печа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7.Постановление вступает в силу с момента опубликован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2 к постановлению Администрации</w:t>
      </w:r>
    </w:p>
    <w:p>
      <w:pPr>
        <w:pStyle w:val="Normal"/>
        <w:ind w:left="2977" w:hanging="0"/>
        <w:rPr/>
      </w:pPr>
      <w:r>
        <w:rPr>
          <w:sz w:val="28"/>
          <w:szCs w:val="28"/>
        </w:rPr>
        <w:t>муниципального района от 31.07.2009 № 12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оценке качества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и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 В.А. – первый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ов П.Б. - Глава  городского поселения Гаврилов-Ям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ценко В.И.- Глава Шопшинского сельского поселения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мет Г.Г.- Глава Великосельского сельского поселения (по согласованию)</w:t>
      </w:r>
    </w:p>
    <w:p>
      <w:pPr>
        <w:pStyle w:val="Normal"/>
        <w:rPr/>
      </w:pPr>
      <w:r>
        <w:rPr>
          <w:sz w:val="28"/>
          <w:szCs w:val="28"/>
        </w:rPr>
        <w:t xml:space="preserve">Дворников М.Б. - Глава Заячье-Холм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ничев И.Б. - Глава Митинского сельского поселения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кин  С.В.- депутат Собрания представителей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униципального района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пов С.Ф.-  член общественной палаты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униципального района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ибратов А.А.- представитель собственников помещений в МК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билов А.П.- представитель собственников помещений в МК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ланова Т.А.- заместитель начальника Ростовского от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УФС Роспотребнадзора по Гаврилов-Ям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униципальному району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ренин А.Н. – начальник ОГПН по Гаврилов-Ямск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униципальному району 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1 к постановлению Администрации</w:t>
      </w:r>
    </w:p>
    <w:p>
      <w:pPr>
        <w:pStyle w:val="Normal"/>
        <w:ind w:left="297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от 31.07.2009 № 12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 xml:space="preserve">По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комиссию по оценке качества работы управляющих организац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86" w:hanging="734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равовую основу деятельности районной комиссии по  оценке качества работы управляющих организаций  составляет  Жилищный кодекс Российской Федера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Комиссия по оценке качества работы управляющих организаций  (далее-Комиссия)  формируется  Администрацией Гаврилов-Ямского муниципального района  и утверждается Постановлением Администрации Гаврилов-Ямского муниципального района  (далее -  Администрац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став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миссия является постоянно действующим органом, не входящим в структуру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Утверждение и замена представителей членов Комиссии проводится на основании Постановления  Администрации Гаврилов-Ямского муниципального района.</w:t>
      </w:r>
    </w:p>
    <w:p>
      <w:pPr>
        <w:pStyle w:val="ConsPlusNormal"/>
        <w:widowControl/>
        <w:tabs>
          <w:tab w:val="left" w:pos="540" w:leader="none"/>
          <w:tab w:val="left" w:pos="720" w:leader="none"/>
          <w:tab w:val="left" w:pos="1080" w:leader="none"/>
        </w:tabs>
        <w:ind w:firstLine="12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>В состав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ются представители </w:t>
      </w:r>
      <w:r>
        <w:rPr>
          <w:rFonts w:cs="Times New Roman" w:ascii="Times New Roman" w:hAnsi="Times New Roman"/>
          <w:sz w:val="28"/>
          <w:szCs w:val="28"/>
        </w:rPr>
        <w:t xml:space="preserve">собственников помещений в МКД, с которыми заключены договоры управления, органов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sz w:val="28"/>
          <w:szCs w:val="28"/>
        </w:rPr>
        <w:t>, органов территориального общественного самоуправления, органов государственного надзора и контро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3. Цели и задачи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 Комиссия создается в целях оказания помощи собственникам помещений  в многоквартирных домах (далее – МКД) в выборе управляющих организаций  для управления многоквартирными домами (далее – Управляющие организации) .</w:t>
      </w:r>
    </w:p>
    <w:p>
      <w:pPr>
        <w:pStyle w:val="Normal"/>
        <w:tabs>
          <w:tab w:val="clear" w:pos="720"/>
          <w:tab w:val="left" w:pos="64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Оценка качества работы управляющих организаций осуществляется на основе критериев качества работы управляющей организации по основным направлениям её деятель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Результаты оценки качества работы управляющей организации учитываются пр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е управляющей организации собственниками помещений в МКД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и (пролонгировании) договора управления МК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и изменений в договор управления МК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и вопроса о досрочном расторжении договора управления МКД;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влечении управляющей организации к ответственности, установленной законом и (или) договором управления МКД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и отчетов по результатам работы управляющей организаци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1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 Комиссии.</w:t>
      </w:r>
    </w:p>
    <w:p>
      <w:pPr>
        <w:pStyle w:val="ConsPlusNormal"/>
        <w:widowControl/>
        <w:tabs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1. Комиссия полномочна, если на заседании присутствуют более 50 процентов общего числа его членов. Каждый член комиссии имеет один гол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2. Решения комиссии принимаются простым большинством голосов членов комиссии, принявших участие в её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3. При проведении оценки качества работы управляющих организаций  по каждому МКД используются данные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ции на находящийся в управлении МК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ниторинга технического состояния МК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смотра здания и придомовой территории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ов, выставленных претензий, зафиксированных аварий и сроков их устранения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хгалтерского учёта и отчетност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а кадр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Оценка качества работы управляющих организаций осуществляется в балл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 баллов - полное соответствие Правилам и нормам (отличное качеств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 балла - соответствие Правилам и нормам по всем основным параметрам (хорошее качеств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 балла - выполнение Правил и норм лишь по некоторым основным параметрам (удовлетворительное качеств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алла - полное несоответствие Правилам и нормам (неудовлетворительное качество).</w:t>
      </w:r>
    </w:p>
    <w:p>
      <w:pPr>
        <w:pStyle w:val="Normal"/>
        <w:tabs>
          <w:tab w:val="clear" w:pos="720"/>
          <w:tab w:val="left" w:pos="6480" w:leader="none"/>
        </w:tabs>
        <w:ind w:firstLine="720"/>
        <w:jc w:val="both"/>
        <w:rPr/>
      </w:pPr>
      <w:r>
        <w:rPr>
          <w:sz w:val="28"/>
          <w:szCs w:val="28"/>
        </w:rPr>
        <w:t>4.5. Для проведения оценки качества работы управляющих организаций необходимо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На основе критериев качества  работы управляющей организации по основным направлениям её деятельности определить сумму баллов по каждому направлению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правляющей организации в соответствии с приложением к рекомендаци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2. Сумму баллов по каждому направлению деятельности управляющей организации умножить на коэффициент весомости:  </w:t>
      </w:r>
    </w:p>
    <w:p>
      <w:pPr>
        <w:pStyle w:val="Normal"/>
        <w:ind w:left="140" w:firstLine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7"/>
        <w:gridCol w:w="2092"/>
      </w:tblGrid>
      <w:tr>
        <w:trPr>
          <w:trHeight w:val="48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0" w:firstLine="8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итерии </w:t>
            </w:r>
            <w:r>
              <w:rPr>
                <w:sz w:val="28"/>
                <w:szCs w:val="28"/>
              </w:rPr>
              <w:t>качества работы управляющей организации</w:t>
            </w:r>
          </w:p>
          <w:p>
            <w:pPr>
              <w:pStyle w:val="Normal"/>
              <w:spacing w:lineRule="auto" w:line="228"/>
              <w:ind w:left="140" w:firstLine="8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новным направлениям её деятель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0" w:firstLine="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эффициент весомости</w:t>
            </w:r>
          </w:p>
        </w:tc>
      </w:tr>
      <w:tr>
        <w:trPr>
          <w:trHeight w:val="48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0" w:firstLine="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140" w:firstLine="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качества работы управляющей организации по обеспечению содержания и ремонта общего имущества многоквартирного дома, предоставлению коммунальных усл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</w:tr>
      <w:tr>
        <w:trPr>
          <w:trHeight w:val="36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качества работы управляющей организации по содержанию придомовой террит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360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качества работы управляющей организации с собственниками, арендаторами, нанимателями, поставщиками коммунальных услуг, подрядными организациям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</w:tr>
      <w:tr>
        <w:trPr>
          <w:trHeight w:val="37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качества подготовки работников управляющей 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7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финансово-экономической деятельности управляющей организ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>
          <w:trHeight w:val="375" w:hRule="atLeast"/>
        </w:trPr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spacing w:lineRule="auto" w:line="228"/>
        <w:ind w:left="280" w:hanging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5.3. Определить суммарное количество баллов в целом по управляющей организации по формуле: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5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суммарное количество баллов в целом по управляюще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- сумма баллов по оценке качества работы управляющей организации по обеспечению содержания и ремонта общего имущества МКД, предоставлению коммунальных услуг по оценке работы управляющей организации по обеспечению содержания и ремонта общего имущества МКД, предоставлению коммунальных услуг, умноженная на коэффициент весо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- сумма баллов по оценке качества работы управляющей организации по содержанию придомовой территории, умноженная на коэффициент весом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 - сумма баллов по оценке качества работы управляющей организации с собственниками, арендаторами, нанимателями, поставщиками коммунальных услуг, подрядными организациями, умноженная на коэффициент весо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 - сумма баллов по оценке качества подготовки работников управляющей организации, умноженная на коэффициент весомости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- сумма баллов по оценке финансово-экономической деятельности управляющей организации, умноженная на коэффициент весо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4. Произвести оценку качества работы управляющей организации по следующим параметрам: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чества работ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яющей организ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рное количество балл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целом по управляюще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и (</w:t>
            </w:r>
            <w:r>
              <w:rPr>
                <w:bCs/>
                <w:sz w:val="28"/>
                <w:szCs w:val="28"/>
                <w:lang w:val="en-US"/>
              </w:rPr>
              <w:t>S)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 (отличное качеств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 - 31,5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 (хорошее качеств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 – 25,2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 (удовлетворительное качеств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 – 18,9</w:t>
            </w:r>
          </w:p>
        </w:tc>
      </w:tr>
      <w:tr>
        <w:trPr>
          <w:trHeight w:val="2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 (неудовлетворительное качеств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2,6</w:t>
            </w:r>
          </w:p>
        </w:tc>
      </w:tr>
    </w:tbl>
    <w:p>
      <w:pPr>
        <w:pStyle w:val="Normal"/>
        <w:ind w:left="280" w:hanging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5.5. Управляющие организации независимо от организационно-правовых форм представляют комиссии один раз  в полугодие в срок до 01 февраля, 01 августа  всю информацию, необходимую для </w:t>
      </w:r>
      <w:r>
        <w:rPr>
          <w:bCs/>
          <w:sz w:val="28"/>
          <w:szCs w:val="28"/>
        </w:rPr>
        <w:t>проведения о</w:t>
      </w:r>
      <w:r>
        <w:rPr>
          <w:color w:val="000000"/>
          <w:sz w:val="28"/>
          <w:szCs w:val="28"/>
        </w:rPr>
        <w:t>ценки качества работы  управляющих организаци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5.6. Комиссия в срок до 15 февраля</w:t>
      </w:r>
      <w:r>
        <w:rPr>
          <w:sz w:val="28"/>
          <w:szCs w:val="28"/>
        </w:rPr>
        <w:t xml:space="preserve">, 15 августа </w:t>
      </w:r>
      <w:r>
        <w:rPr>
          <w:color w:val="000000"/>
          <w:sz w:val="28"/>
          <w:szCs w:val="28"/>
        </w:rPr>
        <w:t xml:space="preserve"> проводит оценку качества работы управляющих организаций с составлением соответствующего акта (приложение) и  в срок до 01 марта, 01 сентября  представляет в департамент жилищно-коммунального хозяйства и инфраструктуры области на бумажном носителе и в электронном виде перечень управляющих организаций с оценками качества работы управляющих организаций, составленный в соответствии с указанной оценкой.</w:t>
      </w:r>
    </w:p>
    <w:p>
      <w:pPr>
        <w:pStyle w:val="Normal"/>
        <w:ind w:left="1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/>
        <w:t xml:space="preserve">      </w:t>
      </w:r>
      <w:r>
        <w:rPr>
          <w:sz w:val="28"/>
          <w:szCs w:val="28"/>
        </w:rPr>
        <w:t>к Положению о комиссии                                                                                           по оценке качества работы                                                                                           Управляющих комп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ind w:left="560" w:hanging="280"/>
        <w:jc w:val="center"/>
        <w:rPr>
          <w:sz w:val="28"/>
          <w:szCs w:val="28"/>
        </w:rPr>
      </w:pPr>
      <w:r>
        <w:rPr>
          <w:sz w:val="28"/>
          <w:szCs w:val="28"/>
        </w:rPr>
        <w:t>АКТ КОМИССИИ</w:t>
      </w:r>
    </w:p>
    <w:p>
      <w:pPr>
        <w:pStyle w:val="Normal"/>
        <w:tabs>
          <w:tab w:val="clear" w:pos="720"/>
          <w:tab w:val="left" w:pos="2610" w:leader="none"/>
        </w:tabs>
        <w:ind w:left="560" w:hanging="280"/>
        <w:jc w:val="center"/>
        <w:rPr/>
      </w:pPr>
      <w:r>
        <w:rPr>
          <w:sz w:val="28"/>
          <w:szCs w:val="28"/>
        </w:rPr>
        <w:t>ПО ОЦЕНКЕ КАЧЕСТВА РАБОТЫ  УПРАВЛЯЮЩЕЙ ОРГАНИЗАЦИИ</w:t>
      </w:r>
    </w:p>
    <w:p>
      <w:pPr>
        <w:pStyle w:val="Normal"/>
        <w:tabs>
          <w:tab w:val="clear" w:pos="720"/>
          <w:tab w:val="left" w:pos="2610" w:leader="none"/>
        </w:tabs>
        <w:ind w:left="560" w:hanging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610" w:leader="none"/>
        </w:tabs>
        <w:ind w:left="560" w:hanging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3930" w:leader="none"/>
        </w:tabs>
        <w:ind w:left="280"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и адрес предприятия)</w:t>
      </w:r>
    </w:p>
    <w:p>
      <w:pPr>
        <w:pStyle w:val="Normal"/>
        <w:tabs>
          <w:tab w:val="clear" w:pos="720"/>
          <w:tab w:val="left" w:pos="3930" w:leader="none"/>
        </w:tabs>
        <w:ind w:left="280" w:righ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ind w:left="280"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___»_____________200___г.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30" w:leader="none"/>
        </w:tabs>
        <w:ind w:left="280" w:righ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30" w:leader="none"/>
        </w:tabs>
        <w:ind w:left="280" w:right="-18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 ______________________________________________________________________________________________________________________________</w:t>
      </w:r>
    </w:p>
    <w:p>
      <w:pPr>
        <w:pStyle w:val="Normal"/>
        <w:ind w:left="280" w:right="-18" w:hanging="0"/>
        <w:jc w:val="center"/>
        <w:rPr/>
      </w:pPr>
      <w:r>
        <w:rPr>
          <w:sz w:val="28"/>
          <w:szCs w:val="28"/>
        </w:rPr>
        <w:t>(должность, наименование организации , ФИО)</w:t>
      </w:r>
    </w:p>
    <w:p>
      <w:pPr>
        <w:pStyle w:val="Normal"/>
        <w:ind w:left="280"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right="-18" w:hanging="0"/>
        <w:rPr>
          <w:sz w:val="28"/>
          <w:szCs w:val="28"/>
        </w:rPr>
      </w:pPr>
      <w:r>
        <w:rPr>
          <w:sz w:val="28"/>
          <w:szCs w:val="28"/>
        </w:rPr>
        <w:t xml:space="preserve">Члены комиссии_______________________________________________________ </w:t>
      </w:r>
    </w:p>
    <w:p>
      <w:pPr>
        <w:pStyle w:val="Normal"/>
        <w:tabs>
          <w:tab w:val="clear" w:pos="720"/>
          <w:tab w:val="left" w:pos="4020" w:leader="none"/>
        </w:tabs>
        <w:ind w:left="280" w:right="-18" w:hanging="0"/>
        <w:jc w:val="center"/>
        <w:rPr/>
      </w:pPr>
      <w:r>
        <w:rPr>
          <w:sz w:val="28"/>
          <w:szCs w:val="28"/>
        </w:rPr>
        <w:t>(должность, наименование организации, Ф.И.О)</w:t>
      </w:r>
    </w:p>
    <w:p>
      <w:pPr>
        <w:pStyle w:val="Normal"/>
        <w:tabs>
          <w:tab w:val="clear" w:pos="720"/>
          <w:tab w:val="left" w:pos="4020" w:leader="none"/>
        </w:tabs>
        <w:ind w:left="280"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280" w:right="-1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020" w:leader="none"/>
        </w:tabs>
        <w:ind w:left="280"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020" w:leader="none"/>
        </w:tabs>
        <w:ind w:left="280"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0" w:righ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020" w:leader="none"/>
        </w:tabs>
        <w:ind w:left="280"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ind w:left="280" w:right="-1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020" w:leader="none"/>
        </w:tabs>
        <w:ind w:left="280" w:righ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ind w:left="280" w:right="-18" w:hanging="0"/>
        <w:rPr>
          <w:sz w:val="28"/>
          <w:szCs w:val="28"/>
        </w:rPr>
      </w:pPr>
      <w:r>
        <w:rPr>
          <w:sz w:val="28"/>
          <w:szCs w:val="28"/>
        </w:rPr>
        <w:t>Представители управляющей организации_____________________________________________________</w:t>
      </w:r>
    </w:p>
    <w:p>
      <w:pPr>
        <w:pStyle w:val="Normal"/>
        <w:tabs>
          <w:tab w:val="clear" w:pos="720"/>
          <w:tab w:val="left" w:pos="4020" w:leader="none"/>
        </w:tabs>
        <w:ind w:left="280"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наименование организации, инициалы Ф.И.О.)</w:t>
      </w:r>
    </w:p>
    <w:p>
      <w:pPr>
        <w:pStyle w:val="Normal"/>
        <w:tabs>
          <w:tab w:val="clear" w:pos="720"/>
          <w:tab w:val="left" w:pos="4020" w:leader="none"/>
        </w:tabs>
        <w:ind w:left="280" w:right="-1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20"/>
          <w:tab w:val="left" w:pos="4020" w:leader="none"/>
        </w:tabs>
        <w:ind w:left="280" w:righ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20" w:leader="none"/>
        </w:tabs>
        <w:suppressAutoHyphens w:val="false"/>
        <w:snapToGrid w:val="false"/>
        <w:ind w:left="280" w:right="-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ритериев качества работы управляющей организации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Критер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а </w:t>
      </w:r>
      <w:r>
        <w:rPr>
          <w:rFonts w:cs="Times New Roman" w:ascii="Times New Roman" w:hAnsi="Times New Roman"/>
          <w:sz w:val="28"/>
          <w:szCs w:val="28"/>
        </w:rPr>
        <w:t xml:space="preserve"> работы управляющей организации по обеспечению содержания и ремонта общего имущества МКД, предоставлению коммунальных услуг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020" w:leader="none"/>
        </w:tabs>
        <w:suppressAutoHyphens w:val="false"/>
        <w:snapToGrid w:val="false"/>
        <w:ind w:left="720" w:right="-18" w:hanging="0"/>
        <w:rPr/>
      </w:pPr>
      <w:r>
        <w:rPr>
          <w:sz w:val="28"/>
          <w:szCs w:val="28"/>
        </w:rPr>
        <w:t>1.1.1.Наличие и состояние технической документации на находящиеся в управлении многоквартирные дома и объекты инфраструктуры_________________________________________________________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2. Наличие договоров со всеми собственниками помещений в МКД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3. Наличие договоров с ресурсоснабжающими организациями на   поставку холодной и горячей воды, тепло-, газо-, электроснабжения,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я  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1.4. Наличие документации по результатам весеннего и осеннего осмотров объектов жилищного фонда, оформленных в установленном порядке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Наличие планов текущего и капитального ремонтов.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1.1.6. Выполнение планов текущего и капитального ремонтов.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1.7. </w:t>
      </w:r>
      <w:r>
        <w:rPr>
          <w:rFonts w:cs="Times New Roman" w:ascii="Times New Roman" w:hAnsi="Times New Roman"/>
          <w:sz w:val="28"/>
          <w:szCs w:val="28"/>
        </w:rPr>
        <w:t>Наличие решения собственников помещений об утверждении смет на проведение текущего и капитального ремонт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1.1.8. </w:t>
      </w:r>
      <w:r>
        <w:rPr>
          <w:rFonts w:cs="Times New Roman" w:ascii="Times New Roman" w:hAnsi="Times New Roman"/>
          <w:sz w:val="28"/>
          <w:szCs w:val="28"/>
        </w:rPr>
        <w:t>Наличие документации по подготовке жилищного фонда к сезонной эксплуатации.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sz w:val="28"/>
          <w:szCs w:val="28"/>
        </w:rPr>
        <w:t xml:space="preserve">1.1.9. </w:t>
      </w:r>
      <w:r>
        <w:rPr>
          <w:rFonts w:cs="Times New Roman" w:ascii="Times New Roman" w:hAnsi="Times New Roman"/>
          <w:sz w:val="28"/>
          <w:szCs w:val="28"/>
        </w:rPr>
        <w:t>Ведение мониторинга технического состояния жилищного фонда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/>
      </w:pPr>
      <w:r>
        <w:rPr>
          <w:sz w:val="28"/>
          <w:szCs w:val="28"/>
        </w:rPr>
        <w:t>1.1.10. . Санитарное содержание мест общего пользования в МКД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жилищного фонда, оборудованного общедомовыми приборами учёта ресурсов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/>
      </w:pPr>
      <w:r>
        <w:rPr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работы управляющей организации по содержанию придомовой территор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е содержание придомовой территории (газоны, контейнерные площадки, земельные насаждения, несанкционированные свалки и т.д.) в границах земельного участка.</w:t>
      </w:r>
    </w:p>
    <w:p>
      <w:pPr>
        <w:pStyle w:val="ConsPlusNormal"/>
        <w:widowControl/>
        <w:numPr>
          <w:ilvl w:val="0"/>
          <w:numId w:val="0"/>
        </w:numPr>
        <w:pBdr>
          <w:bottom w:val="single" w:sz="12" w:space="1" w:color="000000"/>
        </w:pBd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итарное содержание объектов внешнего благоустройства (наружное освещение, хозяйственные, детские, спортивные площадки, номерные знаки на доме и так далее).</w:t>
      </w:r>
    </w:p>
    <w:p>
      <w:pPr>
        <w:pStyle w:val="ConsPlusNormal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работы управляющей организации с собственниками, арендаторами, нанимателями, поставщиками коммунальных услуг, подрядными организациям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обоснованных жалоб на отсутствие или поставку жилищно-коммунальных услуг ненадлежащего качества.</w:t>
      </w:r>
    </w:p>
    <w:p>
      <w:pPr>
        <w:pStyle w:val="ConsPlusNormal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Количество случаев превышения нормативных сроков устранения управляющей организацией неисправностей конструктивных элементов дома, установленных Правилами и нормами технической эксплуатации жилищного фонда</w:t>
      </w:r>
    </w:p>
    <w:p>
      <w:pPr>
        <w:pStyle w:val="ConsPlusNormal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pBdr>
          <w:bottom w:val="single" w:sz="12" w:space="1" w:color="000000"/>
        </w:pBdr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Количество выданных органами государственного надзора и контроля предписаний о прекращении и (или) устранении выявленных нарушений</w:t>
      </w:r>
    </w:p>
    <w:p>
      <w:pPr>
        <w:pStyle w:val="ConsPlusNormal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</w:t>
      </w:r>
      <w:r>
        <w:rPr>
          <w:rFonts w:cs="Times New Roman" w:ascii="Times New Roman" w:hAnsi="Times New Roman"/>
          <w:color w:val="000000"/>
          <w:sz w:val="28"/>
          <w:szCs w:val="28"/>
        </w:rPr>
        <w:t>качества</w:t>
      </w:r>
      <w:r>
        <w:rPr>
          <w:rFonts w:cs="Times New Roman" w:ascii="Times New Roman" w:hAnsi="Times New Roman"/>
          <w:sz w:val="28"/>
          <w:szCs w:val="28"/>
        </w:rPr>
        <w:t xml:space="preserve"> подготовки работников управляющей организации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высшего образования и стажа работы по специальности в системе жилищно-коммунального хозяйства не менее двух лет у руководителя управляющей организации, его заместителей, главного инженера, главного бухгалтера управляющей организации.</w:t>
      </w:r>
    </w:p>
    <w:p>
      <w:pPr>
        <w:pStyle w:val="ConsPlusNormal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высшего или среднего специального образования у специалистов управляющей организации.</w:t>
      </w:r>
    </w:p>
    <w:p>
      <w:pPr>
        <w:pStyle w:val="ConsPlusNormal"/>
        <w:widowControl/>
        <w:pBdr>
          <w:bottom w:val="single" w:sz="12" w:space="1" w:color="000000"/>
        </w:pBdr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на курсах повышения квалификации, ежегодная аттестация сотруднико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 финансово-экономической деятельности управляющей организа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просроченной кредиторской задолженности перед поставщиками коммунальных услуг.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величины просроченной задолженности населения за жилищно-коммунальные услуги.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Наличие  задолженности по заработной плате в отчётном периоде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временное перечисление платежей в бюджеты всех уровней и внебюджетные фонды.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сбора платежей за жилищно-коммунальные услуги.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 Наличие раздельного учёта затрат по каждому МКД.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Результаты проверки эффективности деятельности управляющей компании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1. Нарушения, установленные при проверке соответствия деятельности управляющей организации требованиям Правил и норм технической эксплуатации жилищного фонда_____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2. Причины несоблюдения требований Правил и норм технической эксплуатации жилищного фонда_____________________________________________________________________________________________________________________________</w:t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Вывод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1 Заключение о соответствии выполняемых работ и оказываемых услуг требованиям Правил и норм технической эксплуатации жилищного фонда____________________________________________________________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2. Установить общую оценку качества работы управляющей организации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(отлично, хорошо, удовлетворительно, неудовлетворитель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я: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  _______________________________</w:t>
      </w:r>
    </w:p>
    <w:p>
      <w:pPr>
        <w:pStyle w:val="Normal"/>
        <w:tabs>
          <w:tab w:val="clear" w:pos="720"/>
          <w:tab w:val="left" w:pos="2715" w:leader="none"/>
          <w:tab w:val="left" w:pos="5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(подпись)</w:t>
        <w:tab/>
        <w:t>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______________________</w:t>
        <w:tab/>
        <w:t xml:space="preserve">_______________     </w:t>
      </w:r>
    </w:p>
    <w:p>
      <w:pPr>
        <w:pStyle w:val="Normal"/>
        <w:tabs>
          <w:tab w:val="clear" w:pos="720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подпись)</w:t>
        <w:tab/>
        <w:t xml:space="preserve">(Ф.И.О.)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актом оценки ознакомлен и один экземпляр получил Руководитель управляющей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дпись)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2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1384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969" w:leader="none"/>
      </w:tabs>
      <w:spacing w:lineRule="exact" w:line="230" w:before="446" w:after="0"/>
      <w:ind w:left="845" w:right="0" w:firstLine="514"/>
      <w:jc w:val="center"/>
      <w:outlineLvl w:val="7"/>
    </w:pPr>
    <w:rPr>
      <w:b/>
      <w:spacing w:val="-1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733" w:leader="none"/>
      </w:tabs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8"/>
      <w:szCs w:val="26"/>
    </w:rPr>
  </w:style>
  <w:style w:type="paragraph" w:styleId="211">
    <w:name w:val="Основной текст с отступом 21"/>
    <w:basedOn w:val="Normal"/>
    <w:qFormat/>
    <w:pPr>
      <w:spacing w:lineRule="exact" w:line="321"/>
      <w:ind w:left="0" w:right="0" w:firstLine="720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hd w:fill="FFFFFF" w:val="clear"/>
      <w:ind w:left="0" w:right="0" w:firstLine="514"/>
      <w:jc w:val="both"/>
    </w:pPr>
    <w:rPr>
      <w:spacing w:val="-1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8:28:00Z</dcterms:created>
  <dc:creator>EW/LN/CB</dc:creator>
  <dc:description/>
  <cp:keywords>Ethan</cp:keywords>
  <dc:language>en-US</dc:language>
  <cp:lastModifiedBy>1</cp:lastModifiedBy>
  <cp:lastPrinted>2009-08-07T11:47:00Z</cp:lastPrinted>
  <dcterms:modified xsi:type="dcterms:W3CDTF">2012-02-15T06:35:00Z</dcterms:modified>
  <cp:revision>4</cp:revision>
  <dc:subject/>
  <dc:title>Ethan Frome</dc:title>
</cp:coreProperties>
</file>