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>ПОЯСНИТЕЛЬНАЯ  ЗАПИСКА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/>
      </w:pPr>
      <w:r>
        <w:rPr>
          <w:rFonts w:cs="Times New Roman" w:ascii="Times New Roman" w:hAnsi="Times New Roman"/>
          <w:i w:val="false"/>
          <w:iCs/>
          <w:szCs w:val="24"/>
        </w:rPr>
        <w:t xml:space="preserve">об исполнении  бюджета  Шопшинского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за    2010 год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Исполнение бюджета  Шопшинского сельского поселения по доходам  составило 99,7 % к плановому  </w:t>
      </w:r>
      <w:r>
        <w:rPr>
          <w:rFonts w:cs="Times New Roman" w:ascii="Times New Roman" w:hAnsi="Times New Roman"/>
          <w:b w:val="false"/>
          <w:i w:val="false"/>
          <w:iCs/>
          <w:spacing w:val="-4"/>
          <w:szCs w:val="24"/>
        </w:rPr>
        <w:t>поступлению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доходов  за    2010 год. ( план – 9721,05тыс.руб., факт – 9592,24 тыс. руб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Поступление собственных доходов составило  6504,71 тыс.руб. при плане на 2010 год  -6489,08 тыс. руб. (100,2 %) 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Общее невыполнение  плана поступления доходов  за   2010год  составило  -128,81 тыс. руб., в том числ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налогу на доходы физических лиц –  +13 тыс. руб.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сельхозналогу  -    +0,5 тыс.руб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налогу на имущество –       + 22,7 тыс.руб.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земельному налогу –    +11,5 тыс.руб.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арендной плате за земельные участки -     - 4,52 тыс.руб.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прочим поступлениям от использования имущества- +0,25 тыс.руб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доходам от продажи земельных участков -  -27,80тыс.руб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безвозмездным поступлениям –   - 144,44 тыс.руб.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Исполнение бюджета Шопшинского сельского поселения по расходам за 2010 год составило  9576,30 тыс.руб., что составило  98,5 % к годовому плану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Общее невыполнение  плана исполнения расходов  составило 144,75 тыс.руб.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в том числ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жилищно-коммунальное хозяйство -  -0,09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культура, кинематография, средства массовой информации -  -144,59 тыс.руб.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физическая культура и спорт –  -0,07 тыс.руб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51:00Z</dcterms:created>
  <dc:creator>Your User Name</dc:creator>
  <dc:description/>
  <cp:keywords/>
  <dc:language>en-US</dc:language>
  <cp:lastModifiedBy>Мальцева</cp:lastModifiedBy>
  <cp:lastPrinted>2011-02-08T15:35:00Z</cp:lastPrinted>
  <dcterms:modified xsi:type="dcterms:W3CDTF">2011-02-08T12:36:00Z</dcterms:modified>
  <cp:revision>16</cp:revision>
  <dc:subject/>
  <dc:title>ПОЯСНИТЕЛЬНАЯ  ЗАПИСКА</dc:title>
</cp:coreProperties>
</file>