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/>
      </w:pPr>
      <w:r>
        <w:rPr>
          <w:i/>
          <w:sz w:val="20"/>
        </w:rPr>
        <w:t xml:space="preserve">                       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от  05.05. 2011г  № 6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сполнение  доходов  бюджета  Шопшинского сельского поселения за 2010 го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 соответствии  с классификацией доходов бюджетов Р.Ф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>Тыс.руб.</w:t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  <w:gridCol w:w="992"/>
        <w:gridCol w:w="992"/>
        <w:gridCol w:w="9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 20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нено за 201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2 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2  1 01 02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2 1 01 02022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2 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4,2</w:t>
            </w:r>
          </w:p>
        </w:tc>
      </w:tr>
      <w:tr>
        <w:trPr>
          <w:trHeight w:val="2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82 1 06 0601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2 1 06 0602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8 1 11 0501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9</w:t>
            </w:r>
          </w:p>
        </w:tc>
      </w:tr>
      <w:tr>
        <w:trPr>
          <w:trHeight w:val="11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</w:t>
            </w:r>
            <w:ins w:id="0" w:author="0681" w:date="2007-04-17T20:54:00Z">
              <w:r>
                <w:rPr>
                  <w:i/>
                  <w:sz w:val="18"/>
                  <w:szCs w:val="18"/>
                </w:rPr>
                <w:t xml:space="preserve"> </w:t>
              </w:r>
            </w:ins>
            <w:r>
              <w:rPr>
                <w:i/>
                <w:sz w:val="18"/>
                <w:szCs w:val="18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1 14 01000 0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1 14 01050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Доходы    от     продажи     квартир,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ходящихся      в      собственности</w:t>
            </w:r>
          </w:p>
          <w:p>
            <w:pPr>
              <w:pStyle w:val="ConsPlusNonformat"/>
              <w:widowControl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4 06000  0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8 1 14 06014 1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1 13 00000 1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1 13 030000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3 03050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>
          <w:trHeight w:val="4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Ф 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1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1003 10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4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бюджетам поселений на строительство и модернизацию автомобильных дорог общего пользования, в том числе дорог в поселениях( за исключением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2041 10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финансирование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78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2078 10 002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реализацию областной целевой программы «Чистая вода Яросла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56 2 02 02999 10 0000 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2999 10 0026 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проведение мероприятий по повышению энергоэффективности в МР(городских округах) в рамках ОЦП «Энергосбережение и повышение энергоэффективности в 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9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3015 10 005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2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2 02 04012 10 007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4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7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3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3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очные продажи товаров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3 02 01050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сего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7:00Z</dcterms:created>
  <dc:creator>Your User Name</dc:creator>
  <dc:description/>
  <cp:keywords/>
  <dc:language>en-US</dc:language>
  <cp:lastModifiedBy>Мальцева</cp:lastModifiedBy>
  <cp:lastPrinted>2011-02-04T14:22:00Z</cp:lastPrinted>
  <dcterms:modified xsi:type="dcterms:W3CDTF">2011-05-10T05:17:00Z</dcterms:modified>
  <cp:revision>92</cp:revision>
  <dc:subject/>
  <dc:title/>
</cp:coreProperties>
</file>