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720" w:firstLine="72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                                                                                                   </w:t>
      </w:r>
      <w:r>
        <w:rPr>
          <w:b w:val="false"/>
          <w:i/>
        </w:rPr>
        <w:t>Приложение № 6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                                                                         </w:t>
      </w:r>
      <w:r>
        <w:rPr>
          <w:i/>
        </w:rPr>
        <w:t>к решению   Муниципального Совета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                                                                          </w:t>
      </w:r>
      <w:r>
        <w:rPr>
          <w:i/>
        </w:rPr>
        <w:t>Шопшинского сельского поселения</w:t>
      </w:r>
      <w:r>
        <w:rPr>
          <w:b/>
          <w:i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>от 05.05. 2011г    № 6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</w:t>
      </w:r>
      <w:r>
        <w:rPr>
          <w:b/>
          <w:sz w:val="28"/>
        </w:rPr>
        <w:t>Расходы бюджета Шопшинского сельского поселения  за 2010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>по главным распорядителям,  целевым статьям и видам расходов</w:t>
      </w:r>
    </w:p>
    <w:p>
      <w:pPr>
        <w:pStyle w:val="Normal"/>
        <w:rPr/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>бюджетов     Российской Федерации</w:t>
      </w:r>
    </w:p>
    <w:tbl>
      <w:tblPr>
        <w:tblW w:w="1105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08"/>
        <w:gridCol w:w="709"/>
        <w:gridCol w:w="1134"/>
        <w:gridCol w:w="709"/>
        <w:gridCol w:w="992"/>
        <w:gridCol w:w="1134"/>
        <w:gridCol w:w="1134"/>
      </w:tblGrid>
      <w:tr>
        <w:trPr>
          <w:trHeight w:val="40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</w:t>
            </w:r>
            <w:r>
              <w:rPr/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 рас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. клас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а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-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н 2010год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т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,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-нен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дминистрация  Шопшинского  поселения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2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7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высшего  должностного лица 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7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7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67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67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ыполнение функций  органами 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67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67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        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8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8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8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8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8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8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Выполнение функций  органами  местного самоуправ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8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8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33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4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206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Резервные фонды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4" w:leader="none"/>
              </w:tabs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70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9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09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ыполнение функций  органами  местного самоуправлени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30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ыполнение функций  органами 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ункционирование органов  в сфере национальной безопасности , правоохранительной деятельности и обороны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опливно-энергетический комплек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ы топливно-энергетического комплек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8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роприятия в топливно-энергетиче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48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апитальный ремонт гос. жилищного фонда субъектов РФ и муниципаль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50 0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6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6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роприятия в области жилищ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50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,7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5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5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51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5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5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43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43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одержание автомобильных дорог общего поль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15 02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5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5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одержание автомобильных дорог общего пользования(ОЦП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>522 3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54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54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одержание автомобильных дорог общего пользования(райо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>795 1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и 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highlight w:val="cyan"/>
              </w:rPr>
            </w:pPr>
            <w:r>
              <w:rPr>
                <w:i/>
                <w:color w:val="000000"/>
              </w:rPr>
              <w:t>55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5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600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4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4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и 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4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4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держание автомобильных дор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600 0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и 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19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мероприятия 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22 5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9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9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19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600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2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2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и 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2,8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2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охраны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ояние окружающей среды и природополь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10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ведение мероприятий 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31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ыполнение функций бюджет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44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99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8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2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7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40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8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2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7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ыполнение функций бюджет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8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2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7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rPr/>
            </w:pPr>
            <w:r>
              <w:rPr/>
              <w:t>МЦП «Энергосбережение в Гаврилов-Ямском М.Р. ЯО» на 2009-2011 годы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Мероприятия в рамках программы по энергоэффектив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4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9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9,8</w:t>
            </w:r>
          </w:p>
        </w:tc>
      </w:tr>
      <w:tr>
        <w:trPr>
          <w:trHeight w:val="6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2 9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 бюджетам муниципальных районов из бюджетов поселе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2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2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ные межбюджетные  трансферты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2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2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 за счет средств от предпринимательской и иной приносящей доход 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sectPr>
      <w:type w:val="nextPage"/>
      <w:pgSz w:w="11906" w:h="16838"/>
      <w:pgMar w:left="540" w:right="899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6:41:00Z</dcterms:created>
  <dc:creator>Your User Name</dc:creator>
  <dc:description/>
  <cp:keywords/>
  <dc:language>en-US</dc:language>
  <cp:lastModifiedBy>Мальцева</cp:lastModifiedBy>
  <cp:lastPrinted>2011-02-08T11:59:00Z</cp:lastPrinted>
  <dcterms:modified xsi:type="dcterms:W3CDTF">2011-05-10T05:21:00Z</dcterms:modified>
  <cp:revision>89</cp:revision>
  <dc:subject/>
  <dc:title/>
</cp:coreProperties>
</file>