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</w:tabs>
        <w:jc w:val="right"/>
        <w:rPr/>
      </w:pPr>
      <w:r>
        <w:rPr/>
        <w:t>Приложение 9 к решению</w:t>
      </w:r>
    </w:p>
    <w:p>
      <w:pPr>
        <w:pStyle w:val="Normal"/>
        <w:tabs>
          <w:tab w:val="clear" w:pos="708"/>
          <w:tab w:val="left" w:pos="8640" w:leader="none"/>
        </w:tabs>
        <w:jc w:val="center"/>
        <w:rPr/>
      </w:pPr>
      <w:r>
        <w:rPr/>
        <w:t xml:space="preserve">                                                                                                           </w:t>
      </w:r>
      <w:r>
        <w:rPr/>
        <w:t>Собрания представителей</w:t>
      </w:r>
    </w:p>
    <w:p>
      <w:pPr>
        <w:pStyle w:val="Normal"/>
        <w:ind w:left="3540" w:firstLine="708"/>
        <w:jc w:val="center"/>
        <w:rPr/>
      </w:pPr>
      <w:r>
        <w:rPr/>
        <w:t xml:space="preserve">                         </w:t>
      </w:r>
      <w:r>
        <w:rPr/>
        <w:t xml:space="preserve">от   20 .12.2012    №     </w:t>
      </w:r>
    </w:p>
    <w:p>
      <w:pPr>
        <w:pStyle w:val="Normal"/>
        <w:ind w:left="3540" w:firstLine="708"/>
        <w:jc w:val="center"/>
        <w:rPr/>
      </w:pPr>
      <w:r>
        <w:rPr/>
      </w:r>
    </w:p>
    <w:p>
      <w:pPr>
        <w:pStyle w:val="Normal"/>
        <w:ind w:left="3540" w:firstLine="708"/>
        <w:jc w:val="center"/>
        <w:rPr/>
      </w:pPr>
      <w:r>
        <w:rPr/>
        <w:t xml:space="preserve">                                               </w:t>
      </w:r>
    </w:p>
    <w:p>
      <w:pPr>
        <w:pStyle w:val="Normal"/>
        <w:jc w:val="center"/>
        <w:rPr/>
      </w:pPr>
      <w:r>
        <w:rPr>
          <w:b/>
        </w:rPr>
        <w:t>Перечень муниципальных целевых программ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аврилов-Ямского района на 2012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42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364"/>
        <w:gridCol w:w="149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п/п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Наименование программ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>
                <w:i/>
              </w:rPr>
              <w:t>План на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>
                <w:i/>
              </w:rPr>
              <w:t>2012 г.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(руб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 xml:space="preserve">3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йонная целевая программа «Поддержка потребительского рынка на селе в Гаврилов-Ямском муниципальном районе» на 2011-2013 годы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4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ЦП "Комплексные меры противодействия злоупотреблению наркотиками и их незаконному обороту в Гаврилов-Ямском муниципальном районе" на 2012-2013 гг."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ЦП "Повышение безопасности дорожного движения в Гаврилов-Ямском муниципальном районе" на 2007-2112 годы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йонная целевая программа «Развитие агропромышленного комплекса и сельских территорий Гаврилов-Ямского муниципального района Ярославской области на 2010-2014 годы» (строительство детского сада в с.Великое)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346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>РЦП "Развитие агропромышленного комплекса и сельских территорий Гаврилов-Ямского муниципального района Ярославской области на 2010-2014 годы" (поддержка молодых специалистов, проведение мероприятий)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74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>РЦП "Профилактика безнадзорности, правонарушений и защите прав несовершеннолетних в Гаврилов-Ямском районе" на 2012-2013 годы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целевая программа "Поддержка выездного и внутреннего туризма в Гаврилов-Ямском муниципальном районе на 2012-2014 годы"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целевая программа «Молодежь»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669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целевая программа "Комплексная программа модернизации и реформирования ЖКХ Гаврилов-Ямского МР" на 2011-2014  годы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053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ЦП "Поддержка и развитие малого и среднего предпринимательства Гаврилов-Ямского муниципального района" на 2009-2012 годы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Муниципальная целевая программа «Патриотическое воспитание граждан РФ, проживающих на территории"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</w:rPr>
              <w:t>Муниципальная целевая программа "Развитие физической культуры и спорта в Гаврилов-Ямском МР на 2011-2013 г."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>Муниципальная целевая программа "Развитие муниципальной службы»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ЦП "Развитие сети автомобильных дорог общего пользования местного значения Гаврилов-Ямского МР" на 2012-2014г.г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Муниципальная целевая программа "Энергосбержение в Гаврилов-Ямском МР ЯО" на 2011-2013 годы"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16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 xml:space="preserve">Муниципальная целевая программа "Повышение эффективности бюджетных расходов»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0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17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>Муниципальная целевая программа "Возрождение традиционной народной культуры" на 2011 - 2012г.г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16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целевая программа «Каникулы в Гаврилов-Ямском муниципальном районе»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341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19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Муниципальная целевая программа «Развитие информатизации Гаврилов-Ямского МР» на 2012-2013 годы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айонная целевая программа "Дни защиты от экологической опасности на территории Гаврилов-Ямского муниципального района"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21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целевая программа </w:t>
            </w:r>
            <w:r>
              <w:rPr>
                <w:iCs/>
                <w:color w:val="000000"/>
              </w:rPr>
              <w:t xml:space="preserve">"Доступная среда"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23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ЦП "Чистая вода Гаврилов-Ямского муниципального района " на 2010-2014 годы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/>
            </w:r>
            <w:r>
              <w:rPr>
                <w:b/>
              </w:rPr>
              <w:instrText xml:space="preserve"> =SUM(ABOVE)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</w:r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10810404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86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jc w:val="right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14:35:00Z</dcterms:created>
  <dc:creator>Пользователь</dc:creator>
  <dc:description/>
  <cp:keywords/>
  <dc:language>en-US</dc:language>
  <cp:lastModifiedBy>Smto_3</cp:lastModifiedBy>
  <cp:lastPrinted>2012-12-10T11:42:00Z</cp:lastPrinted>
  <dcterms:modified xsi:type="dcterms:W3CDTF">2012-12-10T14:35:00Z</dcterms:modified>
  <cp:revision>2</cp:revision>
  <dc:subject/>
  <dc:title>Приложение</dc:title>
</cp:coreProperties>
</file>