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</w:rPr>
        <w:t>от  20.12.2012г.</w:t>
        <w:tab/>
        <w:tab/>
        <w:t xml:space="preserve">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2.12.2011г. №37 «О бюджете Гаврилов – Ямского муниципального района на 2012 год и на плановый период 2013-2014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.10.2003 №131-ФЗ «Об общих принципах  организации местного самоуправления в Российской Федерации», Бюджетным кодексом Российской Федерации, Налоговым кодексом Российской Федерации, статьей 22 Устава  Гаврилов – Ямского муниципального района, Положением о  бюджетном  процессе в Гаврилов – Ямском муниципальном районе, утвержденном  решением Собрания представителей от 24.04.2008г.№ 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обрание представителей Гаврилов-Ям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Принять решение  «</w:t>
      </w: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2.12.2011г. №37«О бюджете Гаврилов – Ямского муниципального района на 2012 год и на плановый период 2013-2014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Направить указанное решение Главе Гаврилов-Ямского муниципального </w:t>
        <w:tab/>
        <w:t>района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2.12.2011г. № 37  «О бюджете Гаврилов – Ямского муниципального района на 2012 год и на плановый период 2013-2014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0.12.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от 24.04.2008г. №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2.12.2011г. № 37 «О бюджете Гаврилов – Ямского муниципального района на 2012 год и плановый период 2013- 2014 годов» следующие изменения.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2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895 817 573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900 016 073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бщий объем дефицита бюджета муниципального района в сумме 4 198 500 рублей.</w:t>
        <w:tab/>
        <w:t>«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Абзац второй п.17 изложить в следующей редакции: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верхнего предела муниципального долга  Гаврилов – Ямского муниципального района на 01.01.2013 в сумме 542 170 рублей, на 01.01.2014 года в сумме 433 710 рублей и на 01.01.2015 года в сумме 318 156 рублей, в том числе верхнего предела объема муниципальных гарантий  0 тысяч рублей на каждый год соответственно.»  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1, 3, 5, 8, 12, 16, 17, 19, 24 изложить в редакции приложении  1, 2, 3, 4, 5, 6, 7, 8, 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Решение разместить на официальном сайте Администрации Гаврилов–Ям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Н.И. 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20.12.2012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_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43:00Z</dcterms:created>
  <dc:creator>1</dc:creator>
  <dc:description/>
  <cp:keywords/>
  <dc:language>en-US</dc:language>
  <cp:lastModifiedBy>Smto_3</cp:lastModifiedBy>
  <cp:lastPrinted>2012-12-10T14:11:00Z</cp:lastPrinted>
  <dcterms:modified xsi:type="dcterms:W3CDTF">2012-12-11T05:17:00Z</dcterms:modified>
  <cp:revision>6</cp:revision>
  <dc:subject/>
  <dc:title>Р Е Ш Е Н И Е</dc:title>
</cp:coreProperties>
</file>