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РИКАЗ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2.11.2020 г                                                                                                        № 56 /о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>
          <w:sz w:val="28"/>
          <w:szCs w:val="28"/>
        </w:rPr>
        <w:t>Об утверждении перечня кодов подвидов доходов на 2021 год и на плановый период 2022-2023 годо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в редакции Приказа от 16.12.2020 №63/о; от 23.12.2020 №65/о; 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>от 28.12.2020 №70/о; от 29.12.2020 №73/о; от 15.01.2021г №2/о; от 21.01.2021 №4/о; от 09.03.2021 №12/о; от 10.03.2021 №13/о; от 07.07.2021 №25/о.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9 статьи 20 Бюджетного кодекса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ГАВРИЛОВ-ЯМСКОГО МУНИЦИПАЛЬНОГО РАЙОНА  ПРИК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кодов подвидов доходов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принять соответствующие нормативно-правовые акты в соответствии с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sz w:val="24"/>
          <w:szCs w:val="24"/>
        </w:rPr>
      </w:pPr>
      <w:r>
        <w:rPr>
          <w:sz w:val="28"/>
          <w:szCs w:val="28"/>
        </w:rPr>
        <w:t>Приказ вступает в силу с 01 января 2021 года и действует по 31 декабря 2021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:                                               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    Е. В. 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00Z</dcterms:created>
  <dc:creator>ррр</dc:creator>
  <dc:description/>
  <cp:keywords/>
  <dc:language>en-US</dc:language>
  <cp:lastModifiedBy>Пользователь Windows</cp:lastModifiedBy>
  <cp:lastPrinted>2020-11-12T13:59:00Z</cp:lastPrinted>
  <dcterms:modified xsi:type="dcterms:W3CDTF">2021-07-08T05:11:00Z</dcterms:modified>
  <cp:revision>83</cp:revision>
  <dc:subject/>
  <dc:title>Структура</dc:title>
</cp:coreProperties>
</file>