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</w:t>
      </w:r>
      <w:r>
        <w:rPr>
          <w:sz w:val="26"/>
          <w:szCs w:val="26"/>
        </w:rPr>
        <w:t>.07. 2015</w:t>
        <w:tab/>
        <w:t xml:space="preserve">  №8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sz w:val="26"/>
          <w:szCs w:val="26"/>
        </w:rPr>
        <w:t>О назначении публичных слуша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атьями 31, 33 Градостроительного кодекса Российской Федерации, статьей 28 Федерального закона от 08.10.2003 №131-Фз «Об общих принципах организации местного самоуправления в Российской Федерации», статьями 16, 26 Устава Гаврилов-Ямского муниципального района, в целях соблюдения интересов граждан, на основании обращений департамента имущественных и земельных отношений Ярославской области от 06.04.2015 №ИХ.28-2597/15, от 21.05.2015 №ИХ.28-3862/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азначить публичные слушания по проекту внесения изменений в правила землепользования и застройки Великосельского сельского поселения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вести публичные слушания    29.07.2015 с 10.00 до 12.00 часов по адресу: Ярославская область, Гаврилов-Ямский район, с. Великое, ул. Моругина, д.50а (помещение клуба).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ициатором проведения публичных слушаний является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материал по проекту внесения изменений в правила землепользования и застройки Великосельского сельского поселения по адресу: Ярославская область, Гаврилов-Ямский район, с. Великое, ул. Моругина, д.50а; на официальном сайте Гаврилов-Ямского муниципального район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едложения и замечания по проекту внесения изменений в правила землепользования и застройки Великосельского сельского посел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Ярославская область, г. Гаврилов-Ям, ул. Кирова, д.1а (4-й этаж)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 поступившие предложения и замечания рассмотреть  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подготовить протокол о результатах публичных слушаний в срок до 24.07.2015 с учётом предложений и замечаний по проекту внесения изменений в правила землепользования и застройки Великосель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публиковать настоящее постановление в районной массовой газете «Гаврилов-Ямский вестник» и на официальном сайте Администрации муниципального района в сети Интернет.</w:t>
      </w:r>
      <w:r>
        <w:rPr>
          <w:sz w:val="26"/>
          <w:szCs w:val="26"/>
        </w:rPr>
        <w:t xml:space="preserve">  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Постановл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.о. Главы Администрации</w:t>
      </w:r>
    </w:p>
    <w:p>
      <w:pPr>
        <w:pStyle w:val="Normal"/>
        <w:rPr/>
      </w:pPr>
      <w:r>
        <w:rPr>
          <w:sz w:val="26"/>
          <w:szCs w:val="26"/>
        </w:rPr>
        <w:t xml:space="preserve">муниципального района, первый </w:t>
      </w:r>
    </w:p>
    <w:p>
      <w:pPr>
        <w:pStyle w:val="Normal"/>
        <w:rPr/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 xml:space="preserve">                                 </w:t>
        <w:tab/>
        <w:tab/>
        <w:t xml:space="preserve">А.А. Забае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39:00Z</dcterms:created>
  <dc:creator>1</dc:creator>
  <dc:description/>
  <cp:keywords/>
  <dc:language>en-US</dc:language>
  <cp:lastModifiedBy>ozo_1</cp:lastModifiedBy>
  <cp:lastPrinted>2015-07-02T15:25:00Z</cp:lastPrinted>
  <dcterms:modified xsi:type="dcterms:W3CDTF">2015-10-16T07:05:00Z</dcterms:modified>
  <cp:revision>7</cp:revision>
  <dc:subject/>
  <dc:title>Проект</dc:title>
</cp:coreProperties>
</file>