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303"/>
      </w:tblGrid>
      <w:tr>
        <w:trPr>
          <w:trHeight w:val="1973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Председатель публичных слуша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____________________М.В. Никити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«29» июля 2015 года</w:t>
            </w:r>
          </w:p>
          <w:p>
            <w:pPr>
              <w:pStyle w:val="Normal"/>
              <w:spacing w:lineRule="auto" w:line="480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/>
          <w:sz w:val="26"/>
          <w:szCs w:val="26"/>
        </w:rPr>
        <w:t xml:space="preserve">публичных слушаний по внесению изменений в правила землепользования и застройки Великосельского сельского поселения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аврилов-Ямского муниципального района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б организаторе публичных слушаний: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по архитектуре, градостроительству, имущественным и земельным отношениям Администрации Гаврилов-Ямского муниципального района Ярославской области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, почтов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60 Ярославская область, Гаврилов-Ямский район, с. Великое, ул.Моругина, д. 50а</w:t>
            </w:r>
          </w:p>
        </w:tc>
      </w:tr>
      <w:tr>
        <w:trPr>
          <w:trHeight w:val="70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циальное опубликование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йт Администрации Гаврилов-Ямского МР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http://www.gavyam.ru</w:t>
            </w:r>
          </w:p>
        </w:tc>
      </w:tr>
      <w:tr>
        <w:trPr>
          <w:trHeight w:val="36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534) 2-34-96, 2-05-59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8534) 2-34-96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lang w:val="en-US"/>
              </w:rPr>
              <w:t>gyammr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avya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adm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ya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>
          <w:trHeight w:val="9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контактного лица, адрес, контактный 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тин Михаил Викторович, 152240 Ярославская область, Гаврилов-Ямский район, г.Гаврилов-Ям, ул. Кирова, д.1а, тел. 8(48534) 2-05-59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редмете публичных слушаний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43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публичных слушани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несение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.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несение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территориальной зоны ОД-3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</w:t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ть предложения и замечания по внесению изменений в ПЗЗ</w:t>
            </w:r>
          </w:p>
        </w:tc>
      </w:tr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я для проведе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ращение департамента имущественных и земельных отношений Ярославской области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шение о проведении публичных слушаний принято постановлением Администрации Гаврилов-Ямского МР от 13.07.2015 №840 «О назначении публичных слушаний», опубликовано в газете «Гаврилов-Ямский вестник» №27 (1132) от 15.07.2015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, дата и время проведения публичных слушаний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рославская область, Гаврилов-Ямский район, с. Великое, ул.Моругина, д. 50а, начало проведения –  29.07.2015 в 10.00-12.00  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Ярославская область, Гаврилов-Ямский район, с. Великое, ул.Моругина, д. 50а</w:t>
      </w:r>
    </w:p>
    <w:p>
      <w:pPr>
        <w:pStyle w:val="Normal"/>
        <w:tabs>
          <w:tab w:val="clear" w:pos="708"/>
          <w:tab w:val="left" w:pos="41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</w:rPr>
        <w:t>Никитин М.В.</w:t>
      </w:r>
      <w:r>
        <w:rPr>
          <w:sz w:val="26"/>
          <w:szCs w:val="26"/>
        </w:rPr>
        <w:t xml:space="preserve"> – начальник отдела по архитектуре, градостроительству и земельным отношениям Управления АГИЗО Администрации Гаврилов-Ямского муниципального района 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емет Г.Г.</w:t>
      </w:r>
      <w:r>
        <w:rPr>
          <w:sz w:val="26"/>
          <w:szCs w:val="26"/>
        </w:rPr>
        <w:t xml:space="preserve"> – Глава Администрации Великосельского сельского поселения 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арыгина М.С. </w:t>
      </w:r>
      <w:r>
        <w:rPr>
          <w:sz w:val="26"/>
          <w:szCs w:val="26"/>
        </w:rPr>
        <w:t xml:space="preserve">– ведущий специалист отдела по архитектуре, градостроительству и земельным отношениям Управления АГИЗО Администрации Гаврилов-Ямского муниципального района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. Барышникова О.В.</w:t>
      </w:r>
      <w:r>
        <w:rPr>
          <w:sz w:val="26"/>
          <w:szCs w:val="26"/>
        </w:rPr>
        <w:t xml:space="preserve"> – ведущий специалист отдела по архитектуре, градостроительству и земельным отношениям Управления АГИЗО Администрации Гаврилов-Ямского муниципального района 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5. Лю Л.В. </w:t>
      </w:r>
      <w:r>
        <w:rPr>
          <w:sz w:val="26"/>
          <w:szCs w:val="26"/>
        </w:rPr>
        <w:t>– консультант-главный специалист Администрации Великосельского сельского поселения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6. Басова Т.А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7. Лемина И.В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/>
      </w:pPr>
      <w:r>
        <w:rPr>
          <w:b/>
          <w:sz w:val="26"/>
          <w:szCs w:val="26"/>
        </w:rPr>
        <w:t>8. Суханова Л.В. –</w:t>
      </w:r>
      <w:r>
        <w:rPr>
          <w:sz w:val="26"/>
          <w:szCs w:val="26"/>
        </w:rPr>
        <w:t xml:space="preserve"> местный житель 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9. Кашина Н.В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0. Околухина Е.С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Шаломина М.Н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рова Е.Л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left="284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пкова Н.А. –</w:t>
      </w:r>
      <w:r>
        <w:rPr>
          <w:sz w:val="26"/>
          <w:szCs w:val="26"/>
        </w:rPr>
        <w:t xml:space="preserve"> местный житель</w:t>
      </w:r>
    </w:p>
    <w:p>
      <w:pPr>
        <w:pStyle w:val="Normal"/>
        <w:tabs>
          <w:tab w:val="clear" w:pos="708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Избраны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– </w:t>
      </w:r>
      <w:r>
        <w:rPr>
          <w:b/>
          <w:sz w:val="26"/>
          <w:szCs w:val="26"/>
        </w:rPr>
        <w:t>Никитин М.В.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екретарь –</w:t>
      </w:r>
      <w:r>
        <w:rPr>
          <w:b/>
          <w:sz w:val="26"/>
          <w:szCs w:val="26"/>
        </w:rPr>
        <w:t xml:space="preserve"> Барышникова О.В.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6"/>
          <w:szCs w:val="26"/>
        </w:rPr>
        <w:t>Регламент проведения публичных слушаний: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6"/>
          <w:szCs w:val="26"/>
        </w:rPr>
        <w:t>- доклад 15 мин;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sz w:val="26"/>
          <w:szCs w:val="26"/>
        </w:rPr>
        <w:t>- вопросы, обсуждения до 3 мин.</w:t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территориальной зоны ОД-3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</w:t>
      </w:r>
    </w:p>
    <w:p>
      <w:pPr>
        <w:pStyle w:val="Normal"/>
        <w:tabs>
          <w:tab w:val="clear" w:pos="708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sz w:val="26"/>
          <w:szCs w:val="26"/>
          <w:u w:val="single"/>
        </w:rPr>
        <w:t>Представлены на рассмотрение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карта градостроительного зонирования с. Великое Великосельского сельского округа Гаврилов-Ямского муниципального района</w:t>
      </w:r>
    </w:p>
    <w:p>
      <w:pPr>
        <w:pStyle w:val="Normal"/>
        <w:tabs>
          <w:tab w:val="clear" w:pos="708"/>
          <w:tab w:val="left" w:pos="41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ШАЛИ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1. Никитина М.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Пояснил процедуру проведения публичных слушаний  в соответствии с  Градостроительным кодексом РФ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ложил, что предложений и замечаний в Управление АГИЗО,  Администрацию Гаврилов-Ямского муниципального района, Администрацию Великосельского сельского поселения по внесению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, не поступило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Гаврилов-Ямского муниципального района считает, что для развития сельских территорий, привлечения инвестиций, создания дополнительных рабочих мест необходимо расширять возможности для строительства жилья. При изменении зоны, в которой расположен земельный участок с кадастровым номером 76:04:000000:1394, возможно будет предоставление земельного участка под комплексную застройку в целях жилищного строительства, более конкретного планирования жилищного строительства, объектов социальной направленности, что повлечет за собой развитие территории в целом, развитие инфраструктуры, в том числе прилегающих территорий (улиц), обустройство улично-дорожной сети села Великое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» – 8 чел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6"/>
          <w:szCs w:val="26"/>
        </w:rPr>
        <w:t>«Против» – 0 чел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оздержались» – 0 чел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ульта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ПЗЗ Великосельского сельского поселения Гаврилов-Ямского муниципального района в части изменения зонирования территории с зоны Ж-3 на зону Ж-2 земельного участка площадью 122422 кв. м с кадастровым номером 76:04:000000:1394, расположенного по адресу: Ярославская область, Гаврилов-Ямский район, Великосельский сельский округ, Великосельский аграрный технику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6"/>
          <w:szCs w:val="26"/>
        </w:rPr>
        <w:t>2. Никитина М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ожил, что по уточненным сведениям (графическая часть материалов) земельный участок с кадастровым номером 76:04:020104:0277 площадью 1182 кв. м, расположенный: Ярославская область, Гаврилов-Ямский район, Великосельский сельский округ, с. Великое, ул. Советская, включен в территорию двух зон: Р-2 и ОД-3. Необходимость изменения на территориальную зону ОД-1 обусловлена развитием зоны торговли с целью размещения магази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ложений и замечаний в Управление АГИЗО,  Администрацию Гаврилов-Ямского муниципального района, Администрацию Великосельского сельского поселения по внесению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, не поступил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» – 8 чел 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тив» – 0 чел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Воздержались» – 0 чел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зульта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Внести изменения в ПЗЗ Великосельского сельского поселения Гаврилов-Ямского муниципального района в части изменения зонирования территории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бличные слушания проведены в соответствии с действующим законодательством и нормативно-правовыми актами и признаны состоявшимися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>
          <w:b/>
          <w:sz w:val="26"/>
          <w:szCs w:val="26"/>
        </w:rPr>
        <w:t>Секретарь публичных слушаний                                          О.В. Барышникова</w:t>
      </w:r>
    </w:p>
    <w:sectPr>
      <w:type w:val="nextPage"/>
      <w:pgSz w:w="11906" w:h="16838"/>
      <w:pgMar w:left="851" w:right="851" w:gutter="0" w:header="0" w:top="34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6:58:00Z</dcterms:created>
  <dc:creator>Home</dc:creator>
  <dc:description/>
  <cp:keywords/>
  <dc:language>en-US</dc:language>
  <cp:lastModifiedBy>ozo_1</cp:lastModifiedBy>
  <cp:lastPrinted>2015-08-07T11:22:00Z</cp:lastPrinted>
  <dcterms:modified xsi:type="dcterms:W3CDTF">2015-10-16T06:50:00Z</dcterms:modified>
  <cp:revision>16</cp:revision>
  <dc:subject/>
  <dc:title>УТВЕРЖДАЮ</dc:title>
</cp:coreProperties>
</file>