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4929"/>
      </w:tblGrid>
      <w:tr>
        <w:trPr>
          <w:trHeight w:val="1226" w:hRule="atLeast"/>
        </w:trPr>
        <w:tc>
          <w:tcPr>
            <w:tcW w:w="49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редседатель публичных слушаний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__________________М.В. Никитин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Times New Roman CYR" w:ascii="Times New Roman CYR" w:hAnsi="Times New Roman CYR"/>
              </w:rPr>
              <w:t>29 июля 2015 года</w:t>
            </w:r>
          </w:p>
        </w:tc>
      </w:tr>
    </w:tbl>
    <w:p>
      <w:pPr>
        <w:pStyle w:val="Normal"/>
        <w:tabs>
          <w:tab w:val="clear" w:pos="708"/>
          <w:tab w:val="left" w:pos="41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результатам публичных слушаний по внесению изменений в правила землепользования и застройки Великосельского сельского поселения Гаврилов-Ямского муниципального района в части изменения зонирования территории с территориальной зоны ОД-3 на территориальную зону ОД-1 земельного участка с кадастровым номером 76:04:020104:0277 площадью 1182 кв. м, расположенного: Ярославская область, Гаврилов-Ямский район, Великосельский сельский округ, с. Великое, ул. Советская.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ДНЯ:</w:t>
      </w:r>
    </w:p>
    <w:p>
      <w:pPr>
        <w:pStyle w:val="Normal"/>
        <w:tabs>
          <w:tab w:val="clear" w:pos="708"/>
          <w:tab w:val="left" w:pos="417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Публичные слушания по вопросу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внесения изменений в ПЗЗ Великосельского сельского поселения Гаврилов-Ямского муниципального района в части изменения зонирования территории с территориальной зоны ОД-3 на территориальную зону ОД-1 земельного участка с кадастровым номером 76:04:020104:0277 площадью 1182 кв. м, расположенного: Ярославская область, Гаврилов-Ямский район, Великосельский сельский округ, с. Великое, ул. Советская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ab/>
        <w:t xml:space="preserve">Решение о проведении публичных слушаний принято постановлением Администрации Гаврилов-Ямского МР от 13.07.2015 №840 «О назначении публичных слушаний», опубликовано в газете «Гаврилов-Ямский вестник» №27 (1132) от 15.07.2015. 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ab/>
        <w:t xml:space="preserve">Публичные слушания проведены </w:t>
      </w:r>
      <w:r>
        <w:rPr>
          <w:sz w:val="26"/>
          <w:szCs w:val="26"/>
          <w:u w:val="single"/>
        </w:rPr>
        <w:t>29.07.2015 в 10.00</w:t>
      </w:r>
      <w:r>
        <w:rPr>
          <w:sz w:val="26"/>
          <w:szCs w:val="26"/>
        </w:rPr>
        <w:t xml:space="preserve"> по адресу: Ярославская область, Гаврилов-Ямский район, с. Великое, ул. Моругина, д.50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В публичных слушаниях приняли участие 8 человек из местных жителей, возражений против внесения изменений в ПЗЗ Великосельского сельского поселения Гаврилов-Ямского муниципального района в части изменения зонирования территории на территориальную зону ОД-1 земельного участка с кадастровым номером 76:04:020104:0277 площадью 1182 кв. м, расположенного: Ярославская область, Гаврилов-Ямский район, Великосельский сельский округ, с. Великое, ул. Советская, не поступило.</w:t>
      </w:r>
      <w:r>
        <w:rPr>
          <w:rFonts w:cs="Times New Roman CYR" w:ascii="Times New Roman CYR" w:hAnsi="Times New Roman CYR"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ЫВОД</w:t>
      </w:r>
      <w:r>
        <w:rPr>
          <w:color w:val="000000"/>
          <w:sz w:val="26"/>
          <w:szCs w:val="26"/>
        </w:rPr>
        <w:t xml:space="preserve">: Публичные слушания проведены в соответствии с действующим законодательством и нормативно-правовыми актами и признаны состоявшимися.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u w:val="single"/>
        </w:rPr>
        <w:t>Решение по результатам слушаний принято положительное</w:t>
      </w:r>
      <w:r>
        <w:rPr>
          <w:color w:val="000000"/>
          <w:sz w:val="26"/>
          <w:szCs w:val="26"/>
        </w:rPr>
        <w:t xml:space="preserve"> – </w:t>
      </w:r>
      <w:r>
        <w:rPr>
          <w:sz w:val="26"/>
          <w:szCs w:val="26"/>
        </w:rPr>
        <w:t>внести изменения в ПЗЗ Великосельского сельского поселения Гаврилов-Ямского муниципального района в части изменения зонирования территории в части изменения зонирования территории на территориальную зону ОД-1 земельного участка с кадастровым номером 76:04:020104:0277 площадью 1182 кв. м, расположенного: Ярославская область, Гаврилов-Ямский район, Великосельский сельский округ, с. Великое, ул. Советская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Секретарь публичных слушаний                                          О.В. Барышников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0" w:after="280"/>
    </w:pPr>
    <w:rPr>
      <w:rFonts w:ascii="Tahoma" w:hAnsi="Tahoma" w:cs="Tahom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8:26:00Z</dcterms:created>
  <dc:creator>Home</dc:creator>
  <dc:description/>
  <cp:keywords/>
  <dc:language>en-US</dc:language>
  <cp:lastModifiedBy>ozo_1</cp:lastModifiedBy>
  <cp:lastPrinted>2015-07-29T09:47:00Z</cp:lastPrinted>
  <dcterms:modified xsi:type="dcterms:W3CDTF">2015-10-16T06:53:00Z</dcterms:modified>
  <cp:revision>4</cp:revision>
  <dc:subject/>
  <dc:title>УТВЕРЖДАЮ</dc:title>
</cp:coreProperties>
</file>