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й 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 УСТАНОВЛЕНИИ ЗЕМЕЛЬНОГО НАЛОГА</w:t>
        <w:tab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eastAsia="Courier New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Налоговым кодексом Российской Федерации и Уставом Заячье-Холмского сельского поселения, </w:t>
      </w:r>
      <w:r>
        <w:rPr>
          <w:rFonts w:cs="Times New Roman" w:ascii="Times New Roman" w:hAnsi="Times New Roman"/>
          <w:sz w:val="24"/>
          <w:szCs w:val="24"/>
        </w:rPr>
        <w:t>Муниципальный  Совет Заячье-Холм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</w:t>
      </w:r>
      <w:r>
        <w:rPr/>
        <w:t>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нести в решение Муниципального Совета Заячье-Холмского сельского поселения второго созыва № 15 от 20.10.2010 г. следующие изменения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ункт 4 решения читать в следующей редакции:</w:t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>
          <w:b/>
          <w:szCs w:val="24"/>
        </w:rPr>
        <w:t xml:space="preserve">     </w:t>
      </w:r>
      <w:r>
        <w:rPr>
          <w:szCs w:val="24"/>
        </w:rPr>
        <w:t>«Установить следующие порядок и сроки уплаты налога и авансовых платежей по налогу: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) Налог и авансовые платежи по налогу уплачиваются налогоплательщиками-организациями или физическими лицами, являющимися индивидуальными предпринимателями в бюджет по месту нахождения земельных участков, признаваемых объектами налогообложения в соответствии со статьей 389 Налогового кодекса РФ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>б) Налогоплательщики - физические лица, не являющиеся индивидуальными предпринимателями, уплачивают налог 1 ноября года, следующего за истекшим налоговым периодом на основании налогового уведомления, направленного налоговым органом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г) Налогоплательщики- организации, а также физические лица, являющиеся индивидуальными предпринимателями, в отношении земельных участков, используемых ими в предпринимательской деятельности, уплачивают авансовые платежи по земельному налогу ежеквартально равными долями в течение налогового периода не позднее последнего числа месяца (30 апреля, 31 июля, 31 октября), следующего за истекшим отчетным периодом.  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Срок уплаты налога по итогам налогового периода для налогоплательщиков- организаций, а также физических лиц, являющихся индивидуальными предпринимателями, в отношении земельных участков, используемых ими в предпринимательской деятельности, установить не позднее 1 февраля года, следующего за истекшим налоговым периодом».</w:t>
      </w:r>
    </w:p>
    <w:p>
      <w:pPr>
        <w:pStyle w:val="ConsNormal"/>
        <w:widowControl/>
        <w:ind w:firstLine="540"/>
        <w:jc w:val="both"/>
        <w:rPr>
          <w:szCs w:val="24"/>
        </w:rPr>
      </w:pPr>
      <w:r>
        <w:rPr>
          <w:rFonts w:eastAsia="Arial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опубликовать в газете "Гаврилов-Ямский вестник"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Заячье-Холмского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М.С. Кузьми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«29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оябр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.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  <w:spacing w:before="40" w:after="40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09:00Z</dcterms:created>
  <dc:creator>1</dc:creator>
  <dc:description/>
  <cp:keywords/>
  <dc:language>en-US</dc:language>
  <cp:lastModifiedBy>1</cp:lastModifiedBy>
  <dcterms:modified xsi:type="dcterms:W3CDTF">2011-07-28T11:10:00Z</dcterms:modified>
  <cp:revision>1</cp:revision>
  <dc:subject/>
  <dc:title/>
</cp:coreProperties>
</file>