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ДМИНИСТРАЦИЯ ВЕЛИКОСЕЛЬ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 xml:space="preserve">от "17" февраля 2011 г. N 18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Б ОТМЕНЕ ПОСТАНОВЛЕНИЙ АДМИНИСТРАЦИИ ВЕЛИКОСЕЛЬ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 соответствии  с  Градостроительным кодексом Российской  Федерации,  Федеральным  законом  от 6 октября 2003 г. N 131-ФЗ "Об  общих  принципах местного самоуправления в Российской Федерации", постановля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Отменить постановления Администрации Великосельского сельского поселения: от 29.10.2010 г. № 188 а «О подготовке проекта о внесении изменений в генеральный план Великосельского сельского поселения»; от 10.12.2010 г. № 214 «О проведении публичных слушаний по проекту решения Муниципального Совета Великосельского сельского поселения «О внесении изменений в Генеральный план Великосельского сельского поселения и правила землепользования и застройки Великосельского сельского поселения», утвержденные решением Муниципального Совета Великосельского сельского поселения от 19.11.2009 г. № 11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Опубликовать   настоящее   Постановление   в   средствах  массовой</w:t>
      </w:r>
    </w:p>
    <w:p>
      <w:pPr>
        <w:pStyle w:val="ConsPlusNonformat"/>
        <w:widowControl/>
        <w:rPr/>
      </w:pPr>
      <w:r>
        <w:rPr/>
        <w:t>информ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 Настоящее  Постановление  вступает  в  силу  с момента официального</w:t>
      </w:r>
    </w:p>
    <w:p>
      <w:pPr>
        <w:pStyle w:val="ConsPlusNonformat"/>
        <w:widowControl/>
        <w:rPr/>
      </w:pPr>
      <w:r>
        <w:rPr/>
        <w:t>опублик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 Контроль за выполнением Постановления оставляю за собой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Великосель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льского поселения                                                                                                                Г.Г. Шем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0:00Z</dcterms:created>
  <dc:creator>1</dc:creator>
  <dc:description/>
  <cp:keywords/>
  <dc:language>en-US</dc:language>
  <cp:lastModifiedBy>auto_1</cp:lastModifiedBy>
  <cp:lastPrinted>2011-03-21T10:48:00Z</cp:lastPrinted>
  <dcterms:modified xsi:type="dcterms:W3CDTF">2011-03-21T11:45:00Z</dcterms:modified>
  <cp:revision>12</cp:revision>
  <dc:subject/>
  <dc:title>АДМИНИСТРАЦИЯ  ВЕЛИКОСЕЛЬСКОГО  СЕЛЬСКОГО  ПОСЕЛЕНИЯ</dc:title>
</cp:coreProperties>
</file>